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  <w:t>Программа муниципальных внутренних заимствований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муниципального района Похвистневский Самарской области</w:t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на 2025  год и на плановый период 2026 и 2027 годов</w:t>
      </w:r>
    </w:p>
    <w:p>
      <w:pPr>
        <w:pStyle w:val="Normal"/>
        <w:ind w:left="-1418" w:firstLine="141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5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5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5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редиты, привлекаемые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6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>
          <w:trHeight w:val="9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6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6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редиты, привлекаемые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 00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1418" w:firstLine="1418"/>
        <w:jc w:val="center"/>
        <w:rPr/>
      </w:pPr>
      <w:r>
        <w:rPr>
          <w:lang w:val="ru-RU"/>
        </w:rPr>
        <w:t xml:space="preserve">Программа муниципальных внутренних заимствований муниципального района Похвистневский Самарской области на 2027 год </w:t>
      </w:r>
    </w:p>
    <w:p>
      <w:pPr>
        <w:pStyle w:val="Normal"/>
        <w:ind w:left="-1418" w:firstLine="1418"/>
        <w:jc w:val="right"/>
        <w:rPr/>
      </w:pPr>
      <w:r>
        <w:rPr/>
        <w:t>Тыс. руб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581"/>
        <w:gridCol w:w="1800"/>
        <w:gridCol w:w="1620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№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наименова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ривлечение средств в 2027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  <w:lang w:val="ru-RU"/>
              </w:rPr>
              <w:t>Погашение основного долга в 2027  году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редиты, привлекаемые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 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, привлекаемые муниципальным районом Похвистневский от других бюджетов бюджетной системы РФ в целях частичного покрытия дефицита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 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7 00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ubtitle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1-13T13:33:00Z</cp:lastPrinted>
  <dcterms:modified xsi:type="dcterms:W3CDTF">2025-05-05T12:30:00Z</dcterms:modified>
  <cp:revision>565</cp:revision>
  <dc:subject/>
  <dc:title>О бюджете муниципального района Похвистневский на 2009 год и на плановый период 2010 и 2011 годов</dc:title>
</cp:coreProperties>
</file>