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2025 год и 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едомственная структура расходов бюджета муниципального района Похвистневский Самарской области  на плановый период 2026 и 2027 год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77"/>
        <w:gridCol w:w="567"/>
        <w:gridCol w:w="567"/>
        <w:gridCol w:w="1276"/>
        <w:gridCol w:w="709"/>
        <w:gridCol w:w="992"/>
        <w:gridCol w:w="1134"/>
        <w:gridCol w:w="850"/>
        <w:gridCol w:w="1134"/>
      </w:tblGrid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ГРБС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, раздела, подраздела, целевой статьи, подгруппы видов расходов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ПР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Р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5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 2026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тыс. 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4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 8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76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5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 427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 79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 79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 74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 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 39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32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4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8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61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 89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4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8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8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85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09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 785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013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95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439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87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36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2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789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28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789,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78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77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 93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28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 46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080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81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 10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 63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6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39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9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39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9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 398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 920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04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20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82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4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00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06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52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 06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5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 57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21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 056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 80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 41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 239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 45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52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 89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 96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8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67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4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83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 83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7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77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08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0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7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77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08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 08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77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772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119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4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8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0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44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0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62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8,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5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6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4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9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563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4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 47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 79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8 839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 74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117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52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ВСЕГО с учетом условно утвержденных рас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8 58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 79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 36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 745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ubtitle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12:00Z</dcterms:modified>
  <cp:revision>563</cp:revision>
  <dc:subject/>
  <dc:title>О бюджете муниципального района Похвистневский на 2009 год и на плановый период 2010 и 2011 годов</dc:title>
</cp:coreProperties>
</file>