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ru-RU"/>
        </w:rPr>
        <w:t>Приложение 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5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6 и 2027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  <w:t>Распределение бюджетных ассигнований по целевым статьям (муниципальным программам муниципального района Похвистневский Самарской области и непрограммным направлениям деятельности), группам и подгруппам видов расходов классификации расходов бюджета муниципального района Похвистневский Самарской области на 2025 год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8"/>
        <w:gridCol w:w="1417"/>
        <w:gridCol w:w="709"/>
        <w:gridCol w:w="1276"/>
        <w:gridCol w:w="1559"/>
      </w:tblGrid>
      <w:tr>
        <w:trPr/>
        <w:tc>
          <w:tcPr>
            <w:tcW w:w="53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/>
        <w:tc>
          <w:tcPr>
            <w:tcW w:w="53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 29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2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Содержание Комитета по управлению муниципальным имуществом Администрации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13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20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20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ценка недвижимости, признание и регулирование отношений муниципальной собственно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 956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2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2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2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 30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 2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Содержание имущества, находящегося в собственности муниципального образования м.р. Похвистневский Самарской области, и приобретение имущества в муниципальную собственность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205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205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205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 83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4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"Подпрограмма "Организация планирования и исполнения бюджета района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 68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04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04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Совершенствование управления муниципальным долгом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ежбюджетные трансферты бюджетам поселений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 81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4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 81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4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20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4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61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ероприятия по обеспечению деятельности МКУ "Централизованная бухгалтерия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 33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 533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 533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рганизация мероприятий по информированию населения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487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87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87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961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961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961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 80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 464,2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83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654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83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654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51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4,6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519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4,6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449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445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445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445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 47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78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47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47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антитеррористической безопасности общеобразовательных учреждений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 50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муниципального задания на оказание муниципальных услуг (выполнение работ) в сфере культу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 52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9 52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9 52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рганизация и проведение социально значимых мероприятий в сфере культуры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Противопожарные мероприятия учреждений культуры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5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5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детских и молодежных организаций в муниципальном районе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972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Содержание муниципального автономного учреждения "Дом молодежных организаций" муниципального района Похвистневский Самарской обла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14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4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4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"Трудовое воспитание молодеж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2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9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832,</w:t>
            </w: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832,</w:t>
            </w: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" Служба материально-технического обеспечения" м. р.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 8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5 8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5 8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77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845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7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845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7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845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физической культуры и спорта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559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муниципального задания на оказание муниципальных услуг (выполнение работ) в сфере физической культуры и спорта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559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559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559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"Детская школа искусств" с.Подбельск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644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44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44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Комплексное развитие сельских территорий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пожарной безопасности образовательных учреждений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664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493,2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64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93,2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64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93,2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олодежь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Реализация подпрограммы "Обеспечение муниципального задания на оказание муниципальных услуг(выполнение работ)в сфере молодежной политики" МП "Молодежь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Реализация подпрограммы "Патриотическое воспитание граждан РФ, проживающих на территории муниципального района Похвистневский" МП "Молодежь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"Муниципальная программа "Противодействие коррупции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информационного общества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041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3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3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 особенностях предоставления некоторых мер социальной поддержки семьям граждан, призванных на военную службу по мобилизации в вооруженные силы Российской Федерации, проживающим на территории муниципального района Похвистневский Самарской области" на 2023-2025 г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Доступная среда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5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Повышение безопасности дорожного движения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6 57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1 59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6 57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1 59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6 57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1 59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Снижение смертности населения на территори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171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71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71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8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жильем отдельных категорий граждан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 15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 157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 15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 157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 15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 157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 853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501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ращение с отходами в муниципальном районе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309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611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309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611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309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611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исполнения полномочий по осуществлению регионального государственного экологического надзора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7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рганизация мероприятий при осуществлении деятельности по обращению с животными без владельцев на территории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4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4,4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4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4,4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Реализация отдельных природоохранных мероприятий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5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37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5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37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5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37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Профилактика наркомании, лечение и реабилитация наркозависимой части населения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 715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675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596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596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09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09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09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09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1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1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«Повышение рождаемости в муниципальном районе Похвистневский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818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78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96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80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96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80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1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,4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1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,4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Содействие органам местного самоуправления м.р. Похвистневский Самарской области в формировании современной городской среды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"Муниципальная программа "Развитие муниципальной службы в Администраци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 525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986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 401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579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46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2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 155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27,7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55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6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553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6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5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9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деятельности муниципального казенного учреждения "Управление капитального строительства, архитектуры и градостроительства, жилищно-коммунального и дорожного хозяйства"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57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143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143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8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8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9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9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"Муниципальная программа "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Ликвидация карантинных объектов (амброзии и повилики) на территории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8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Укрепление общественного здоровья среди населения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униципальная программа "Обеспечение осуществления деятельности Собрания представителей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297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осуществления полномочий Собранием представителей муниципального района Похвистневский Самарской области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одпрограмма "Обеспечение осуществления деятельности Контрольно-счетной палаты муниципального района Похвистневский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84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2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1 716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4 293,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Lawappcontentalignjustify">
    <w:name w:val="law-app-content-align-justify"/>
    <w:basedOn w:val="Normal"/>
    <w:qFormat/>
    <w:pPr>
      <w:spacing w:before="280" w:after="280"/>
    </w:pPr>
    <w:rPr>
      <w:lang w:val="ru-RU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30:00Z</dcterms:created>
  <dc:creator>PC3</dc:creator>
  <dc:description/>
  <cp:keywords/>
  <dc:language>en-US</dc:language>
  <cp:lastModifiedBy>Елена Рябчикова</cp:lastModifiedBy>
  <cp:lastPrinted>2024-11-13T13:33:00Z</cp:lastPrinted>
  <dcterms:modified xsi:type="dcterms:W3CDTF">2025-05-05T12:15:00Z</dcterms:modified>
  <cp:revision>563</cp:revision>
  <dc:subject/>
  <dc:title>О бюджете муниципального района Похвистневский на 2009 год и на плановый период 2010 и 2011 годов</dc:title>
</cp:coreProperties>
</file>