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2.10.2024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729            </w:t>
            </w:r>
          </w:p>
          <w:p>
            <w:pPr>
              <w:pStyle w:val="Normal"/>
              <w:shd w:fill="FFFFFF" w:val="clear"/>
              <w:spacing w:lineRule="auto" w:line="240" w:before="2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4-202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9.07.2024г. №190 «О внесении изменений в Решение Собрание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», Администрация муниципального района Похвистневский Самарской области</w:t>
      </w:r>
    </w:p>
    <w:p>
      <w:pPr>
        <w:pStyle w:val="Style23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ого общества в муниципальном районе Похвистневский Самарской области на 2024-2028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0</w:t>
      </w:r>
      <w:r>
        <w:rPr>
          <w:rFonts w:cs="Times New Roman" w:ascii="Times New Roman" w:hAnsi="Times New Roman"/>
          <w:sz w:val="28"/>
          <w:szCs w:val="28"/>
        </w:rPr>
        <w:t>.08.2023г. № 601 (</w:t>
      </w:r>
      <w:r>
        <w:rPr>
          <w:rFonts w:cs="Times New Roman" w:ascii="Times New Roman" w:hAnsi="Times New Roman"/>
          <w:color w:val="000000"/>
          <w:sz w:val="28"/>
          <w:szCs w:val="28"/>
        </w:rPr>
        <w:t>с изменениями 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9.12.2023г. № 977, от 07.05.2024 № 312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spacing w:lineRule="auto" w:line="240" w:before="0" w:after="0"/>
        <w:ind w:left="70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информационного общества в муниципальном районе Похвистневский Самарской области на 2024-2028 годы»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бюджетных ассигнований муниципальной программы» изложить в новой редакции:</w:t>
      </w:r>
    </w:p>
    <w:tbl>
      <w:tblPr>
        <w:tblW w:w="8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6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,818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894,221 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5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12,3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6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7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64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рубле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8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 6141,818 тысяч рублей, в том числе по годам:</w:t>
      </w:r>
    </w:p>
    <w:p>
      <w:pPr>
        <w:pStyle w:val="Normal"/>
        <w:spacing w:lineRule="auto" w:line="240" w:before="0" w:after="0"/>
        <w:ind w:left="708" w:firstLine="708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2894,221 тысяч рублей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12,328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6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85,423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7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64,423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;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8 году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85,423 </w:t>
      </w:r>
      <w:r>
        <w:rPr>
          <w:rFonts w:cs="Times New Roman" w:ascii="Times New Roman" w:hAnsi="Times New Roman"/>
          <w:sz w:val="28"/>
          <w:szCs w:val="28"/>
        </w:rPr>
        <w:t>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» изложить в новой редакции согласно приложению 1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И. Т. Дерюжову.</w:t>
      </w:r>
    </w:p>
    <w:p>
      <w:pPr>
        <w:pStyle w:val="13"/>
        <w:shd w:fill="auto" w:val="clear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района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В. Черкасов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амарской области от 22.10.2024г. № 729 «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внесении изменений в муниципальную программу «Развитие информационного общества в муниципальном районе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хвистневский Самарской области на 2024-2028 годы»»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ind w:firstLine="708"/>
        <w:jc w:val="center"/>
        <w:rPr/>
      </w:pPr>
      <w:r>
        <w:rPr/>
        <w:t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</w:t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1134"/>
        <w:gridCol w:w="992"/>
        <w:gridCol w:w="993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полагаемые объемы финансирования муниципальной программы , в том числе по годам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1"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2" w:right="-10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11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1"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2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11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0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3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10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1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4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0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2" w:right="-10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1"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2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11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0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11"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9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2,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11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4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0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2" w:right="-10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11" w:right="-1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2" w:right="-10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0" w:right="-11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0" w:right="-10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е № 4 «</w:t>
      </w: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» разделы: 4 «Количество почтовых отделений связи отремонтированных за счет средств областного бюджета и средств местного бюджета.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134"/>
        <w:gridCol w:w="850"/>
        <w:gridCol w:w="851"/>
        <w:gridCol w:w="850"/>
        <w:gridCol w:w="851"/>
        <w:gridCol w:w="842"/>
        <w:gridCol w:w="8"/>
        <w:gridCol w:w="709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1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01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19,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,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5" w:right="-12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4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,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,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Astr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Linu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,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9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.Диад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394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94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1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right="-10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делений связи отремонтированных за счет средств областного бюджета и средств местного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6,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6,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141,8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94,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12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5,4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64,42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4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5,4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"/>
        <w:ind w:firstLine="709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46:00Z</dcterms:created>
  <dc:creator>fro</dc:creator>
  <dc:description/>
  <cp:keywords/>
  <dc:language>en-US</dc:language>
  <cp:lastModifiedBy>Administrator_</cp:lastModifiedBy>
  <cp:lastPrinted>2024-10-25T07:52:00Z</cp:lastPrinted>
  <dcterms:modified xsi:type="dcterms:W3CDTF">2024-10-25T05:33:00Z</dcterms:modified>
  <cp:revision>11</cp:revision>
  <dc:subject/>
  <dc:title/>
</cp:coreProperties>
</file>