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30» октября 2024 г.                                                         </w:t>
        <w:tab/>
        <w:t xml:space="preserve">                          № 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«О внесении изменений в прогнозный план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на 2024 – 2026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внесенный Главой района проект решения «О внесении изменений в прогнозный план приватизации муниципального имущества муниципального района Похвистневский Самарской области на 2024 – 2026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1. Внести в Решение Собрания представителей муниципального района Похвистневский от 06.12.2023 № 154 «О прогнозном плане приватизации муниципального имущества муниципального района Похвистневский Самарской области на 2024-2026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1.1. Добавить в прогнозный план приватизации, утвержденным Решением Собрания представителей муниципального района Похвистневский от 06.12.2023 № 154 «О прогнозном плане приватизации муниципального имущества муниципального района Похвистневский Самарской области на 2024-2026 годы», следующие объекты недвижимого имущест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- нежилое здание, расположенное по адресу: Самарская область, Похвистневский район, с. Рысайкино, ул. Ижедерова, д.65а, с кадастровым номером 63:29:0903001:604, площадью 675,2 кв.м., стоимостью 290 000 (Двести девяносто тысяч) руб. 00 коп., с учетом НДС, с земельным участком, с кадастровым номером 63:29:0903001:407, площадью 4645 кв.м., категория земель: земли населенных пунктов, виды разрешенного использования: для общественно-деловых целей, стоимостью 160 000 (Сто шестьдесят         тысяч) руб. 00 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2. Приложение к Решению Собрания представителей муниципального района Похвистневский изложить в нов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2. Настоящее Решение вступает в силу со дня официального опубликования в газете «Вестник Похвистневского района» и подлежит размещению на сайте Администрации района, Собрания представителей района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И.Самой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С.В.Черк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30» октября 2024 г. № 1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 В 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4-2026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52"/>
        <w:gridCol w:w="2307"/>
        <w:gridCol w:w="1596"/>
        <w:gridCol w:w="18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жилое зда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ысайк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жедерова, д.6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 земли населенных пунктов, вид разрешенного использования: для общественно-деловых це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ноябрь 2024</w:t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«О внесении изменений в прогнозный план  приватизации  муниципального имущества муниципального района Похвистневский   Самарской области на  2024 – 2026 годы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имущества,  находящегося  в  собственности  муниципального района  Похвистневский,  осуществляется  в порядке,  установленном  законодательством  о  приватизации,  Порядком  управления и распоряжения имуществом, находящимся в собственности  муниципального  образования  муниципального  района  Похвистневский  Самарской области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бственности муниципального района Похвистневский находится нежилое здание, расположенное по адресу: с. Рысайкино, ул. Ижедерова, 65а, площадью  675,2 кв.м. с земельным участком. В целях увеличения доходной части бюджета района и сохранения имущества, а также с востребованностью  на сегодняшний день данного объекта  недвижимого имущества гражданами, предлагаем внести изменения в части  включения данного объекта с земельным участком в прогнозный план приватизации муниципального имущества муниципального района Похвистневский на 2024-2026 г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необходимо принять решение «О внесении изменений в прогнозный план приватизации муниципального имущества муниципального района Похвистневский Самарской области на 2024-2026 годы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0:00Z</dcterms:created>
  <dc:creator>я</dc:creator>
  <dc:description/>
  <cp:keywords/>
  <dc:language>en-US</dc:language>
  <cp:lastModifiedBy>Наталья Биккерт</cp:lastModifiedBy>
  <cp:lastPrinted>2024-10-31T09:45:00Z</cp:lastPrinted>
  <dcterms:modified xsi:type="dcterms:W3CDTF">2024-10-31T05:49:00Z</dcterms:modified>
  <cp:revision>8</cp:revision>
  <dc:subject/>
  <dc:title/>
</cp:coreProperties>
</file>