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 w:cs="Arial"/>
              </w:rPr>
              <w:t xml:space="preserve">                     </w:t>
            </w:r>
            <w:r>
              <w:rPr>
                <w:rFonts w:cs="Times New Roman"/>
              </w:rPr>
              <w:t xml:space="preserve">04.10.2024 </w:t>
            </w:r>
            <w:r>
              <w:rPr/>
              <w:t>№ 682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в муниципальну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у «Охрана окружающей среды в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униципальном районе Похвистневск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амарской области на 2022-2026 годы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г № 193 «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муниципального района  Похвистневский Самарской области», решением Собрания представителей муниципального района Похвистневский Самарской области от 19.07.2024 года № 190 «О внесении  изменения в Решение Собрания представителей муниципального района Похвистневский Самарской области «О бюджете муниципального района Похвистневский Самарской области на 2024 год и на плановый период 2025 и 2026 годов», Администрация муниципального района Похвистневский Самарской области 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Охрана окружающей среды в муниципальном районе Похвистневский Самарской области на 2022-2026 гг.», утвержденную Постановлением Администрации муниципального района Похвистневский Самарской области от 25.08.2021 № 678, следующие изменен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 «Охрана окружающей среды в муниципальном районе Похвистневский на 2022-2026 годы» раздел «Объемы и источники финансирования муниципальной программы» изложить в новой 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ъемы и источники финансирования муниципальной программы – общий объем средств, необходимый на реализацию мероприятий программы составляет  </w:t>
      </w:r>
      <w:r>
        <w:rPr>
          <w:rFonts w:cs="Times New Roman" w:ascii="Times New Roman" w:hAnsi="Times New Roman"/>
          <w:b/>
          <w:sz w:val="28"/>
          <w:szCs w:val="28"/>
        </w:rPr>
        <w:t>6 552 ,2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из них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1533,0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чет средств бюджета района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5019,2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 счет безвозмездных поступлений 0,0 тыс. рублей, в том числе по годам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b/>
          <w:bCs/>
          <w:sz w:val="28"/>
          <w:szCs w:val="28"/>
        </w:rPr>
        <w:t>932,6</w:t>
      </w:r>
      <w:r>
        <w:rPr>
          <w:rFonts w:cs="Times New Roman" w:ascii="Times New Roman" w:hAnsi="Times New Roman"/>
          <w:sz w:val="28"/>
          <w:szCs w:val="28"/>
        </w:rPr>
        <w:t>тыс. рублей, в том числе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чет средств областного бюджета – </w:t>
      </w:r>
      <w:r>
        <w:rPr>
          <w:rFonts w:cs="Times New Roman" w:ascii="Times New Roman" w:hAnsi="Times New Roman"/>
          <w:bCs/>
          <w:sz w:val="28"/>
          <w:szCs w:val="28"/>
        </w:rPr>
        <w:t>605,2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чет средств бюджета района – </w:t>
      </w:r>
      <w:r>
        <w:rPr>
          <w:rFonts w:cs="Times New Roman" w:ascii="Times New Roman" w:hAnsi="Times New Roman"/>
          <w:bCs/>
          <w:sz w:val="28"/>
          <w:szCs w:val="28"/>
        </w:rPr>
        <w:t>327,4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безвозмездных поступлений- 0,0 тыс. рубле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– 1034,9 тыс. рублей, в том числе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371,1 тыс. рублей</w:t>
      </w:r>
    </w:p>
    <w:p>
      <w:pPr>
        <w:pStyle w:val="Normal"/>
        <w:tabs>
          <w:tab w:val="clear" w:pos="708"/>
          <w:tab w:val="left" w:pos="8130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663,8 тыс. рублей;</w:t>
        <w:tab/>
      </w:r>
    </w:p>
    <w:p>
      <w:pPr>
        <w:pStyle w:val="Normal"/>
        <w:tabs>
          <w:tab w:val="clear" w:pos="708"/>
          <w:tab w:val="left" w:pos="8130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–4252,7 тыс. рублей, в том числе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556,7 тыс. рубле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3696,0 тыс. рублей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162,0 тыс. рублей, в том числе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0,0 тыс. рублей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162,0 тыс. рублей;</w:t>
        <w:tab/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– 170,0 тыс. рублей, в том числ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0,0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170,0 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 «Ресурсное обеспечение муниципальной программы «Охрана окружающей среды в муниципальном районе Похвистневский Самарской области на 2022-2026 годы» изложить в новой редакци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средств, необходимый на реализацию мероприятий муниципальной программы составляет 6 552,2 тыс. рублей, из них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1533,0 тыс. рубл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5019,2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 счет безвозмездных поступлений 0,0 тыс. рублей, в том числе по годам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932,6 тыс. рублей, в том числ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605,2тыс. руб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327,4 тыс. руб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безвозмездных поступлений- 0,0 тыс. руб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034,9 тыс. рублей, в том числ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371,1 тыс. рублей</w:t>
      </w:r>
    </w:p>
    <w:p>
      <w:pPr>
        <w:pStyle w:val="Normal"/>
        <w:tabs>
          <w:tab w:val="clear" w:pos="708"/>
          <w:tab w:val="left" w:pos="813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663,8 тыс. рублей;</w:t>
        <w:tab/>
      </w:r>
    </w:p>
    <w:p>
      <w:pPr>
        <w:pStyle w:val="Normal"/>
        <w:tabs>
          <w:tab w:val="clear" w:pos="708"/>
          <w:tab w:val="left" w:pos="813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4252,7 тыс. рублей, в том числ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556,7 тыс. рубле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3696,0 тыс. руб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162,0 тыс. рублей, в том числ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областного бюджета- 0,0тыс. рубл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бюджета района -162,0 тыс. рублей;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170,0 тыс. рублей, в том числ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0,0 тыс. рубле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170,0 тыс. рублей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Подпрограммы 4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«</w:t>
      </w:r>
      <w:r>
        <w:rPr>
          <w:rFonts w:cs="Times New Roman" w:ascii="Times New Roman" w:hAnsi="Times New Roman"/>
          <w:spacing w:val="-7"/>
          <w:sz w:val="28"/>
          <w:szCs w:val="28"/>
        </w:rPr>
        <w:t>Осуществлении деятельности по обращению с животными без владельце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храна окружающей среды в муниципальном районе Похвистневский Самарской области на 2022-2026 годы» раздел «Объемы бюджетных ассигнований Подпрограммы 4» изложить в новой 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ы бюджетных ассигнований Подпрограммы 4 – осуществляется в рамках основной деятельности исполнителей, за счет средств областного и местного бюджетов, в сумме 631,7 тыс. рублей, в том числе по года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317,7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убвенций областного бюджета –317,7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0,0 тыс. рубле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103,1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54,2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48,9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210,9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210,9 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5 год – 0,0 тыс. рублей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0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4 «Ресурсное обеспечение муниципальной программы «Охрана окружающей среды в муниципальном районе Похвистневский Самарской области на 2022-2026 годы»  в подпрограмме № 4 изложить в новой редакци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средств, необходимый на реализацию мероприятий муниципальной программы составляет 631,7 тыс. рублей, в том числе по годам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– 317,7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убвенций областного бюджета –317,7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0,0 тыс. рубле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103,1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54,2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48,9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210,9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210,9 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5 год – 0,0 тыс. рублей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3 «Объем финансовых ресурсов, необходимых для реализации муниципальной программы «Охрана окружающей среды в муниципальном районе Похвистневский Самарской области на 2022 - 2026 годы» изложить в новой редакции, согласно приложению 3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стоящее Постановление вступает в силу со дня подпис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Постановления возложить на   первого заместителя Главы района по социальным вопросам С.В.Черкасова</w:t>
        <w:br/>
        <w:t xml:space="preserve">      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5" w:leader="none"/>
          <w:tab w:val="left" w:pos="1515" w:leader="none"/>
          <w:tab w:val="left" w:pos="22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Глава района                                                  Ю.Ф. Рябов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220" w:before="0" w:after="1"/>
        <w:jc w:val="right"/>
        <w:outlineLvl w:val="1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Приложение №3</w:t>
      </w:r>
    </w:p>
    <w:p>
      <w:pPr>
        <w:pStyle w:val="Normal"/>
        <w:jc w:val="right"/>
        <w:rPr>
          <w:rFonts w:ascii="Times New Roman" w:hAnsi="Times New Roman" w:eastAsia="Calibri" w:cs="Times New Roman"/>
          <w:bCs/>
          <w:sz w:val="24"/>
          <w:szCs w:val="28"/>
        </w:rPr>
      </w:pPr>
      <w:r>
        <w:rPr>
          <w:rFonts w:eastAsia="Calibri" w:cs="Times New Roman" w:ascii="Times New Roman" w:hAnsi="Times New Roman"/>
          <w:bCs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муниципальной программе «Охрана окружающей среды в муниципальном район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8"/>
        </w:rPr>
        <w:t>Похвистневский Самарской области на 2022-2026 годы»</w:t>
      </w:r>
    </w:p>
    <w:p>
      <w:pPr>
        <w:pStyle w:val="Normal"/>
        <w:widowControl/>
        <w:autoSpaceDE w:val="true"/>
        <w:spacing w:lineRule="atLeast" w:line="220" w:before="0" w:after="1"/>
        <w:jc w:val="right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ind w:left="1416" w:firstLine="708"/>
        <w:jc w:val="center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Объем финансовых ресурсов, необходимых для реализации муниципальной программы          </w:t>
      </w:r>
    </w:p>
    <w:p>
      <w:pPr>
        <w:pStyle w:val="Normal"/>
        <w:widowControl/>
        <w:suppressAutoHyphens w:val="true"/>
        <w:autoSpaceDE w:val="true"/>
        <w:ind w:left="1416" w:firstLine="708"/>
        <w:jc w:val="center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tbl>
      <w:tblPr>
        <w:tblW w:w="14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927"/>
        <w:gridCol w:w="1275"/>
        <w:gridCol w:w="1134"/>
        <w:gridCol w:w="1134"/>
        <w:gridCol w:w="1134"/>
        <w:gridCol w:w="113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7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правления финансирования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едполагаемы объемы финансирования Программы, в том числе по годам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Всего на реализацию программы, в т.ч.                      6552,2 тыс. рублей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9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0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42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- областной бюджет                                                           1533,0 тыс. рублей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бюджет района                                                                 5019,2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6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безвозмездные поступления                                              0,0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75" w:leader="none"/>
              </w:tabs>
              <w:suppressAutoHyphens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Подпрограмма 1     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0,0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областной бюджет                                                              0,0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- бюджет района                                                                    0,0тыс. рубл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- безвозмездные поступления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Подпрограмма 2     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0,0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областной бюджет                                                               0,0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бюджет района                                                                     0,0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7711" w:leader="none"/>
              </w:tabs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Подпрограмма 3 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 167,5 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6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7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7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областной бюджет                                                              950,2  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бюджет района                                                                  1217,3 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4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Подпрограмма 4   ( Безнадзорные животные)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631,7  тыс. рублей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3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-областной бюджет                                                              582,8 тыс. рублей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-местный бюджет                                                                   48,9 тыс. рублей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5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Подпрограмма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формирования и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я бюджетных ассигнований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реализацию отдельных природоохранных мероприяти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естный бюджет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53,0 тыс.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32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70.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9:15:00Z</dcterms:created>
  <dc:creator>Орготдел</dc:creator>
  <dc:description/>
  <cp:keywords/>
  <dc:language>en-US</dc:language>
  <cp:lastModifiedBy>Org_otdel_NPA</cp:lastModifiedBy>
  <cp:lastPrinted>2024-10-07T08:42:00Z</cp:lastPrinted>
  <dcterms:modified xsi:type="dcterms:W3CDTF">2024-10-07T04:42:00Z</dcterms:modified>
  <cp:revision>8</cp:revision>
  <dc:subject/>
  <dc:title>                          </dc:title>
</cp:coreProperties>
</file>