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74"/>
        <w:gridCol w:w="192"/>
        <w:gridCol w:w="91"/>
        <w:gridCol w:w="525"/>
        <w:gridCol w:w="64"/>
        <w:gridCol w:w="175"/>
        <w:gridCol w:w="64"/>
        <w:gridCol w:w="4571"/>
        <w:gridCol w:w="64"/>
        <w:gridCol w:w="175"/>
        <w:gridCol w:w="64"/>
      </w:tblGrid>
      <w:tr>
        <w:trPr>
          <w:trHeight w:val="719" w:hRule="atLeast"/>
        </w:trPr>
        <w:tc>
          <w:tcPr>
            <w:tcW w:w="4305" w:type="dxa"/>
            <w:gridSpan w:val="3"/>
            <w:vMerge w:val="restart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 Black" w:hAnsi="Arial Black" w:cs="Tahoma"/>
                <w:spacing w:val="28"/>
                <w:sz w:val="26"/>
                <w:szCs w:val="26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  <w:lang w:eastAsia="en-US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  <w:lang w:eastAsia="en-US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lang w:eastAsia="en-US"/>
              </w:rPr>
            </w:pPr>
            <w:r>
              <w:rPr>
                <w:rFonts w:cs="Arial Narrow" w:ascii="Arial Narrow" w:hAnsi="Arial Narrow"/>
                <w:b/>
                <w:lang w:eastAsia="en-US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Verdana" w:hAnsi="Verdana" w:cs="Verdana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32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16"/>
                <w:lang w:eastAsia="en-US"/>
              </w:rPr>
              <w:t>ПОСТАНОВЛЕНИЕ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Courier" w:hAnsi="Courier" w:cs="Courier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Courier" w:ascii="Courier" w:hAnsi="Courier"/>
                <w:b/>
                <w:sz w:val="14"/>
                <w:szCs w:val="14"/>
                <w:lang w:eastAsia="en-US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25.09.2024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Arial Narrow" w:hAnsi="Arial Narrow" w:cs="Arial Narrow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eastAsia="en-US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lang w:eastAsia="en-US"/>
                    </w:rPr>
                    <w:t>668</w:t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200" w:hanging="0"/>
                    <w:jc w:val="center"/>
                    <w:rPr>
                      <w:rFonts w:ascii="Arial Narrow" w:hAnsi="Arial Narrow" w:cs="Arial Narrow"/>
                      <w:sz w:val="24"/>
                      <w:lang w:eastAsia="en-US"/>
                    </w:rPr>
                  </w:pPr>
                  <w:r>
                    <w:rPr>
                      <w:rFonts w:cs="Arial Narrow" w:ascii="Arial Narrow" w:hAnsi="Arial Narrow"/>
                      <w:sz w:val="24"/>
                      <w:lang w:eastAsia="en-US"/>
                    </w:rPr>
                  </w:r>
                </w:p>
              </w:tc>
              <w:tc>
                <w:tcPr>
                  <w:tcW w:w="207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67" w:after="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  <w:t>г. Похвистнево</w:t>
                  </w:r>
                </w:p>
              </w:tc>
              <w:tc>
                <w:tcPr>
                  <w:tcW w:w="15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67" w:after="0"/>
                    <w:jc w:val="center"/>
                    <w:rPr>
                      <w:rFonts w:ascii="Times New Roman" w:hAnsi="Times New Roman" w:cs="Times New Roman"/>
                      <w:sz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74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76" w:hRule="atLeast"/>
        </w:trPr>
        <w:tc>
          <w:tcPr>
            <w:tcW w:w="4305" w:type="dxa"/>
            <w:gridSpan w:val="3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35" w:type="dxa"/>
            <w:gridSpan w:val="2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27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6"/>
                <w:lang w:eastAsia="en-US"/>
              </w:rPr>
              <w:t>О внесении изменений в муниципальную программу «Обеспечение жильем отдельных категорий граждан муниципального района Похвистневский Самарской области на 2023-2028 годы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от 29.07.2024 г. №190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4 год и на плановый период 2025 и 2026 годов», Постановлением Администрации муниципального района Похвистневский от 19.03.2019 № 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беспечение жильем отдельных категорий граждан муниципального района Похвистневский Самарской области на 2023-2028 годы», утвержденную Постановлением Администрации муниципального района Похвистневский от 18.07.2022 г. № 523 (измен. №924 от 29.12.2023)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аспорте муниципальной программы раздел 11 «Объемы бюджетных ассигнований муниципальной программы» изложить в новой редакци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23-2028 годы предусматривается финансовые средства в объем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 841,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 654,7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3 871,1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 198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 198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 960 тыс. руб.;</w:t>
            </w:r>
          </w:p>
          <w:p>
            <w:pPr>
              <w:pStyle w:val="Normal"/>
              <w:spacing w:lineRule="auto" w:line="276"/>
              <w:ind w:firstLine="47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8 год – 8 960 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Объемы и источники финансирования муниципальной программы изложить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за счет средств федерального и областного бюджет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75 841,8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1 654,7 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3 871,1 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1 198 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1 198 тыс. руб.;</w:t>
      </w:r>
    </w:p>
    <w:p>
      <w:pPr>
        <w:pStyle w:val="Normal"/>
        <w:spacing w:lineRule="auto" w:line="276"/>
        <w:ind w:firstLine="4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8 960 тыс. руб.;</w:t>
      </w:r>
    </w:p>
    <w:p>
      <w:pPr>
        <w:pStyle w:val="Normal"/>
        <w:spacing w:lineRule="auto" w:line="276"/>
        <w:ind w:firstLine="4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8 960 тыс. руб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ложение 1 к муниципальной программе изложить в новой редакции, согласно приложению 1 к настоящему постановлению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3 к муниципальной программе изложить в новой редакции, согласно приложению 2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                 (С.В. Черкасов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района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.Ф. Рябов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133" w:gutter="0" w:header="0" w:top="851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3"/>
        <w:gridCol w:w="4431"/>
        <w:gridCol w:w="6095"/>
      </w:tblGrid>
      <w:tr>
        <w:trPr/>
        <w:tc>
          <w:tcPr>
            <w:tcW w:w="50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муниципального района Похвистневский Самарской област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5.09.2024</w:t>
              <w:tab/>
              <w:t>№</w:t>
              <w:tab/>
              <w:t>6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ИХ ПОКАЗАТЕЛЕЙ (ИНДИКАТОРОВ), ХАРАКТЕРИЗУЮЩИХ ЕЖЕГОДНЫЙ ХОД И ИТОГИ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ЖИЛЬЕМ ОТДЕЛЬНЫХ КАТЕГОРИЙ ГРАЖДАН МУНИЦИПАЛЬНОГО РАЙОНА ПОХВИСТНЕВСКИЙ САМАРСКОЙ ОБЛАСТИ НА 2023-2028 ГОДЫ»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47"/>
        <w:gridCol w:w="1305"/>
        <w:gridCol w:w="1012"/>
        <w:gridCol w:w="1029"/>
        <w:gridCol w:w="676"/>
        <w:gridCol w:w="744"/>
        <w:gridCol w:w="746"/>
        <w:gridCol w:w="753"/>
        <w:gridCol w:w="755"/>
        <w:gridCol w:w="771"/>
        <w:gridCol w:w="1404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 показателя (индикатора), цели, задач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диница изме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чет 2021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чет 2022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гнозируемые значения показателя (индикатора) по годам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за период реализаци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новый период (прогноз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028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Цель: Обеспечение жильем отдельных категорий граждан в соответствии с федеральным законодательством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Предоставление социальных выплат за счет средств областного и федерального бюджета на приобретение и строительств жилых помещений отдельным категориям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валидов и семей,  имеющих детей-инвалидов получивших жилые помещения (социальную выплату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 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Задача 2: 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лиц из числа детей-сирот и детей, оставшихся без попечения родителей, достигших возраста 23 лет, обеспеченных жилыми помещениями путем предоставления жилищных сертифика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3: Снижение уровня нуждающихся в улучшении жилищных условий отдельных категорий граждан к 2028 году до 114 челове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3557"/>
        <w:gridCol w:w="6378"/>
      </w:tblGrid>
      <w:tr>
        <w:trPr/>
        <w:tc>
          <w:tcPr>
            <w:tcW w:w="49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остановлению Администрации муниципального района Похвистневский Самарской област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5.09.2024</w:t>
              <w:tab/>
              <w:t>№</w:t>
              <w:tab/>
              <w:t>668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</w:t>
      </w:r>
      <w:r>
        <w:rPr>
          <w:rFonts w:cs="Times New Roman" w:ascii="Times New Roman" w:hAnsi="Times New Roman"/>
          <w:b/>
          <w:sz w:val="28"/>
          <w:szCs w:val="16"/>
        </w:rPr>
        <w:t xml:space="preserve">ДЛЯ РЕАЛИЗАЦИИ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  <w:t>МУНИЦИПАЛЬНОЙ ПРОГРАММЫ «ОБЕСПЕЧЕНИЕ ЖИЛЬЕМ ОТДЕЛЬНЫХ КАТЕГОРИЙ ГРАЖДАН МУНИЦИПАЛЬНОГО РАЙОНА ПОХВИСТНЕВСКИЙ САМАРСКОЙ ОБЛАСТИ НА 2023-2028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3"/>
        <w:gridCol w:w="1256"/>
        <w:gridCol w:w="1254"/>
        <w:gridCol w:w="1246"/>
        <w:gridCol w:w="1246"/>
        <w:gridCol w:w="1246"/>
        <w:gridCol w:w="1257"/>
        <w:gridCol w:w="162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финансирования</w:t>
            </w:r>
          </w:p>
        </w:tc>
        <w:tc>
          <w:tcPr>
            <w:tcW w:w="7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полагаемые объемы финансирования муниципальной программы, в том числе по годам, тыс. рубле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4"/>
                <w:szCs w:val="22"/>
              </w:rPr>
            </w:pPr>
            <w:r>
              <w:rPr>
                <w:rFonts w:cs="Times New Roman" w:ascii="Times New Roman" w:hAnsi="Times New Roman"/>
                <w:sz w:val="14"/>
                <w:szCs w:val="22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униципальной программ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5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87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584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2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9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7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216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ероприятия муниципальной программы (предоставление жилых помещений инвалидам и семьям, имеющих детей-инвалидов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25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2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на реализацию мероприятия муниципальной программы (предоставление жилых помещений специализированного жилищного фонда детям-сиротам и детям, оставшимся без попечения родите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2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42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2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143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42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>Всего на реализацию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мероприятия</w:t>
            </w:r>
            <w:r>
              <w:rPr>
                <w:rFonts w:cs="Times New Roman" w:ascii="Times New Roman" w:hAnsi="Times New Roman"/>
                <w:b/>
                <w:sz w:val="22"/>
                <w:lang w:eastAsia="en-US"/>
              </w:rPr>
              <w:t xml:space="preserve"> муниципальной программы (обеспечение жилыми помещениями лиц из числа детей-сирот и детей, оставшихся без попечения родителей, достигших возраста 23 лет, путем предоставления жилищного сертифика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7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00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4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08,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851" w:gutter="0" w:header="0" w:top="1276" w:footer="708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5:00Z</dcterms:created>
  <dc:creator>Орготдел</dc:creator>
  <dc:description/>
  <cp:keywords/>
  <dc:language>en-US</dc:language>
  <cp:lastModifiedBy>Org_otdel_NPA</cp:lastModifiedBy>
  <cp:lastPrinted>2024-09-27T11:04:00Z</cp:lastPrinted>
  <dcterms:modified xsi:type="dcterms:W3CDTF">2024-09-27T07:05:00Z</dcterms:modified>
  <cp:revision>50</cp:revision>
  <dc:subject/>
  <dc:title>                          </dc:title>
</cp:coreProperties>
</file>