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/>
              <w:t>25.09.2024 № 66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35pt;margin-top:19pt;width:0pt;height:8.75pt" coordorigin="4367,380" coordsize="0,175">
                      <v:shape id="shape_0" stroked="t" o:allowincell="t" style="position:absolute;left:4367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67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размещения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лектросетевого хозяйства регион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начения ЛЭП ПС-35 Кротково  Ф-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публичного акционерного общества «Россети Волга» - «Самарские распределительные сети» от 02.08.2024 № 01/020824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в интересах публичного акционерного общества «Россети Волга» - «Самарские распределительные сети», ИНН 6450925977, ОГРН 1076450006280, адрес (местонахождение): 443068, город Самара, ул. Ново-Садовая д.106, кор. 133, публичные сервитуты для строительства и дальнейшей эксплуатации объектов электросетевого хозяйства, необходимых для подключения (технологического присоединения) к  сетям инженерно-технологического обеспечения:  ЛЭП ПС-35 Кротково  Ф-6 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ой  системы учета в отношении следующих земельных участк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7:5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Бурденюка, д 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7: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асть, Похвистневский район, с. Кротково, пер. Московский, дом 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7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пер Московский, д 8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8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Больничная, 11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8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Больничная, д. 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8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пер. Пионерский, д. 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8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пер. Пионерский, д.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Центральная, дом 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Комсомольская, д 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Комсомольская, д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Комсомольская, д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Комсомольская, д 1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Ленина, д 21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 пер. Школьный д. 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р-н Похвистневский, с. Кротково, ул. Ленина, дом 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Специалистов, д. 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Ленина, д. 3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пер. Пионерский, д. 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р-н Похвистневский, с. Кротково, ул. Ленина, дом 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Специалистов, д. 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5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Центральная,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5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Специалистов, д. 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Ленина, д. 6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Ленина, д 6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Лени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Речная, д. 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Озерная, д.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Озерная, д 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Ленина, д. 6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8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ело Кротково, улица Речная, 2/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8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асть, Похвистневский район, сельское поселение Кротково, с. Кротково, ул. Ленина, земельный участок 5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Ленина, д. 6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6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р-н. Похвистневский, с. Кротково, ул. Центральная, д. 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6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ело Кротково, ул. Центральная, д. 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6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Ленина, д. 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 , с. Кротково, ул. Озерная, дом 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Ленина, дом 5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пер. Школьный, д. 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П63:29:0000000: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обленый участок 63:29:0403005:24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р-н. Похвистневский, волость. Кротковская, с. Кротково, пер. Пионерский, д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Больничная, д. 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пер. Пионерский, д.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Ленина, дом 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Центральная, д.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Комсомольская, д.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3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-н, с Кротково, ул Больничная, д 12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3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 Больничная, 14/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пер Пионерский, дом 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Комсомольская, д.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1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Больничная, 14/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асть, Похвистневский район, с. Кротково, ул. Ленина, д. 46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асть, Похвистневский район, с. Кротково, ул. Ленина, д. 4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Центральная, д.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Молодежная, д 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д. 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Центральная, д.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Специалистов, дом 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Специалистов, д. 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, 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ело Кротково, ул. Речная, 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, д. 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, дом 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, д.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, д. 2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5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, д.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Озерн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р-н Похвистневский, с Кротково, ул Озерная, дом 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Центральная, д. 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д.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Молодежная, д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д. 15, кв.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д. 19, кв.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ело Кротково, улица Молодежная, дом 19, квартира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9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:5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ира, д.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5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Специалистов, д. 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Специалистов, д. 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Специалистов, д. 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Специалистов, дом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14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ира, 1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Молодежная, 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д.16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Центральная, д. 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7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7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Специалистов, д.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ира, д. 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5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Молодежная, д.17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5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1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1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13-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. 3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олодежная, дом 17-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р-н Похвистневский, с. Кротково, ул. Мира, д. 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, р-н Похвистневский, с Кротково, ул Специалистов, д 11/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000000:4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муниципальный район Похвистневский, сельское поселение Кротко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3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491 Самарская область, Похвистневский р-н, с Кротково, ул Больничн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13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асть, Похвистневский район, с. Кротково, ул. Комсомольская, 16/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:5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Похвистневский р-н, с. Кротково, ул. Молодежная, д. 16/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Похвистневский р-н, с. Кротко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Похвистневский р-н, с. Кротко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Похвистневский р-н, с. Кротко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Похвистневский р-н, с. Кротко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29:04030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Самарская обл., Похвистневский р-н, с. Кротков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49 лет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та за публичный сервитут, устанавливаемый в соответствии с пунктом 4 статьи 3.6 Федерального закона от </w:t>
      </w:r>
      <w:r>
        <w:rPr>
          <w:rFonts w:cs="Times New Roman" w:ascii="Times New Roman" w:hAnsi="Times New Roman"/>
          <w:sz w:val="28"/>
          <w:szCs w:val="28"/>
        </w:rPr>
        <w:t>25.10.2001 №137 «О введении в действие Земельного кодекса Российской Федерации», не устанавливается в том числе в случаях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, согласно пункту 6 постановления Правительства РФ от 24.02.2009 №160     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Обязать ПАО «Россети Волга» - «Самарские распределительные сет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статьи 39.50 Земельного кодекса РФ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2. Уведомить правообладателей земельных участков, в отношении которых принято решение об установлении публичного сервитута, с уведомлением о вручении по адресам, указанным в выписке из Единого государственного реестра недвижимости, в соответствии с пунктом 5 статьи 39.42 Земельного кодекса Российской Фед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Уполномочить ПАО «Россети Волга» - «Самарские распределительные сети» обратиться в орган, осуществляющий государственный кадастровый учет недвижимого имущества, в целях внесения в Единый государственный реестр недвижимости сведений о частях указанных в пункте 1 настоящего постановления земельных участков. Правообладателям земельных участков, в отношении которых принято решение об установлении публичного сервитута, с уведомлением о вручении по адресам, указанным в выписках из Единого государственного реестра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ПАО «Россети Волга» - «Самарские распределительные се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h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Главы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оциальным вопросам                                                   С.В.Черк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00:00Z</dcterms:created>
  <dc:creator>Я</dc:creator>
  <dc:description/>
  <cp:keywords/>
  <dc:language>en-US</dc:language>
  <cp:lastModifiedBy>Org_otdel_NPA</cp:lastModifiedBy>
  <cp:lastPrinted>2024-09-26T10:16:00Z</cp:lastPrinted>
  <dcterms:modified xsi:type="dcterms:W3CDTF">2024-09-26T06:16:00Z</dcterms:modified>
  <cp:revision>26</cp:revision>
  <dc:subject/>
  <dc:title/>
</cp:coreProperties>
</file>