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 на 2024 год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крестьянские (фермерские) хозяйств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крестьянские (фермерские) хозяйств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 с 25 сентября  2024 года по 30 сентября 2024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01.10. 2024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4-20T10:01:00Z</cp:lastPrinted>
  <dcterms:modified xsi:type="dcterms:W3CDTF">2024-09-30T07:42:00Z</dcterms:modified>
  <cp:revision>49</cp:revision>
  <dc:subject/>
  <dc:title>Отчет о проведении оценки регулирующего воздействия проекта нормативного правового акта</dc:title>
</cp:coreProperties>
</file>