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6.2018 № 484 «Об утверждении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30 годы»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6.2018 № 484 «Об утверждении     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30 годы» (с изм. от 12.05.2020 № 351, от 30.04.2021 № 365, от 28.12.2021 № 1063, от 23.05.2022 № 356, от 31.07.2023 № 520) 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к  Программе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 подписания.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 Ф. Ряб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9" w:top="851" w:footer="0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>
          <w:trHeight w:val="1436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______</w:t>
            </w:r>
          </w:p>
          <w:p>
            <w:pPr>
              <w:pStyle w:val="Normal"/>
              <w:widowControl/>
              <w:autoSpaceDE w:val="true"/>
              <w:ind w:left="48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стратегических показателей (индикаторов), характеризующих ежегодный ход и итоги 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26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2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, задачи, показателя (индикатор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930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Улучшение экологической ситуации окружающей среды на территории муниципального района Похвистневский</w:t>
            </w:r>
          </w:p>
        </w:tc>
      </w:tr>
      <w:tr>
        <w:trPr>
          <w:trHeight w:val="275" w:hRule="atLeast"/>
        </w:trPr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Повышение эффективности использования земель сельскохозяйственного назначения на территории сельских посел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ов обследования земельных участков на территории сельских поселений муниципального района Похвистневский, зараженных карантинными сорня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исаний по карантину растений, выданных сельским поселениям Управлением Россельхознадзора по Саратовской и Самарской областям.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, задачи, показателя (индикатор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9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Ликвидация карантинных объектов (амброзии и повилики) на территории муниципального района Похвистневский механическим и химическим способам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 сельских поселений, на которых за счет средств государственной поддержки была проведена работа по уничтожению карантинных сорня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,1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 При отсутствии предписаний по карантину растений, выданных сельским поселениям Управлением Россельхознадзора по Саратовской и Самарской областям, показатель считается выполненным, при наличии выписанных предписаний по карантину растений показатель считается невыполненным.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58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23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4-09-25T05:39:00Z</cp:lastPrinted>
  <dcterms:modified xsi:type="dcterms:W3CDTF">2024-09-25T06:11:00Z</dcterms:modified>
  <cp:revision>214</cp:revision>
  <dc:subject/>
  <dc:title>                          </dc:title>
</cp:coreProperties>
</file>