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2024-2028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9.07.2024 № 190 «О внесении изменений в Решение Собрания представителей муниципального района Похвистневский  «О бюджете муниципального района Похвистневский на 2024 год и на плановый период 2025 и 2026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4-2028 гг.», утвержденную Постановлением Администрации муниципального района Похвистневский Самарской области от 24.08.2023 № 578 (с изменениями от 29.12.2023 №955)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4-2028 гг.» раздел «Подпрограммы с указанием целей и сроков реализации» паспорта муниципальной программы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1 составит </w:t>
            </w:r>
            <w:r>
              <w:rPr>
                <w:sz w:val="28"/>
                <w:szCs w:val="28"/>
              </w:rPr>
              <w:t>29990,9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477,9 тыс. рублей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1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6317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й источник – 60,0 тыс.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6458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646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4794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794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29990,9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477,9 тыс. рублей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1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6317,9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й источник – 6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6458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646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4794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794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ункт 4. «Ресурсное обеспечение муниципальной программы» текстовой части муниципальной программы изложить в новой редакции: Общий объем финансирования муниципальной программы составит 29990,9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7477,9 тыс. рублей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110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й бюджет – 6317,9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 – 60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5 году – 6458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 646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7 году – 479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8 году – 4794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 «Обеспечение муниципального задания на оказание муниципальных услуг (выполнение работ) в сфере физической культуры и спорта» раздел «ОБЪЕМЫ БЮДЖЕТНЫХ АССИГНОВАНИЙ ПОДПРОГРАММЫ 1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29990,9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477,9 тыс. рублей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1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6317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ебюджетный источник – 6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6458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646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4794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4794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«Обеспечение муниципального задания на оказание муниципальных услуг (выполнение работ) в сфере физической культуры и спорта» изложить в новой редакции: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29990,9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7477,9 тыс. рублей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110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6317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бюджетный источник – 60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5 году – 6458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26 году – 646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7 году – 479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8 году – 4794,0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иложение 2</w:t>
      </w:r>
      <w:r>
        <w:rPr>
          <w:bCs/>
          <w:sz w:val="24"/>
          <w:szCs w:val="24"/>
        </w:rPr>
        <w:t xml:space="preserve"> ПЛАН МЕРОПРИЯТИЙ ПО ВЫПОЛНЕНИЮ МУНИЦИПАЛЬНОЙ ПРОГРАММЫ </w:t>
      </w:r>
      <w:r>
        <w:rPr>
          <w:sz w:val="24"/>
          <w:szCs w:val="24"/>
        </w:rPr>
        <w:t>"РАЗВИТИЕ ФИЗИЧЕСКОЙ КУЛЬТУРЫ И СПОРТА</w:t>
        <w:br/>
        <w:t>В ПОХВИСТНЕВСКОМ РАЙОНЕ САМАРСКОЙ ОБЛАСТИ</w:t>
        <w:br/>
        <w:t>НА 2024-2028 гг."</w:t>
      </w:r>
      <w:r>
        <w:rPr>
          <w:bCs/>
          <w:sz w:val="28"/>
          <w:szCs w:val="28"/>
        </w:rPr>
        <w:t xml:space="preserve"> изложить в новой редак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3 ОБЪЕМ ФИНАНСОВЫХ РЕСУРСОВ НЕОБХОДИМЫХ ДЛЯ РЕАЛИЗАЦИИ МУНИЦИПАЛЬНОЙ ПРОГРАММЫ «РАЗВИТИЕ ФИЗИЧЕСКОЙ КУЛЬТУРЫ И СПОРТА В ПОХВИСТНЕВСКОМ РАЙОНЕ САМАРСКОЙ ОБЛАСТИ НА 2024-2028 ГОДЫ» изложить в новой редакции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лава района                                                                   </w:t>
      </w:r>
      <w:r>
        <w:rPr>
          <w:b/>
          <w:color w:val="000000"/>
          <w:sz w:val="28"/>
          <w:szCs w:val="28"/>
        </w:rPr>
        <w:t>Ю.Ф.Рябов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10260" w:hanging="105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"Развитие</w:t>
        <w:br/>
        <w:t>физической культуры и спорта</w:t>
        <w:br/>
        <w:t>в Похвистневском районе Самарской области</w:t>
        <w:br/>
        <w:t xml:space="preserve">на 2024 - 2028 годы"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МЕРОПРИЯТИЙ ПО ВЫПОЛНЕНИЮ МУНИЦИПАЛЬНОЙ 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"РАЗВИТИЕ ФИЗИЧЕСКОЙ КУЛЬТУРЫ И СПОРТА</w:t>
        <w:br/>
        <w:t>В ПОХВИСТНЕВСКОМ РАЙОНЕ САМАРСКОЙ ОБЛАСТИ</w:t>
        <w:br/>
        <w:t xml:space="preserve">НА </w:t>
      </w:r>
      <w:r>
        <w:rPr>
          <w:rFonts w:eastAsia="Calibri"/>
          <w:b/>
          <w:sz w:val="24"/>
          <w:szCs w:val="24"/>
          <w:lang w:eastAsia="en-US"/>
        </w:rPr>
        <w:t>2024-2028 гг.</w:t>
      </w:r>
      <w:r>
        <w:rPr>
          <w:b/>
          <w:sz w:val="24"/>
          <w:szCs w:val="24"/>
        </w:rPr>
        <w:t>"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040"/>
        <w:gridCol w:w="1909"/>
        <w:gridCol w:w="7536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епосредственный результат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-2028 гг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количества людей, занимающихся физической культурой и спортом, улучшение здоровья населения, повышение интереса к здоровому образу жизни и занятию спортом, улучшение спортивного мастерства населения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спортивной экипировки, инвентаря и оборудования в целях оснащения муниципальных учреждений, осуществляющих физкультурную, физкультурно-оздоровительную и спортивную работу с населением, организацию и проведение физкультурных и спортивных мероприятий, осуществляющих деятельность по реализации комплекса «Готов к труду и обороне (ГТО), включая проведение мероприятий и тестирования населения, осуществляющих материально-техническое обеспечение, управление и эксплуатацию объектов спортивной инфраструктуры района (за счёт областного бюджета – 96%, за счёт местного бюджета софинансирование составит 4%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г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333333"/>
                <w:sz w:val="24"/>
                <w:szCs w:val="24"/>
                <w:lang w:eastAsia="en-US"/>
              </w:rPr>
              <w:t xml:space="preserve">Повышение качества проведения спортивно-массовых мероприятий и тренировочного процесса, как следствие </w:t>
            </w:r>
            <w:r>
              <w:rPr>
                <w:rFonts w:eastAsia="Calibri"/>
                <w:sz w:val="24"/>
                <w:szCs w:val="24"/>
                <w:lang w:eastAsia="en-US"/>
              </w:rPr>
              <w:t>увеличение количества людей, занимающихся физической культурой и спортом</w:t>
            </w:r>
            <w:r>
              <w:rPr>
                <w:rFonts w:eastAsia="Calibri"/>
                <w:color w:val="333333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спортивного оборудования и инвентар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-2028 гг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вышение качества проведения спортивно-массовых мероприятий, улучшение условий проведения секций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-2028 гг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количества людей, занимающихся физической культурой и спортом, повышение интереса населения к здоровому образу жизни и занятию спорт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-2028 гг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паганда здорового образа жизни, стимулирование населения к занятию физической культурой и спортом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-2028 гг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овышение имиджа муниципального района Похвистневский в Самарской области, улучшение уровня спортивного мастерства спортсменов района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-2028 гг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Внедрение новых форм и методов работы в области физической культуры и спорта, повышение квалификации специалистов в области физической культуры и спорта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роительство универсальных спортивных площадок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-2028 гг.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Развитие спортивной инфраструктуры Похвистневского района,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увеличение количества людей, занимающихся физической культурой и спортом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.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right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right"/>
        <w:rPr>
          <w:sz w:val="24"/>
        </w:rPr>
      </w:pPr>
      <w:r>
        <w:rPr>
          <w:sz w:val="24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9639" w:hanging="0"/>
        <w:jc w:val="right"/>
        <w:rPr>
          <w:sz w:val="24"/>
        </w:rPr>
      </w:pPr>
      <w:r>
        <w:rPr>
          <w:sz w:val="24"/>
        </w:rPr>
        <w:t xml:space="preserve">«Развитие физической культуры и спорта в Похвистневском районе Самарской области на 2024-2028 годы» 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  <w:bookmarkStart w:id="0" w:name="Par336"/>
      <w:bookmarkStart w:id="1" w:name="Par336"/>
      <w:bookmarkEnd w:id="1"/>
    </w:p>
    <w:p>
      <w:pPr>
        <w:pStyle w:val="Normal"/>
        <w:suppressAutoHyphens w:val="true"/>
        <w:ind w:left="1416" w:firstLine="708"/>
        <w:jc w:val="center"/>
        <w:rPr>
          <w:sz w:val="24"/>
        </w:rPr>
      </w:pPr>
      <w:r>
        <w:rPr>
          <w:sz w:val="24"/>
        </w:rPr>
        <w:t xml:space="preserve">Объем финансовых ресурсов, необходимых для реализации муниципальной программы «Развитие физической культуры и спорта в Похвистневском районе Самарской области на 2024-2028 годы» </w:t>
      </w:r>
    </w:p>
    <w:p>
      <w:pPr>
        <w:pStyle w:val="Normal"/>
        <w:suppressAutoHyphens w:val="true"/>
        <w:rPr/>
      </w:pPr>
      <w:r>
        <w:rPr/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356"/>
        <w:gridCol w:w="1178"/>
        <w:gridCol w:w="1178"/>
        <w:gridCol w:w="1178"/>
        <w:gridCol w:w="1178"/>
        <w:gridCol w:w="117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8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5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едполагаемые объемы финансирования программы, в том числе по годам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на реализацию программы, в т.ч.                               </w:t>
            </w:r>
            <w:r>
              <w:rPr>
                <w:sz w:val="24"/>
              </w:rPr>
              <w:t>29990,9т.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477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458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467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79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-             1100,0 т.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бюджет района                                                                      28830,9т.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317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458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467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79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внебюджетные источники                                                     60,0 т.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муниципального задания на оказание муниципальных услуг (выполнение работ) в сфере физической культуры и спорта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990,9 т.р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7477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458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467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79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             1100,0 т.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                                                                     28830,9т.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317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458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6467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79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источники                                                    </w:t>
            </w:r>
            <w:r>
              <w:rPr>
                <w:rFonts w:cs="Times New Roman"/>
                <w:sz w:val="24"/>
              </w:rPr>
              <w:t>60,0 т.р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,0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сферы физической культуры и спорта на 2024 – 2028 годы» в т.ч.                                    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бюджет района                                                           -       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небюджетные источники                                         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Хайруллина</dc:creator>
  <dc:description/>
  <cp:keywords/>
  <dc:language>en-US</dc:language>
  <cp:lastModifiedBy>Org_otdel_NPA</cp:lastModifiedBy>
  <cp:lastPrinted>2024-09-13T10:43:00Z</cp:lastPrinted>
  <dcterms:modified xsi:type="dcterms:W3CDTF">2024-09-13T06:43:00Z</dcterms:modified>
  <cp:revision>52</cp:revision>
  <dc:subject/>
  <dc:title/>
</cp:coreProperties>
</file>