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9.2024 № 6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от 03.12.2018 №966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муниципального района Похвистневский Самарской области от 26.02.2024 №113 «О реорганизации муниципального унитарного автотранспортного предприятия Похвистневского района в форме преобразования в муниципальное автономное учреждение «Автотранспортное учреждение муниципального района Похвистневский» Самарской области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района Похвистневский Самарской области от 03.12.2018 №966 «Об утверждении перечня получателей средств бюджета муниципального района Похвистневский»  (с изм. от 17.04.2019 №279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еречень получателей бюджетных средств, подведомственных главному распорядителю бюджетных средств муниципального района Похвистневский Самарской области – Финансовому управлению Администрации муниципального района Похвистневский Самарской области дополнить строкой №16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Автотранспортное учреждение муниципального района Похвистневский» Самарской обла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202768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 за исполнением   настоящего   Постановления возложить   на И.о. руководителя финансового управления Администрации муниципального района Похвистневский Самарской области (Молянова Л.Л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 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 06.09.2024г. 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5:00Z</dcterms:created>
  <dc:creator>Орготдел</dc:creator>
  <dc:description/>
  <cp:keywords/>
  <dc:language>en-US</dc:language>
  <cp:lastModifiedBy>Org_otdel_NPA</cp:lastModifiedBy>
  <cp:lastPrinted>2024-06-19T16:42:00Z</cp:lastPrinted>
  <dcterms:modified xsi:type="dcterms:W3CDTF">2024-09-09T12:41:00Z</dcterms:modified>
  <cp:revision>5</cp:revision>
  <dc:subject/>
  <dc:title>                          </dc:title>
</cp:coreProperties>
</file>