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ind w:hanging="108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8.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55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5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73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 внесении изменений в Постановление Администрации муниципального района Похвистневский Самарской области от 19.03.2015 № 192</w:t>
        <w:tab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В связи с организационно-штатными изменениями в Администрациях и добровольных народных дружинах сельских поселений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34"/>
        </w:rPr>
        <w:t xml:space="preserve">Внести в Постановление Администрации муниципального района Похвистневский </w:t>
      </w:r>
      <w:r>
        <w:rPr>
          <w:rFonts w:cs="Tahoma" w:ascii="Times New Roman" w:hAnsi="Times New Roman"/>
          <w:sz w:val="28"/>
          <w:szCs w:val="28"/>
          <w:lang w:bidi="zxx"/>
        </w:rPr>
        <w:t>от 19.03.2015  № 192 «О создании координирующего штаба» изменения, изложив Приложение 1 в новой редакции (прилагается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астоящее Постановление вступает в силу со дня его подписания и подлежит размещению на сайте Администрации района в сети Интернет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</w:t>
      </w:r>
      <w:r>
        <w:rPr>
          <w:rFonts w:cs="Tahoma" w:ascii="Times New Roman" w:hAnsi="Times New Roman"/>
          <w:sz w:val="28"/>
          <w:szCs w:val="28"/>
          <w:lang w:bidi="zxx"/>
        </w:rPr>
        <w:t>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Глава района   </w:t>
        <w:tab/>
        <w:tab/>
        <w:t xml:space="preserve">                                                                        Ю.Ф. Рябов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1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 Похвистневский</w:t>
      </w:r>
    </w:p>
    <w:p>
      <w:pPr>
        <w:pStyle w:val="Normal"/>
        <w:jc w:val="right"/>
        <w:rPr/>
      </w:pPr>
      <w:r>
        <w:rPr>
          <w:rFonts w:cs="Tahoma" w:ascii="Times New Roman" w:hAnsi="Times New Roman"/>
          <w:sz w:val="28"/>
          <w:szCs w:val="28"/>
          <w:lang w:bidi="zxx"/>
        </w:rPr>
        <w:t>от «____» _________ 2024  № ______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СОСТАВ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оординирующего штаба народных дружин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ahoma"/>
          <w:sz w:val="32"/>
          <w:szCs w:val="32"/>
          <w:lang w:bidi="zxx"/>
        </w:rPr>
      </w:pPr>
      <w:r>
        <w:rPr>
          <w:rFonts w:cs="Tahoma" w:ascii="Times New Roman" w:hAnsi="Times New Roman"/>
          <w:sz w:val="32"/>
          <w:szCs w:val="32"/>
          <w:lang w:bidi="zxx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касов Сергей Владиславович – первый заместитель Главы района по социальным вопросам, </w:t>
      </w:r>
      <w:r>
        <w:rPr>
          <w:rFonts w:cs="Times New Roman" w:ascii="Times New Roman" w:hAnsi="Times New Roman"/>
          <w:b/>
          <w:sz w:val="28"/>
          <w:szCs w:val="28"/>
        </w:rPr>
        <w:t>председатель шта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ышев Мударис Касымович – заместитель Главы района по экономике и финансам, руководитель контрактной службы, </w:t>
      </w: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та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скин Валерий Николаевич – главный специалист по охране труда МКУ «Похвистневское управление развития АПК», </w:t>
      </w:r>
      <w:r>
        <w:rPr>
          <w:rFonts w:cs="Times New Roman" w:ascii="Times New Roman" w:hAnsi="Times New Roman"/>
          <w:b/>
          <w:sz w:val="28"/>
          <w:szCs w:val="28"/>
        </w:rPr>
        <w:t>секретарь шта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штаб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ппов Александр Олегович – заместитель начальника полиции            (по охране общественного порядка) МО МВД России «Похвистневский», подполковник полици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 Виталий Васильевич – начальник отдела ГО и ЧС Администрации муниципального района Похвистневск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окин Андрей Алексеевич – начальник мобилизационного отдела Администрации муниципального района Похвистневск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лабаев Идрис Хамитович – глава сельского поселения Алькино муниципального района Похвистневский Самарской области (по согласованию);</w:t>
      </w:r>
    </w:p>
    <w:p>
      <w:pPr>
        <w:pStyle w:val="Normal"/>
        <w:ind w:right="-3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ев Хайдар Гараевич – командир ДНД сельского поселения Ал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акин Юрий Васильевич – глава сельского поселения Большо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таргин Денис Иванович – командир ДНД сельского поселения Большо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Мария Владимировна – глава сельского поселения Малое Ибря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ин Владимир Алексеевич – командир ДНД сельского поселения Малое Ибря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ов Николай Михайлович – глава сельского поселения Красные Ключи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шкин Валерий Александрович – командир ДНД сельского поселения Красные Ключи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улова Вероника Владимировна – глава сельского поселения Кротко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 Александр Борисович – командир ДНД сельского поселения Кротко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якшева Раиса Юрьевна – глава сельского поселения Малы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ишкина Ольга Михайловна – командир ДНД сельского поселения Малы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зметов Равиль Фаритович – глава сельского поселения Мочалеевк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нова Вера Сергеевна – командир ДНД сельского поселения Мочалеевк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затуллин Ильмир Хабибуллович – глава сельского поселения Новое Мансу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рутдинов Рамиль Рифгатович – командир ДНД сельского поселения Новое Мансу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ласова Юлия Геннадьевна – глава сельского поселения Подбельс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абуев Николай Петрович – командир ДНД сельского поселения Подбельс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аев Валерий Владимирович – глава сельского поселения Рыса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скин Валерий Николаевич – командир ДНД сельского поселения Рыса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нин Алексей Павлович – глава сельского поселения Саврух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фандиярова Елена Анатольевна – командир ДНД сельского поселения Саврух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иркина Фаина Михайловна – глава сельского поселения Среднее Аве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 Олег Викторович – командир ДНД сельского поселения Среднее Аве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ремова Татьяна Александровна – глава сельского поселения Старый Амана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чугин Сергей Александрович – командир ДНД сельского поселения Старый Амана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ов Леонид Александрович – глава сельского поселения Староган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ров Анатолий Алексеевич – командир ДНД сельского поселения Староган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а Ольга Юрьевна – глава сельского поселения Старопохвистне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акова Надежда Петровна – командир ДНД сельского поселения Старопохвистнево муниципального района Похвистневский Самарской области (по соглас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6" w:hanging="49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7:00Z</dcterms:created>
  <dc:creator>user</dc:creator>
  <dc:description/>
  <cp:keywords/>
  <dc:language>en-US</dc:language>
  <cp:lastModifiedBy>Org_otdel_NPA</cp:lastModifiedBy>
  <cp:lastPrinted>2024-08-15T15:09:00Z</cp:lastPrinted>
  <dcterms:modified xsi:type="dcterms:W3CDTF">2024-08-20T06:02:00Z</dcterms:modified>
  <cp:revision>23</cp:revision>
  <dc:subject/>
  <dc:title/>
</cp:coreProperties>
</file>