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14.08.2024 № 5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 № 190 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от 17.08.2023 № 551 (с  изменениями от 29.12.2023 № 943, от 15.03.2024 № 173)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4-2028 годы»  раздел «Объемы бюджетных ассигнований  муниципальной программы» изложить в ново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526"/>
      </w:tblGrid>
      <w:tr>
        <w:trPr>
          <w:trHeight w:val="617" w:hRule="atLeast"/>
        </w:trPr>
        <w:tc>
          <w:tcPr>
            <w:tcW w:w="3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18167,9 тыс. рублей, в т.ч. областной бюджет 1911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982,8 тыс. рублей, в т.ч. областной бюджет 133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8693,4 тыс. рублей, в т.ч. областной бюджет 177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56897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797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3797,1 тыс. рублей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382"/>
      </w:tblGrid>
      <w:tr>
        <w:trPr>
          <w:trHeight w:val="5716" w:hRule="atLeast"/>
        </w:trPr>
        <w:tc>
          <w:tcPr>
            <w:tcW w:w="3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3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8954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280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280,6 тыс. рубле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583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95318,0  тыс. рублей, в том числе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1911,8 тыс.рублей,  в   том 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7822,1 тыс. рублей, в т.ч. областной бюджет 133,9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4345,9 тыс. рублей, в т.ч. областной бюджет 1777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5255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382"/>
      </w:tblGrid>
      <w:tr>
        <w:trPr>
          <w:trHeight w:val="617" w:hRule="atLeast"/>
        </w:trPr>
        <w:tc>
          <w:tcPr>
            <w:tcW w:w="36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382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895,7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29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6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6,5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4-2028 годы» изложить в новой редакции (Приложение 1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/>
          <w:b/>
          <w:color w:val="332E2D"/>
          <w:spacing w:val="2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финансовых ресурсов, необходимых для реализа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4-2028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928"/>
        <w:gridCol w:w="1097"/>
        <w:gridCol w:w="1020"/>
        <w:gridCol w:w="1020"/>
        <w:gridCol w:w="992"/>
        <w:gridCol w:w="964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, в том числе: 218167,9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98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69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16256,1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4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1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областной бюджет 1911,8 тыс.руб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8954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8954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95318,0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2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1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4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93406,2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8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ластной бюджет  1911,8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rPr/>
            </w:pPr>
            <w:r>
              <w:rPr/>
              <w:tab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0"/>
            <w:bookmarkEnd w:id="1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3895,7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3895,7 тыс.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851" w:right="624" w:gutter="51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94" w:right="510" w:gutter="0" w:header="0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15:00Z</dcterms:created>
  <dc:creator>Орготдел</dc:creator>
  <dc:description/>
  <cp:keywords/>
  <dc:language>en-US</dc:language>
  <cp:lastModifiedBy>Org_otdel_NPA</cp:lastModifiedBy>
  <cp:lastPrinted>2024-08-15T10:06:00Z</cp:lastPrinted>
  <dcterms:modified xsi:type="dcterms:W3CDTF">2024-08-15T06:07:00Z</dcterms:modified>
  <cp:revision>16</cp:revision>
  <dc:subject/>
  <dc:title>                          </dc:title>
</cp:coreProperties>
</file>