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3.08.2024 </w:t>
            </w:r>
            <w:r>
              <w:rPr>
                <w:rFonts w:cs="Times New Roman"/>
              </w:rPr>
              <w:t>№</w:t>
            </w:r>
            <w:r>
              <w:rPr/>
              <w:t xml:space="preserve"> 554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8.35pt;margin-top:19pt;width:0pt;height:8.75pt" coordorigin="4367,380" coordsize="0,175">
                      <v:shape id="shape_0" stroked="t" o:allowincell="t" style="position:absolute;left:4367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67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 установлении публичного сервиту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целях размещения объек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лектросетевого хозяйства регионального зна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ЭП-04 кВ от опоры ВЛ-0,4 кВ Ф-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ходатайство публичного акционерного общества «Россети Волга» - «Самарские распределительные сети» от 26.06.2024г. №МР6/121.01/101/1803 об установлении публичного сервитута, в соответствии с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7. Земельного кодекса Российской Федерации, руководствуясь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в интересах публичного акционерного общества «Россети Волга» - «Самарские распределительные сети», ИНН 6450925977, ОГРН 1076450006280, адрес (местонахождение): 443068, город Самара, ул. Ново-Садовая д.106, кор. 133, публичные сервитуты для строительства и дальнейшей эксплуатации объектов электросетевого хозяйства, необходимых для подключения (технологического присоединения) к  сетям инженерно-технологического обеспечения: ЛЭП-04 кВ от опоры ВЛ-0,4 кВ от ТП К101  до границы земельного участка Кашаева Д.В в п. Атамановский Похвистневского района с установкой  системы учета в отношении следующих земельных участков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0"/>
      </w:tblGrid>
      <w:tr>
        <w:trPr>
          <w:trHeight w:val="329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:29:0402004, Самарская область, муниципальный район Похвистневский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67,3 кв.м);</w:t>
            </w:r>
          </w:p>
        </w:tc>
      </w:tr>
      <w:tr>
        <w:trPr>
          <w:trHeight w:val="329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:29:0402003:533, Самарская область, муниципальный район Похвистневский, сельское поселение Кротково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225,2 кв.м);</w:t>
            </w:r>
          </w:p>
        </w:tc>
      </w:tr>
      <w:tr>
        <w:trPr>
          <w:trHeight w:val="329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:29:0402004:274, Самарская область, Похвистневский  р-н, п. Атамановский, ул.Лесная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=1249,5 кв.м,  частная собственность)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границы публичных сервитутов согласно прилагаемым к настоящему постановлению графическим описаниям местоположения границ публичных сервитутов и перечням координат характерных точек этих гран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Срок действия устанавливаемых пунктом 1 настоящего постановления публичных сервитутов – 49 лет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та за публичный сервитут, устанавливаемый в соответствии с пунктом 4 статьи 3.6 Федерального закона от </w:t>
      </w:r>
      <w:r>
        <w:rPr>
          <w:rFonts w:cs="Times New Roman" w:ascii="Times New Roman" w:hAnsi="Times New Roman"/>
          <w:sz w:val="28"/>
          <w:szCs w:val="28"/>
        </w:rPr>
        <w:t>25.10.2001 №137 «О введении в действие Земельного кодекса Российской Федерации», не устанавливается в том числе в случаях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на основании статьи 106 Земельного кодекса РФ, согласно пункту 6 постановления Правительства РФ от 24.02.2009 №160     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Обязать ПАО «Россети Волга» - «Самарские распределительные сети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 Привести указанные в пункте 1 настоящего постановления земельные участки в состояние, пригодное для использования в соответствии с видом разрешенного использования в сроки, предусмотренные пунктом 8 статьи 39.50 Земельного кодекса РФ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2. Уведомить правообладателей земельных участков, в отношении которых принято решение об установлении публичного сервитута, с уведомлением о вручении по адресам, указанным в выписке из Единого государственного реестра недвижимости, в соответствии с пунктом 5 статьи 39.42 Земельного кодекса Российской Федер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Уполномочить ПАО «Россети Волга» - «Самарские распределительные сети» обратиться в орган, осуществляющий государственный кадастровый учет недвижимого имущества, в целях внесения в Единый государственный реестр недвижимости сведений о частях указанных в пункте 1 настоящего постановления земельных участков. Правообладателям земельных участков, в отношении которых принято решение об установлении публичного сервитута, с уведомлением о вручении по адресам, указанным в выписках из Единого государственного реестра недвиж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Комитету по управлению муниципальным имуществом Администрации муниципального района Похвистневский в течение пяти рабочих дней с момента принятия настоящего постановления направить его коп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1. ПАО «Россети Волга» - «Самарские распределительные сет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2. В Управление Федеральной службы государственной регистрации, кадастра и картографии по Сама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Определить источником опубликования данного постановления – газету «Вестник Похвистневского района», источником размещения – на сайт Администрации муниципального района Похвистневский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oh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Считать публичный сервитут установленным со дня внесения сведений о нем в Единый государственный реестр недвиж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ке и финансам,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контрактной службы                                      М.К. Мамыш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5:00:00Z</dcterms:created>
  <dc:creator>Я</dc:creator>
  <dc:description/>
  <cp:keywords/>
  <dc:language>en-US</dc:language>
  <cp:lastModifiedBy>Org_otdel_NPA</cp:lastModifiedBy>
  <cp:lastPrinted>2024-08-15T09:56:00Z</cp:lastPrinted>
  <dcterms:modified xsi:type="dcterms:W3CDTF">2024-08-15T05:57:00Z</dcterms:modified>
  <cp:revision>16</cp:revision>
  <dc:subject/>
  <dc:title/>
</cp:coreProperties>
</file>