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29.07.2024 № 507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5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 создании комиссии по проведению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цедуры выбора  земельных участков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 земель,  находящихся в государственн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ли  муниципальной собственности с целью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оставления гражданам, принимавшим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астие  в специальной  военной операци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(членам их семей), имеющим право 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сплатное приобретение земельных участков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</w:rPr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"», Законом Самарской области  от 11.03.2005 № 94-ГД «О земле», Законом Самарской области  от 08.02.2024 № 3-ГД «О порядке постановки на учет граждан, принимавших участие в специальной военной операции (членов их семей), имеющих право на бесплатное приобретение земельных участков из земель, находящихся в государственной или муниципальной собственност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ом  муниципального района Похвистневский Самарской области, Администрация муниципального р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>1. Создать комиссию по проведению процедуры выбора земельных участков из земель, находящихся в муниципальной собственности или государственная собственность на которые не разграничена, с целью предоставления гражданам, принимавшим участие в специальной военной операции (членам их семей), имеющим право на бесплатное приобретение земельных участков, и утвердить ее состав (Приложение N 1).</w:t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дить Положение о комиссии по проведению процедуры выбора земельных участков из земель, находящихся в муниципальной собственности или государственная собственность на которые не разграничена, с целью предоставления гражданам, принимавшим участие в специальной военной операции (членам их семей), имеющим право на бесплатное приобретение земельных участков (Приложение N 2).</w:t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widowControl/>
        <w:tabs>
          <w:tab w:val="clear" w:pos="708"/>
          <w:tab w:val="left" w:pos="374" w:leader="none"/>
          <w:tab w:val="left" w:pos="561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Контроль за исполнением настоящего постановления возложить на заместителя Главы района по экономике и финансам (М.К. Мамышева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color w:val="FF0000"/>
          <w:sz w:val="36"/>
          <w:szCs w:val="36"/>
          <w:lang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лава района</w:t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</w:t>
        <w:tab/>
        <w:t>Ю.Ф.Ряб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24 № 5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ОСТАВ КОМИССИИ ПО ПРОВЕДЕНИЮ ПРОЦЕДУРЫ ВЫБОРА ЗЕМЕЛЬНЫХ УЧАСТКОВ ИЗ ЗЕМЕЛЬ, НАХОДЯЩИХСЯ В МУНИЦИПАЛЬНОЙ СОБСТВЕННОСТИ ИЛИ ГОСУДАРСТВЕННАЯ СОБСТВЕННОСТЬ НА КОТОРЫЕ НЕ РАЗГРАНИЧЕНА, С ЦЕЛЬЮ ПРЕДОСТАВЛЕНИЯ ГРАЖДАНАМ, ПРИНИМАВШИМ УЧАСТИЕ В СПЕЦИАЛЬНОЙ ВОЕННОЙ ОПЕРАЦИИ (ЧЛЕНАМ ИХ СЕМЕЙ), ИМЕЮЩИМ ПРАВО НА БЕСПЛАТНОЕ ПРИОБРЕТЕНИЕ ЗЕМЕЛЬНЫХ УЧАСТ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6180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мышев М.К.  -   председатель комиссии, заместитель Главы района по экономике и финансам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лены комиссии: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нисова О.А. - руководитель Комитета по управлению муниципальным имуществом  Администрации муниципального  района Похвистневски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колаева Е.В. - начальник юридического отдела Администрации муниципального района Похвистневский;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рков А.Г. - инженер отдела архитектуры и градостроительства МКУ «Управления капитального строительства, архитектуры и градостроительства, жилищно - коммунального и дорожного хозяйства муниципального района Похвистневский;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кретарь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пова О.Г. -  ведущий специалист Комитета по управлению муниципальным</w:t>
              <w:tab/>
              <w:t>имуществом  Администрации муниципального  района Похвистневский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24 № 50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КОМИССИИ ПО ПРОВЕДЕНИЮ ПРОЦЕДУРЫ ВЫБОРА ЗЕМЕЛЬНЫХ УЧАСТКОВИЗ ЗЕМЕЛЬ, НАХОДЯЩИХСЯ В МУНИЦИПАЛЬНОЙ СОБСТВЕННОСТИ ИЛИГОСУДАРСТВЕННАЯ СОБСТВЕННОСТЬ НА КОТОРЫЕ НЕ РАЗГРАНИЧЕНА,С ЦЕЛЬЮ ПРЕДОСТАВЛЕНИЯ ГРАЖДАНАМ, ПРИНИМАВШИМ УЧАСТИЕВ СПЕЦИАЛЬНОЙ ВОЕННОЙ ОПЕРАЦИИ (ЧЛЕНАМ ИХ СЕМЕЙ), ИМЕЮЩИМПРАВО НА БЕСПЛАТНОЕ ПРИОБРЕТЕНИЕ ЗЕМЕЛЬНЫХ УЧАСТКОВ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Целью создания комиссии является проведение процедуры выбора земельных участков из земель, находящихся в муниципальной собственности или государственная собственность на которые не разграничена, с целью предоставления гражданам, принимавшим участие в специальной военной операции (членам их семей), имеющим право на бесплатное приобретение земельных участков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Комиссия - коллегиальный орган, состоящий из председателя и членов Комисси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онное, информационное и методическое обеспечение комиссии осуществляет секретарь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Комиссия осуществляет свою деятельность в соответствии с действующим законодательством Российской Федерации, Самарской области, нормативными правовыми актами администрации муниципального района Похвистневский Самарской области, настоящим Положением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Организационное обеспечение деятельности Комиссии осуществляет Комитет по управлению муниципальным имуществом Администрации муниципального района Похвистневский Самарской области (далее - Уполномоченный орган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I. Полномочия председателя Комисс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редседатель Комиссии осуществляет следующие функции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1. осуществляет общее руководство деятельностью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. распределяет обязанности между членами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3. подписывает протоколы заседаний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4. проводит заседания Комисс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Функции секретаря Комисс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Секретарь Комиссии: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1. принимает меры по организационному обеспечению деятельности Комиссии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2. осуществляет информационное и методическое обеспечение работы Комиссии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3. формирует повестку заседания Комиссии и направляет на утверждение председателю Комиссии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4. ведет протоколы заседаний Комиссии, обеспечивает их хранение в установленном порядке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5. выполняет поручения председателя  Комисс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V. Обязанности и права члена Комисс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 Обязанности члена Комиссии: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1. участвует в работе Комиссии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2. подписывает акты о выборе заявителем земельного участка, об отказе от подписания акта о выборе заявителем земельного участка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 в целях реализации полномочий имеет право вносить предложения по организации работы Комисс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V. Порядок проведения заседаний Комисс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 Основной формой деятельности Комиссии является заседание, в ходе которого осуществляется процедура выбора земельных участков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 Место, дата и время проведения процедуры выбора земельных участков устанавливается Уполномоченным органом. Для проведения процедуры выбора земельных участков Уполномоченный орган направляет в Комиссию список заявителей, определенных для участия в процедуре выбора земельных участков, в соответствии с очередностью и перечень земельных участков, в отношении которых будет проводиться процедура выбора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4. На заседании Комиссии проводится процедура выбора земельных участков из земель, находящихся в муниципальной собственности или государственная собственность на которые не разграничена, для дальнейшего предоставления гражданам, принимавшим участие в специальной военной операции (членам их семей), имеющим право на бесплатное приобретение земельных участков, в соответствии с Законом Самарской области от 11.03.2005 N 94-ГД "О земле", Законом  Самарской области от 08.02.2024 N 3-ГД "О порядке постановки на учет граждан, принимавших участие в специальной военной операции (членов их семей), имеющих право на бесплатное приобретение земельных участков из земель, находящихся в государственной или муниципальной собственности"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5. В заседании Комиссии принимают участие заявители (члены семей), извещенные Уполномоченным органом о дате, месте и времени проведения процедуры выбора земельного участка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6. Выбор земельного участка осуществляется заявителем или его представителем из перечня земельных участков, представленного Уполномоченным органом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7. По результатам проведения процедуры выбора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формляется акт о выборе земельного участка;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 отказа заявителя от выбора земельного участка (отказа от подписания акта о выборе земельного участка) или неприбытия заявителя для участия в процедуре выбора земельного участка оформляется акт об отказе от выбора земельного участка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8. Акт о выборе земельного участка либо акт об отказе выбора земельного участка подписывается председателем и членами комиссии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9. Ход заседания комиссии (проведения процедуры выбора земельного участка), информация о результатах выбора земельного участка заявителем заносятся в протокол заседания комиссии, который подписывается председателем и секретарем Коми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Arial" w:hAnsi="Arial" w:eastAsia="Calibri" w:cs="Arial"/>
    </w:rPr>
  </w:style>
  <w:style w:type="character" w:styleId="Style18">
    <w:name w:val="Нижний колонтитул Знак"/>
    <w:qFormat/>
    <w:rPr>
      <w:rFonts w:ascii="Arial" w:hAnsi="Arial" w:eastAsia="Calibri" w:cs="Arial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06:00Z</dcterms:created>
  <dc:creator>КУМИ Лиля</dc:creator>
  <dc:description/>
  <cp:keywords/>
  <dc:language>en-US</dc:language>
  <cp:lastModifiedBy>Приемная</cp:lastModifiedBy>
  <cp:lastPrinted>2024-07-31T08:34:00Z</cp:lastPrinted>
  <dcterms:modified xsi:type="dcterms:W3CDTF">2024-07-31T04:34:00Z</dcterms:modified>
  <cp:revision>184</cp:revision>
  <dc:subject/>
  <dc:title/>
</cp:coreProperties>
</file>