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;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;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;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26.07.2024 </w:t>
            </w:r>
            <w:r>
              <w:rPr>
                <w:rFonts w:cs="Times New Roman;Times New Roman"/>
              </w:rPr>
              <w:t xml:space="preserve">№ </w:t>
            </w:r>
            <w:r>
              <w:rPr/>
              <w:t>50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;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;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 выделении средств из резервного фонда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остановлением Администрации муниципального района Похвистневский Самарской области от 27.02.2023 №120 «Об утверждении Порядка формирования и использования бюджетных ассигнований резервного фонда Администрации муниципального района Похвистневский Самарской области» в целях оказания материальной помощи гражданам, чьи жилые помещения повреждены в результате комплекса метеорологических явлений (ливень, град, шквалистое усиление ветра) 07.07.2024г., являющихся собственниками и (или) зарегистрированным в данных жилых помещениях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Установить, что к расходным обязательствам муниципального района Похвистневский Самарской области относится предоставление единовременной денежной выплаты гражданам,  чьи жилые помещения повреждены в результате комплекса метеорологических явлений (ливень, град, шквалистое усиление ветра) 07.07.2024г., являющихся собственниками и (или) зарегистрированным в данных жилых помещениях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Использовать предусмотренные на 2024 год бюджетные ассигнования резервного фонда Администрации муниципального района Похвистневский Самарской области в сумме 80 000 (восемьдесят тысяч) рублей в целях предоставления Администрацией района выплаты гражданам,  чьи жилые помещения повреждены в результате комплекса метеорологических явлений (ливень, град, шквалистое усиление ветра) 07.07.2024г., являющихся собственниками и (или) зарегистрированным в данных жилых помещениях (далее – единовременная денежная выплата).</w:t>
      </w:r>
    </w:p>
    <w:p>
      <w:pPr>
        <w:pStyle w:val="Normal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Установить, что гражданам, указанным в пункте 1 настоящего Постановления, единовременная денежная выплата предоставляется в размере 10 000 (десять тысяч) рублей на одно жилое помещение,   поврежденное в результате комплекса метеорологических явлений (ливень, град, шквалистое усиление ветра) 07.07.2024г.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 Единовременная денежная выплата предоставляется одному из членов семьи (одиноко проживающему гражданину), являющемуся собственником и (или) зарегистрированному в соответствующем жилом помещении, путем перечисления денежных средств на счета получателей (или их законных представителей), открытые ими в кредитных организациях (список лиц прилагается)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  наличии нескольких собственников жилого помещения единовременная денежная выплата производится одному из собственников жилого помещения при наличии письменного согласия других собственников. В случае отсутствия такого согласия единовременная денежная выплата  предоставляется каждому собственнику жилого помещения:</w:t>
      </w:r>
    </w:p>
    <w:p>
      <w:pPr>
        <w:pStyle w:val="Normal"/>
        <w:spacing w:lineRule="auto" w:line="276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азмере, пропорциональном размеру принадлежащей доли в праве собственности на жилое помещение, исходя из суммы, указанной в абзаце первом настоящего пункта (в случае общей долевой собственности);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размере,  равном частному от деления суммы, указанной в абзаце первом настоящего пункта, на количество собственников (в случае общей совместной  собственности)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. 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Настоящее Постановление вступает </w:t>
      </w:r>
      <w:r>
        <w:rPr>
          <w:rFonts w:cs="Times New Roman CYR" w:ascii="Times New Roman CYR" w:hAnsi="Times New Roman CYR"/>
          <w:sz w:val="28"/>
          <w:szCs w:val="28"/>
        </w:rPr>
        <w:t>в силу со дня его подписания и подлежит размещению на сайте Администрации района.</w:t>
      </w:r>
    </w:p>
    <w:p>
      <w:pPr>
        <w:pStyle w:val="Normal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лава района                                                       Ю.Ф. Рябов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становлению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и  муниципального района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хвистневский Самарской области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26.07.2024 № 504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лиц на предоставление единовременной денежной выплаты гражданам,  чьи жилые помещения повреждены в результате комплекса метеорологических явлений (ливень, град, шквалистое усиление ветра) 07.07.2024г., являющихся собственниками и (или) зарегистрированным в данных жилых помещениях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467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ксимов Виктор Пет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марская область, Похвистневский р-н,</w:t>
            </w:r>
          </w:p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 Староганькино,  ул. Набережная, д.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льин Валерий Леонид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марская область, Похвистневский р-н,</w:t>
            </w:r>
          </w:p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 Староганькино,  ул. Набережная, д.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карова Татьяна Васил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марская область, Похвистневский р-н,</w:t>
            </w:r>
          </w:p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 Староганькино,  ул. Набережная, д.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ксимов Кирилл Серге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марская область, Похвистневский р-н,</w:t>
            </w:r>
          </w:p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 Староганькино,  ул. Набережная, д.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ихонов Владимир Александ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марская область, Похвистневский р-н,</w:t>
            </w:r>
          </w:p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 Староганькино,  ул. Набережная, д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иметова Ольга Никола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марская область, Похвистневский р-н,</w:t>
            </w:r>
          </w:p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 Староганькино,  ул. Набережная, д.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ыгаева Елена Серге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марская область, Похвистневский р-н,</w:t>
            </w:r>
          </w:p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 Староганькино,  ул. Набережная, д.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ропова Анна Ильинич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марская область, Похвистневский р-н,</w:t>
            </w:r>
          </w:p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 Стюхино,  ул. Советская, д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 000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Приемная</cp:lastModifiedBy>
  <cp:lastPrinted>2024-07-30T09:13:00Z</cp:lastPrinted>
  <dcterms:modified xsi:type="dcterms:W3CDTF">2024-07-30T05:13:00Z</dcterms:modified>
  <cp:revision>269</cp:revision>
  <dc:subject/>
  <dc:title>                          </dc:title>
</cp:coreProperties>
</file>