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57"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024 № 41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 эвакоприемной комиссии района»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left="357" w:right="-9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left="357"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ind w:left="357"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2 ст. 8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2.1998 № 28-ФЗ «О гражданской обороне», Федеральными законами  от 21.12.1994 № 68-ФЗ «О защите населения и территорий от чрезвычайных ситуаций природного и техногенного характера» (в ред. от 30.12.2008 №309-ФЗ),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Постановлением Правительства Российской Федерации от 30.11.2023 №2056дсп «О порядке эвакуации населения, материальных и культурных ценностей в безопасные районы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(ред. 17.12.2021), </w:t>
      </w:r>
      <w:r>
        <w:rPr>
          <w:color w:val="000000"/>
          <w:sz w:val="28"/>
          <w:szCs w:val="28"/>
        </w:rPr>
        <w:t xml:space="preserve">в связи со штатными изменениями в структуре Администрации  муниципального района Похвистневский Самарской области, кадровыми изменениями в организациях, осуществляющих свою деятельность на территории района, 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муниципального района Похвистневский Самарской области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TextBody"/>
        <w:spacing w:lineRule="auto" w:line="276" w:before="0" w:after="0"/>
        <w:ind w:left="0" w:firstLine="357"/>
        <w:jc w:val="both"/>
        <w:rPr/>
      </w:pPr>
      <w:r>
        <w:rPr>
          <w:sz w:val="28"/>
          <w:szCs w:val="28"/>
        </w:rPr>
        <w:t xml:space="preserve">1. Утвердить положение  эвакоприемной комиссии муниципального района </w:t>
      </w:r>
      <w:r>
        <w:rPr>
          <w:color w:val="000000"/>
          <w:sz w:val="28"/>
          <w:szCs w:val="28"/>
        </w:rPr>
        <w:t>Похвистневский</w:t>
      </w:r>
      <w:r>
        <w:rPr>
          <w:sz w:val="28"/>
          <w:szCs w:val="28"/>
        </w:rPr>
        <w:t xml:space="preserve"> Самарской области (приложение 1).</w:t>
      </w:r>
    </w:p>
    <w:p>
      <w:pPr>
        <w:pStyle w:val="TextBody"/>
        <w:spacing w:lineRule="auto" w:line="276" w:before="0" w:after="0"/>
        <w:ind w:left="0" w:firstLine="357"/>
        <w:jc w:val="both"/>
        <w:rPr/>
      </w:pPr>
      <w:r>
        <w:rPr>
          <w:sz w:val="28"/>
          <w:szCs w:val="28"/>
        </w:rPr>
        <w:t xml:space="preserve">2. Утвердить состав эвакоприемной комиссии муниципального района </w:t>
      </w:r>
      <w:r>
        <w:rPr>
          <w:color w:val="000000"/>
          <w:sz w:val="28"/>
          <w:szCs w:val="28"/>
        </w:rPr>
        <w:t>Похвистневский</w:t>
      </w:r>
      <w:r>
        <w:rPr>
          <w:sz w:val="28"/>
          <w:szCs w:val="28"/>
        </w:rPr>
        <w:t xml:space="preserve"> Самарской области (приложение 2).</w:t>
      </w:r>
    </w:p>
    <w:p>
      <w:pPr>
        <w:pStyle w:val="TextBody"/>
        <w:spacing w:lineRule="auto" w:line="276" w:before="0" w:after="0"/>
        <w:ind w:left="0" w:firstLine="357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района </w:t>
      </w:r>
      <w:r>
        <w:rPr>
          <w:color w:val="000000"/>
          <w:sz w:val="28"/>
          <w:szCs w:val="28"/>
        </w:rPr>
        <w:t>Похвистневский</w:t>
      </w:r>
      <w:r>
        <w:rPr>
          <w:sz w:val="28"/>
          <w:szCs w:val="28"/>
        </w:rPr>
        <w:t xml:space="preserve"> Самарской области от 24.10.2005 года № 362                            «Об эвакоприемной  комиссии района» признать утратившим силу.</w:t>
      </w:r>
    </w:p>
    <w:p>
      <w:pPr>
        <w:pStyle w:val="Normal"/>
        <w:spacing w:lineRule="auto" w:line="276"/>
        <w:ind w:left="0" w:firstLine="357"/>
        <w:rPr/>
      </w:pPr>
      <w:r>
        <w:rPr>
          <w:sz w:val="28"/>
          <w:szCs w:val="28"/>
        </w:rPr>
        <w:t>4. Опубликовать настоящее Постановление в газете «Вестник Похвистневского района» и на сайте Администрации в сети «Интернет».</w:t>
      </w:r>
    </w:p>
    <w:p>
      <w:pPr>
        <w:pStyle w:val="Normal"/>
        <w:spacing w:lineRule="auto" w:line="276"/>
        <w:ind w:left="0" w:firstLine="357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первого заместителя Главы района по социальным вопросам  Черкасова С.В. 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района                                                          Ю.Ф. Рябов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вистневский Самар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 »   июня 2024 года.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57" w:firstLine="72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ложение</w:t>
        <w:br/>
        <w:t>об эвакоприемной комиссии</w:t>
      </w:r>
    </w:p>
    <w:p>
      <w:pPr>
        <w:pStyle w:val="Normal"/>
        <w:ind w:left="357" w:firstLine="720"/>
        <w:jc w:val="center"/>
        <w:rPr/>
      </w:pPr>
      <w:r>
        <w:rPr>
          <w:b/>
          <w:sz w:val="28"/>
          <w:szCs w:val="28"/>
        </w:rPr>
        <w:t>муниципального района Похвистнев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арской области</w:t>
      </w:r>
    </w:p>
    <w:p>
      <w:pPr>
        <w:pStyle w:val="Normal"/>
        <w:ind w:left="3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357" w:firstLine="720"/>
        <w:jc w:val="center"/>
        <w:outlineLvl w:val="0"/>
        <w:rPr>
          <w:b/>
          <w:b/>
          <w:kern w:val="2"/>
        </w:rPr>
      </w:pPr>
      <w:bookmarkStart w:id="0" w:name="sub_1100"/>
      <w:bookmarkEnd w:id="0"/>
      <w:r>
        <w:rPr>
          <w:b/>
          <w:kern w:val="2"/>
          <w:sz w:val="28"/>
          <w:szCs w:val="28"/>
        </w:rPr>
        <w:t>1. Общие положени</w:t>
      </w:r>
      <w:r>
        <w:rPr>
          <w:b/>
          <w:kern w:val="2"/>
        </w:rPr>
        <w:t>Я</w:t>
      </w:r>
    </w:p>
    <w:p>
      <w:pPr>
        <w:pStyle w:val="Normal"/>
        <w:shd w:fill="FFFFFF" w:val="clear"/>
        <w:ind w:left="0" w:firstLine="709"/>
        <w:textAlignment w:val="baseline"/>
        <w:rPr/>
      </w:pPr>
      <w:bookmarkStart w:id="1" w:name="sub_1100"/>
      <w:bookmarkStart w:id="2" w:name="sub_1011"/>
      <w:bookmarkEnd w:id="1"/>
      <w:r>
        <w:rPr>
          <w:sz w:val="28"/>
          <w:szCs w:val="28"/>
        </w:rPr>
        <w:t>1.1. Эвакуационная комиссия муниципального района Похвистневский Самарской области является постоянно действующим органом и предназначена для организации планирования, проведения и всестороннего обеспечения, в пределах предоставленных полномочий, эвакуационных мероприятий в военное время, и при чрезвычайных ситуациях мирного времени.</w:t>
      </w:r>
      <w:bookmarkStart w:id="3" w:name="sub_1012"/>
      <w:bookmarkEnd w:id="2"/>
    </w:p>
    <w:p>
      <w:pPr>
        <w:pStyle w:val="Normal"/>
        <w:shd w:fill="FFFFFF" w:val="clear"/>
        <w:ind w:left="0" w:firstLine="709"/>
        <w:textAlignment w:val="baseline"/>
        <w:rPr/>
      </w:pPr>
      <w:r>
        <w:rPr>
          <w:sz w:val="28"/>
          <w:szCs w:val="28"/>
        </w:rPr>
        <w:t xml:space="preserve">1.2. Комиссия создается заблаговременно (в мирное время) постановлением Главы района и в своей деятельности руководствуется ч. 2 ст. 8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2.1998 № 28-ФЗ «О гражданской обороне», Федеральными законами  от 21.12.1994 № 68-ФЗ «О защите населения и территорий от чрезвычайных ситуаций природного и техногенного характера» (в ред. от 30.12.2008 №309-ФЗ),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, Постановлением Правительства Российской Федерации от 30.11.2023 №2056дсп «О порядке эвакуации населения, материальных и культурных ценностей в безопасные районы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 (ред. 17.12.2021)</w:t>
      </w:r>
      <w:bookmarkStart w:id="4" w:name="sub_1013"/>
      <w:bookmarkEnd w:id="3"/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Непосредственное руководство эвакоприемной комиссией возлагается на председателя эвакоприемной комиссии.</w:t>
      </w:r>
    </w:p>
    <w:p>
      <w:pPr>
        <w:pStyle w:val="Normal"/>
        <w:ind w:left="0" w:firstLine="709"/>
        <w:rPr/>
      </w:pPr>
      <w:bookmarkStart w:id="5" w:name="sub_1014"/>
      <w:bookmarkEnd w:id="4"/>
      <w:bookmarkEnd w:id="5"/>
      <w:r>
        <w:rPr>
          <w:sz w:val="28"/>
          <w:szCs w:val="28"/>
        </w:rPr>
        <w:t>1.4. В состав комиссии назначаются лица руководящего состава администрации, транспортных организаций, социального обеспечения, здравоохранения, внутренних дел, связи, бюджетных организаций муниципального района Похвистневский Самарской области.</w:t>
      </w:r>
    </w:p>
    <w:p>
      <w:pPr>
        <w:pStyle w:val="Normal"/>
        <w:ind w:left="0" w:firstLine="709"/>
        <w:rPr/>
      </w:pPr>
      <w:bookmarkStart w:id="6" w:name="sub_1014"/>
      <w:bookmarkStart w:id="7" w:name="sub_1015"/>
      <w:bookmarkEnd w:id="6"/>
      <w:r>
        <w:rPr>
          <w:sz w:val="28"/>
          <w:szCs w:val="28"/>
        </w:rPr>
        <w:t>1.5. Численность и состав эвакоприемной комиссии муниципального района Похвистневский Самарской области определяется постановлением Администрации муниципального района.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ное время на комиссию возлагается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. Разработка совместно с административными и хозяйственными органами, службами гражданской обороны планов всестороннего обеспечения эвакомероприятий и мероприятий по подготовке к размещению эвакуируемого 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. Контроль за созданием, комплектованием и подготовкой сотрудников подчиненных эвакуационных орган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3. Определение количества и выбор мест размещения (дислокации) приемных эвакуационных пунктов (далее – ПЭП)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4. Контроль за ходом разработки планов размещения эвако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5. Вести учет транспортных средств организаций района и распределять их между ПЭПами для обеспечения перевозок населения района при рассредоточении и эвакуации его в загородную зону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6. Вести учет населения района и организаций, подлежащих рассредоточению и эвакуа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7. Взаимодействие с органами военного комиссариата по вопросам планирования, обеспечения и проведения эвакомероприят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8. 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9. Организация проверок готовности подчиненных эвакоорганов и служб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0. Разработка и учет эвакуационных документ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b/>
          <w:sz w:val="28"/>
          <w:szCs w:val="28"/>
        </w:rPr>
        <w:t>При переводе гражданской обороны с мирного времени на военное положение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1. Контроль за приведением в готовность подчиненных эвакуационных органов, проверка схем оповещения и связ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2. Уточнение категорий и численности населения, подлежащего частичной и полной эвакуа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3. Организация подготовки к развертыванию районных ПЭП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4. Организация контроля за подготовкой транспортных средств к эвакуационным перевозкам людей, организация инженерного оборудования маршрутов пешей эвакуации и укрытий в местах привалов и пунктах промежуточной эвакуации (далее - ППЭ)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2.15. Уточнение совместно с транспортными организациями порядка использования всех видов транспорта, выделяемого для вывоза населения из района, а также с ППЭ в пункты его размещ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6. Уточнение с подчиненными эвакоорганами и взаимодействующими эвакоприемными комиссиями планов приема, размещения и обеспечения населения в загородной зоне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лучением распоряжения на проведение эвакомероприятий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7. Довести распоряжение и задачи на проведение эвакомероприятий до подчиненных эвакуационных орган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8. Установить непрерывное взаимодействие с подчиненными эвакоприемными органами и автотранспортной службой гражданской обороны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19. Организовать контроль за ходом оповещения населения о начале эвакуа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0. Организовать постоянное взаимодействие с эвакоприемными комиссиями сельских администраций по вопросам приема и размещения эвако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роведения эвакомероприятий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1. Организация контроля за выполнением почасового графика проведения мероприятий по рассредоточению и эвакуации населения, материальных и культурных ценностей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2. Организация ведения учета подачи транспорта на пункты посадк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3. Организация регулирования движения и поддержания общественного порядка в ходе эвакомероприят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4. Сбор и обобщение данных о ходе эвакуации населения, материальных и культурных ценностей, представление докладов о ходе эвакуации руководителю гражданской обороны района (на пункт управления мероприятиями ГО района)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5. Представление донесений в областную эвакоприемную комиссию (согласно табелю срочных донесений)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6. Организация совместной работы с эвакоприемными комиссиями по размещению и первоочередному жизнеобеспечению эвако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эвакуации в чрезвычайных ситуациях мирного времени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7. Организация совместной работы эвакоприемной комиссии с комиссией по чрезвычайным ситуациям района по вопросам эвакуации 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8. Организация работы по оповещению и информированию подлежащего эвакуации населения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29. Организация подготовки пунктов временного размещения и мест длительного проживания к приему эвакуированного 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30. Организация взаимного обмена информацией о ходе проведения эвакуации с комиссией по чрезвычайным ситуациям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31. Организация вывоза (вывода) населения в места его временного размещения, а также организация учета эвакуированного насел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32. Организация первоочередного обеспечения эвакуированного населения с целью его выживания в местах временного размещения (длительного проживания)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33. Организация работы по возвращению эвакуированного населения в места постоянного прожива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firstLine="72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Комиссия имеет право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.1. Доводить постановления и распоряжения Администрации  муниципального района Похвистневский Самарской области по вопросам рассредоточения и эвакуации всем структурным подразделениям администрации района и организациям, расположенным на территории района, контролировать их исполнение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.2. Запрашивать у структурных подразделений Администрации района, организаций, расположенных на территории района, необходимые данные для изучения и принятия решений по вопросам рассредоточения и эвакуации населения, материальных и культурных ценностей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3. Заслушивать должностных лиц организаций района по вопросам рассредоточения и эвакуации, проводить в установленном порядке совещания с представителями эвакуационных органов этих организац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4. Участвовать во всех мероприятиях, имеющих отношение к решению вопросов рассредоточения и эвакуации населения, материальных и культурных ценностей район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5. В пределах своей компетенции принимать решения, связанные с планированием и всесторонней подготовкой к проведению эвакуационных мероприятий, обязательных для выполнения организациями района независимо от их ведомственной принадлежности и форм собственно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6.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7. Осуществлять контроль за подготовкой и готовностью сборных эвакуационных пунктов, пунктов посадки (высадки), приемных эвакуационных пунктов, а также личного состава администраций указанных объектов к выполнению задач по предназначению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firstLine="72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Организация подготовки членов эвакуационной комиссии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4.1. Подготовка членов эвакуационной комиссии должна быть направлена на обеспечение и совершенствование знаний ими функциональных обязанностей и выработку навыков их практического исполн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4.2. Подготовка членов эвакуационной комиссии проводится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 ГКОУ ДПО «УМЦ по ГО и ЧС Самарской области»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на занятиях, организуемых председателем эвакуационной комиссии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 ходе учений и тренировок по вопросам гражданской обороны и чрезвычайных ситуаций на территории муниципального района Похвистневский Самарской обла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firstLine="72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Состав и структурные подразделения комиссии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5.1. Эвакоприемную комиссию района возглавляет председатель. Он несет персональную ответственность за выполнение возложенных на комиссию задач и функций мирного и военного времени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5.2. Секретарем комиссии является начальник отдела по вопросам ГО и ЧС Администрации муниципального района Похвистневский Самарской обла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5.3. В состав комиссии входят руководители структурных подразделений администрации района, других организаций. Кроме того, в состав комиссии могут включаться специалисты организаций района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5.4. Функциональные обязанности членов комиссии утверждаются председателем комиссии, разрабатываются и подписываются руководителями групп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5.5. Состав эвакоприемной комиссии муниципального района Похвистневский Самарской области уточняется по мере изменения служебного положения ее членов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0" w:firstLine="72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6. Порядок работы комиссии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6.1. Комиссия осуществляет свою деятельность в соответствии с ежегодным планом, утвержденным председателем комиссии, в который включаются: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проведение с периодичностью не реже одного раза в квартал заседаний комиссии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рассмотрение предложений по совершенствованию организации проведения рассредоточения и эвакуации населения района для включения их в план эвакуации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- подача предложений Главе муниципального района Похвистневский Самарской области по вопросам рассредоточения и эвакуации, а также осуществление контроля за реализацией принятых им решений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участие в проверках организаций района по вопросам состояния дел и готовности их к проведению эвакомероприятий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участие в учениях и других мероприятиях гражданской обороны района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6.2. План работы комиссии на год разрабатывается  секретарем комиссии, подписывается председателем комиссии, утверждается Главой муниципального района Похвистневский Самарской области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6.3. Решения комиссии оформляются протоколами, в которых излагаются содержание рассмотренных вопросов и принятые по ним решения. На основании рекомендаций, предложений и решений комиссии издаются постановления, распоряжения Администрации муниципального района Похвистневский Самарской области.</w:t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хвистневский Самар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     »   июня 2024 года.</w:t>
      </w:r>
      <w:r>
        <w:rPr/>
        <w:t xml:space="preserve">  </w:t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эвакоприемной </w:t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муниципального  района  Похвистневский </w:t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bookmarkStart w:id="8" w:name="sub_1015"/>
      <w:r>
        <w:rPr>
          <w:b/>
          <w:sz w:val="28"/>
          <w:szCs w:val="28"/>
        </w:rPr>
        <w:t>Самарской области</w:t>
      </w:r>
      <w:bookmarkEnd w:id="8"/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25"/>
        <w:gridCol w:w="5759"/>
      </w:tblGrid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 Похвистневский  по социальным вопросам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ГО и ЧС Администрации муниципального района Похвистневский</w:t>
            </w:r>
          </w:p>
        </w:tc>
      </w:tr>
      <w:tr>
        <w:trPr>
          <w:trHeight w:val="3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аместитель Главы района по экономике и финансам </w:t>
            </w:r>
            <w:r>
              <w:rPr>
                <w:rFonts w:cs="Tahoma"/>
              </w:rPr>
              <w:t>заместитель председателя комиссии</w:t>
            </w:r>
            <w:r>
              <w:rPr/>
              <w:t xml:space="preserve">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Секретарь КДН и ЗП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чальник отдела надзорной деятельности      г.о.Похвистнево и м.р. Похвистневский, Камышлинский 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уководитель финансового управления Администрации муниципального района Похвистневский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чальник отделения №10 МРГ Отрадный ООО «СВГК» </w:t>
            </w:r>
            <w:r>
              <w:rPr>
                <w:b/>
              </w:rPr>
              <w:t xml:space="preserve"> </w:t>
            </w:r>
            <w:r>
              <w:rPr>
                <w:rFonts w:cs="Tahoma"/>
              </w:rPr>
              <w:t xml:space="preserve">                  </w:t>
              <w:tab/>
              <w:tab/>
              <w:t xml:space="preserve">                  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Начальник ЕДДС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Tahoma"/>
                <w:sz w:val="20"/>
                <w:szCs w:val="20"/>
              </w:rPr>
              <w:t>Начальник ДЭУ</w:t>
            </w:r>
          </w:p>
        </w:tc>
      </w:tr>
      <w:tr>
        <w:trPr>
          <w:trHeight w:val="44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right="-240" w:hanging="0"/>
              <w:rPr/>
            </w:pPr>
            <w:r>
              <w:rPr>
                <w:rFonts w:cs="Tahoma"/>
              </w:rPr>
              <w:t xml:space="preserve">Начальник 35 ПСО противопожарной службы    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ahoma"/>
              </w:rPr>
              <w:t>Самарской области</w:t>
            </w:r>
          </w:p>
        </w:tc>
      </w:tr>
      <w:tr>
        <w:trPr>
          <w:trHeight w:val="38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</w:rPr>
              <w:t xml:space="preserve">Главный врач ГБУЗ Самарской области  </w:t>
            </w:r>
          </w:p>
          <w:p>
            <w:pPr>
              <w:pStyle w:val="Style20"/>
              <w:spacing w:before="10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ahoma"/>
                <w:sz w:val="20"/>
                <w:szCs w:val="20"/>
              </w:rPr>
              <w:t>Похвистневская ЦБГР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</w:t>
            </w:r>
            <w:r>
              <w:rPr>
                <w:rFonts w:cs="Tahoma"/>
                <w:sz w:val="20"/>
                <w:szCs w:val="20"/>
              </w:rPr>
              <w:t xml:space="preserve">Председатель Похвистневского РайПО 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ентра МЦТЭТ г. Похвистнево ПАО «Ростелеком»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Служба МТО»</w:t>
            </w:r>
          </w:p>
        </w:tc>
      </w:tr>
      <w:tr>
        <w:trPr>
          <w:trHeight w:val="2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jc w:val="both"/>
              <w:rPr/>
            </w:pPr>
            <w:r>
              <w:rPr/>
              <w:t xml:space="preserve">      </w:t>
            </w:r>
            <w:r>
              <w:rPr/>
              <w:t>Директор МУ АТП Похвистневского района</w:t>
            </w:r>
          </w:p>
        </w:tc>
      </w:tr>
      <w:tr>
        <w:trPr>
          <w:trHeight w:val="61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before="100" w:after="119"/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/>
              <w:t>Начальник «ССК»</w:t>
            </w:r>
          </w:p>
        </w:tc>
      </w:tr>
      <w:tr>
        <w:trPr>
          <w:trHeight w:val="7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 xml:space="preserve">Начальник Похвистневского РЭС </w:t>
            </w:r>
          </w:p>
          <w:p>
            <w:pPr>
              <w:pStyle w:val="Normal"/>
              <w:ind w:left="0" w:hanging="0"/>
              <w:rPr>
                <w:rFonts w:cs="Tahoma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ahoma"/>
              </w:rPr>
              <w:t>«Волжского производственного отделения»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before="100" w:after="119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чальник отдела по мобилизационной работе</w:t>
            </w:r>
          </w:p>
        </w:tc>
      </w:tr>
      <w:tr>
        <w:trPr>
          <w:trHeight w:val="56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уководитель  Похвистневского управления развития АПК, заместитель Главы района</w:t>
            </w:r>
          </w:p>
        </w:tc>
      </w:tr>
      <w:tr>
        <w:trPr>
          <w:trHeight w:val="5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ачальник структурного подразделения ГБУ Самарской    области «СВО Похвистневская СББЖ»</w:t>
            </w:r>
          </w:p>
        </w:tc>
      </w:tr>
      <w:tr>
        <w:trPr>
          <w:trHeight w:val="61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7" w:hanging="2127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ahoma"/>
              </w:rPr>
              <w:t xml:space="preserve">Начальник НОУ Похвистневская автошкола  </w:t>
            </w:r>
          </w:p>
          <w:p>
            <w:pPr>
              <w:pStyle w:val="Normal"/>
              <w:ind w:left="2127" w:hanging="2127"/>
              <w:jc w:val="center"/>
              <w:rPr>
                <w:rFonts w:cs="Tahoma"/>
              </w:rPr>
            </w:pPr>
            <w:r>
              <w:rPr>
                <w:rFonts w:cs="Tahoma"/>
              </w:rPr>
              <w:t>ДОСААФ России</w:t>
            </w:r>
          </w:p>
          <w:p>
            <w:pPr>
              <w:pStyle w:val="Style20"/>
              <w:spacing w:before="100" w:after="119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чальник МО МВД России Похвистневский</w:t>
            </w:r>
          </w:p>
        </w:tc>
      </w:tr>
      <w:tr>
        <w:trPr>
          <w:trHeight w:val="58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хране окружающей среды    Похвистневского Управление развитие АПК                 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УМИ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ПП ЖКХ Похвистневского района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КХ МКУ «Управление капитального строительства, архитектуры и градостроительства, жилищно-коммунального и дорожного хозяйства» муниципального районаПохвистневский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ОАО «Комбикорм»</w:t>
            </w:r>
          </w:p>
        </w:tc>
      </w:tr>
      <w:tr>
        <w:trPr>
          <w:trHeight w:val="17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ы сельских поселений</w:t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6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915" w:leader="none"/>
        </w:tabs>
        <w:rPr/>
      </w:pPr>
      <w:r>
        <w:rPr>
          <w:sz w:val="28"/>
          <w:szCs w:val="28"/>
        </w:rPr>
        <w:t xml:space="preserve">Первый заместитель Главы района 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С.В. Черкасов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Начальник отдела по вопросам</w:t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ГО ЧС                                                                                В.В. Яковлев</w:t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Начальник юридического отдела                                    Е.В. Николаева</w:t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Руководителя аппарата </w:t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Администрации района                                                   И.Т. Дерюжова</w:t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suppressAutoHyphens w:val="true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6915" w:leader="none"/>
        </w:tabs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1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57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100" w:after="119"/>
      <w:ind w:left="0" w:hanging="0"/>
      <w:jc w:val="left"/>
    </w:pPr>
    <w:rPr>
      <w:sz w:val="24"/>
      <w:szCs w:val="24"/>
    </w:rPr>
  </w:style>
  <w:style w:type="paragraph" w:styleId="2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  <w:ind w:left="0" w:hanging="0"/>
      <w:jc w:val="left"/>
    </w:pPr>
    <w:rPr>
      <w:rFonts w:ascii="Arial" w:hAnsi="Arial" w:cs="Tahoma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38:00Z</dcterms:created>
  <dc:creator>Владелец</dc:creator>
  <dc:description/>
  <cp:keywords/>
  <dc:language>en-US</dc:language>
  <cp:lastModifiedBy>ОргОтдел_Пост</cp:lastModifiedBy>
  <cp:lastPrinted>2024-06-18T15:37:00Z</cp:lastPrinted>
  <dcterms:modified xsi:type="dcterms:W3CDTF">2024-06-20T06:22:00Z</dcterms:modified>
  <cp:revision>41</cp:revision>
  <dc:subject/>
  <dc:title>ПОСТАНОВЛЕНИЕ ГЛАВЫ МУНИЦИПАЛЬНОГО ОБРАЗОВАНИЯ</dc:title>
</cp:coreProperties>
</file>