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3.06.2024 </w:t>
            </w:r>
            <w:r>
              <w:rPr>
                <w:rFonts w:cs="Times New Roman"/>
              </w:rPr>
              <w:t>№</w:t>
            </w:r>
            <w:r>
              <w:rPr/>
              <w:t xml:space="preserve"> 389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 установлении публичного сервиту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складирования строительных и иных материал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щения временных или вспомогательных сооруж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ходатайство АО «Транснефть-Приволга» от 14.05.2024г. №ТПВ-03-22-20/22530-КТ об установлении публичного сервитута, в соответствии с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7. Земельного кодекса Российской Федерации, руководствуясь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становить в интересах АО «Транснефть-Приволга»,                      ИНН 6317024749, ОГРН 1026301416371, адрес (местонахождение): 443020, Самарская область, г. Самара, ул. Ленинская, д.100, публичный сервитут для складирования строительных и иных материалов, размещения временных или вспомогательных сооружений (включая ограждения, бытовки, навесы) и строительной техники, которые необходимы для обеспечения реконструкции, объекта федерального значения «Магистральный нефтепровод «Нижневартовск-Курган-Куйбышев», участок Бугуруслан-Самара 2119,5 км – 2126,5 км Ду-1200. Бугурусланское РНУ. Реконструкция» и его неотъемлемых технологических частей, в отношении частей следующих земельных участков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642"/>
      </w:tblGrid>
      <w:tr>
        <w:trPr>
          <w:trHeight w:val="213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9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Российская Федерация, Самарская обл., р-н Похвистневский, Автодорога "Самара-Бугуруслан" - пос. Среднеягодный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06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Самарская область, р-н. Похвистневкий, с/п. Подбельск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12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муниципальный район Похвистневский, сельское поселение Подбельск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39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Самарская область, муниципальный район Похвистневский, сельское поселение Подбельск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42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, сельское поселение Подбельск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01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Российская Федерация, Самарская область, Похвистневский район, сельское поселение Подбельское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505001:22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, сельское поселение Подбельск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07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 Похвистневский район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505001:1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8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Российская Федерация, Самарская область, Похвистневский район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9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Российская Федерация, Самарская область, Похвистневский район.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505001:1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р-н. Похвистневский, с/п. Подбельск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38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, сельское поселение Подбельск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51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муниципальный район Похвистневский, сельское поселение Подбельск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503006:11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, сельское поселение Подбельск, кадастровый квартал №63:29:1503006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8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Российская Федерация, Самарская область, Похвистневский район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5050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муниципальный район Похвистневский, сельское поселение Подбельск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50300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муниципальный район Похвистневский, сельское поселение Подбельск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602002:22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 Похвистневский район, сельское поселение  Красные Ключи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01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Российская Федерация, Самарская область, Похвистневский район, сельское поселение Красный Ключ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49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муниципальный  район Похвистневский, сельское поселение Красные Ключи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1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Российская Федерация, Самарская область, Похвистневский район, автомобильная дорога "Самара - Бугуруслан"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6020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муниципальный  район Похвистневский, сельское поселение Красные Ключи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6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, сельскохозяйственная артель им.  Пушкина.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602001:23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р-н. Похвистневский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602001:23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Российская Федерация, Самарская обл., Похвистневский район, сельское поселение Красные Ключи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38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, сельское поселение Красные Ключи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81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Российская Федерация, Самарская область, Похвистневский район, в границах сельскохозяйственной артели имени Пушкина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44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, сельское поселение Красные Ключи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602001:44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, сельское поселение Красные Ключи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44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, сельское поселение Красные Ключи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3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, в границах АОЗТ "Садовод", "Россия", с/х артелей "Рассвет", им. Пушкина, колхоза "Новая Жизнь", Аверкинской волости, крестьянских хозяйств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6020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, сельское поселение Красные Ключи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604001:5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, сельское поселение Красные Ключи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0000000:19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Российская Федерация, Самарская область, Похвистневский район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604001:5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, сельское поселение Красные Ключи</w:t>
            </w:r>
          </w:p>
        </w:tc>
      </w:tr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Franklin Gothic Book" w:ascii="Franklin Gothic Book" w:hAnsi="Franklin Gothic Book"/>
              </w:rPr>
              <w:t>63:29:16040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2"/>
                <w:szCs w:val="22"/>
              </w:rPr>
              <w:t>Самарская область, Похвистневский район, сельское поселение Красные Ключи</w:t>
            </w:r>
          </w:p>
        </w:tc>
      </w:tr>
    </w:tbl>
    <w:p>
      <w:pPr>
        <w:pStyle w:val="Normal"/>
        <w:spacing w:lineRule="auto" w:line="276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границы публичных сервитутов согласно прилагаемым к настоящему постановлению графическим описаниям местоположения границ публичных сервитутов и перечням координат характерных точек этих границ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Срок действия устанавливаемых пунктом 1 настоящего постановления публичных сервитутов – с 07.05.2025 по 30.11.2026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Calibri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согласно п. 7 ст. 39.46 Земельного Кодекса РФ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оответствии с п. 4 ст. 39.46 Земельного Кодекса Российской Федерации 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                 0,01 процента кадастровой стоимости такого земельного участка за каждый год использования этого земельного учас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на основании статьи 106 Земельного кодекса Р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Привести указанные в пункте 1 настоящего постановления земельные участки в состояние, пригодное для использования в соответствии с видом разрешенного использования в сроки, предусмотренные пунктом 8         статьи 39.50 Земельного кодекса Р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Комитету по управлению муниципальным имуществом Администрации муниципального района Похвистневский в течение пяти рабочих дней с момента принятия настоящего постановления направить его копи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. В АО «Транснефть-Приволга»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2. В Управление Федеральной службы государственной регистрации, кадастра и картографии по Самар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Определить источником опубликования данного постановления – газету «Вестник Похвистневского района», источником размещения – на сайт Администрации муниципального района Похвистневский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h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Считать публичный сервитут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ономике и финансам,                                                        М.К. Мамышев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контрактной служб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марской области «Об установлении публичного сервитут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3.06.2024 № 38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расчета и внесения платы за публичный сервитут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оответствии с п. 4 ст. 39.46 Земельного Кодекса РФ порядок расчета платы за публичный сервитут представлен ниже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954"/>
        <w:gridCol w:w="1559"/>
        <w:gridCol w:w="1418"/>
      </w:tblGrid>
      <w:tr>
        <w:trPr>
          <w:trHeight w:val="45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значе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 земель сельскохозяйственного назначения, государственная собственность на которые не разграничена, не обремененная правами третьих лиц, на которую  устанавливается публичный сервитут,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418</w:t>
            </w:r>
          </w:p>
        </w:tc>
      </w:tr>
      <w:tr>
        <w:trPr>
          <w:trHeight w:val="447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ка за каждый год использования земельного участка при учете установления публичного сервитута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ий уровень кадастровой стоимости 1 кв.м. земли в муниципальном районе Похвистневский из состава земель сельскохозяйственного назначения (руб./кв.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годовой платы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6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размер платы за земли,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</w:rPr>
              <w:t xml:space="preserve">с 07.05.2025г. по 30.11.2026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за 572 дня, (руб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954"/>
        <w:gridCol w:w="1559"/>
        <w:gridCol w:w="1418"/>
      </w:tblGrid>
      <w:tr>
        <w:trPr>
          <w:trHeight w:val="45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значе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 земель производственного использования, государственная собственность на которые не разграничена, не обремененная правами третьих лиц, на которую  устанавливается публичный сервитут,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</w:tr>
      <w:tr>
        <w:trPr>
          <w:trHeight w:val="447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ка за каждый год использования земельного участка при учете установления публичного сервитута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ий уровень кадастровой стоимости 1 кв.м. земли в муниципальном районе Похвистневский из состава земель сельскохозяйственного назначения (руб./кв.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16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годовой платы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74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размер платы за земли,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</w:rPr>
              <w:t xml:space="preserve">с 07.05.2025г. по 30.11.2026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за 572 дня, (руб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орядок внесения платы определен п. 2 </w:t>
      </w:r>
      <w:r>
        <w:rPr>
          <w:rFonts w:eastAsia="Calibri" w:cs="Times New Roman" w:ascii="Times New Roman" w:hAnsi="Times New Roman"/>
          <w:sz w:val="24"/>
          <w:szCs w:val="24"/>
        </w:rPr>
        <w:t>ст. 39.46 Земельного Кодекса РФ.</w:t>
      </w:r>
    </w:p>
    <w:p>
      <w:pPr>
        <w:pStyle w:val="Normal"/>
        <w:shd w:fill="FFFFFF" w:val="clear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та за публичный сервитут должна бы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есена единовременным платежом не позднее шести месяцев со дня принятия решения 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>по следующим 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Н </w:t>
      </w:r>
      <w:r>
        <w:rPr>
          <w:rFonts w:cs="Times New Roman" w:ascii="Times New Roman" w:hAnsi="Times New Roman"/>
          <w:sz w:val="28"/>
          <w:szCs w:val="28"/>
        </w:rPr>
        <w:t xml:space="preserve">6379003040  </w:t>
      </w:r>
      <w:r>
        <w:rPr>
          <w:rFonts w:cs="Times New Roman" w:ascii="Times New Roman" w:hAnsi="Times New Roman"/>
          <w:b/>
          <w:sz w:val="28"/>
          <w:szCs w:val="28"/>
        </w:rPr>
        <w:t>КПП</w:t>
      </w:r>
      <w:r>
        <w:rPr>
          <w:rFonts w:cs="Times New Roman" w:ascii="Times New Roman" w:hAnsi="Times New Roman"/>
          <w:sz w:val="28"/>
          <w:szCs w:val="28"/>
        </w:rPr>
        <w:t xml:space="preserve"> 63570100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ФК по Самарской области (Комитет по управлению муниципальным имуществом Администрации муниципального района Похвистневски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ОТДЕЛЕНИЕ САМАРА БАНКА РОССИИ//УФК ПО Самарской области г. Самар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</w:t>
      </w:r>
      <w:r>
        <w:rPr>
          <w:rFonts w:cs="Times New Roman" w:ascii="Times New Roman" w:hAnsi="Times New Roman"/>
          <w:b/>
          <w:sz w:val="28"/>
          <w:szCs w:val="28"/>
        </w:rPr>
        <w:t>01360120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ый казначейский счет: </w:t>
      </w:r>
      <w:r>
        <w:rPr>
          <w:rFonts w:cs="Times New Roman" w:ascii="Times New Roman" w:hAnsi="Times New Roman"/>
          <w:b/>
          <w:sz w:val="28"/>
          <w:szCs w:val="28"/>
        </w:rPr>
        <w:t>4010281054537000003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значейский счет: </w:t>
      </w:r>
      <w:r>
        <w:rPr>
          <w:rFonts w:cs="Times New Roman" w:ascii="Times New Roman" w:hAnsi="Times New Roman"/>
          <w:b/>
          <w:sz w:val="28"/>
          <w:szCs w:val="28"/>
        </w:rPr>
        <w:t>031006430000000142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БК </w:t>
      </w:r>
      <w:r>
        <w:rPr>
          <w:rFonts w:cs="Times New Roman" w:ascii="Times New Roman" w:hAnsi="Times New Roman"/>
          <w:sz w:val="28"/>
          <w:szCs w:val="28"/>
        </w:rPr>
        <w:t>902111053130500001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КТМО </w:t>
      </w:r>
      <w:r>
        <w:rPr>
          <w:rFonts w:cs="Times New Roman" w:ascii="Times New Roman" w:hAnsi="Times New Roman"/>
          <w:sz w:val="28"/>
          <w:szCs w:val="28"/>
        </w:rPr>
        <w:t xml:space="preserve">36634426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h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26:00Z</dcterms:created>
  <dc:creator>Я</dc:creator>
  <dc:description/>
  <cp:keywords/>
  <dc:language>en-US</dc:language>
  <cp:lastModifiedBy>ОргОтдел_Пост</cp:lastModifiedBy>
  <cp:lastPrinted>2024-06-14T16:35:00Z</cp:lastPrinted>
  <dcterms:modified xsi:type="dcterms:W3CDTF">2024-06-14T12:40:00Z</dcterms:modified>
  <cp:revision>5</cp:revision>
  <dc:subject/>
  <dc:title/>
</cp:coreProperties>
</file>