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31.05.2024 </w:t>
            </w: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36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 разъяснении и продвижени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граммы долгосрочных сбережен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амках реализации Плана организации и проведения в Самарской области информационно - разъяснительной работы по Программе долгосрочных сбережений граждан (далее – ПДС)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лан организации и проведения в муниципальном районе Похвистневский Самарской области информационно - разъяснительной работы по программе долгосрочных сбережений на 2024 год (прилагается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чальнику аппарата Администрации района Дерюжовой И.Т.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срок до 10.06.2024 организовать информирование о ПДС согласно Плану мероприятий, с использованием информационных материалов доступных  по следующим ссылкам в сети Интернет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ПДС: https://моифинансы.рф/programmadolgosrochnyh-sberezhenij-new/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каты, лифлеты, презентации и видеоролики для распространения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disk.yandex.ru/d/kJkFCMEB4a6ZNQ</w:t>
        </w:r>
      </w:hyperlink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-релиз Минфина Росс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рок до 01.07.2024 обеспечить участие сотрудников ОМС, а также подведомственных учреждений, организаций, крупнейших коммерческих организаций и иных заинтересованных лиц в двух анонимных онлайн-опросах в сети Интернет, доступных по следующим ссылкам: https://forms.yandex.ru/u/6645bab22530c205b9118e5b/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anketolog.ru/s/822398/Kmqvetcw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срок до 14.07.2024 представить в Финансовое  управление  Администрации муниципального района Похвистневский  Самарской области данные о количестве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нформированных лиц, с целью дальнейшей передачи сведений в министерство управления финансами Самарской области.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</w:t>
      </w:r>
      <w:r>
        <w:rPr>
          <w:rFonts w:cs="Times New Roman CYR" w:ascii="Times New Roman CYR" w:hAnsi="Times New Roman CYR"/>
          <w:sz w:val="28"/>
          <w:szCs w:val="28"/>
        </w:rPr>
        <w:t>в силу со дня его подписания и подлежит размещению на сайте Администрации района.</w:t>
      </w:r>
    </w:p>
    <w:p>
      <w:pPr>
        <w:pStyle w:val="Normal"/>
        <w:spacing w:lineRule="auto" w:line="276"/>
        <w:ind w:right="-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76"/>
        <w:ind w:right="-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76"/>
        <w:ind w:right="-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76"/>
        <w:ind w:right="-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76"/>
        <w:ind w:right="-6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 Ряб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 Ю.Ф. Рябов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31.05.2024 № 369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организации и проведения в муниципальном районе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разъяснительной работы по программе долгосрочных сбережений на 2024 год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29"/>
        <w:gridCol w:w="2383"/>
        <w:gridCol w:w="2566"/>
        <w:gridCol w:w="2289"/>
        <w:gridCol w:w="316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мероприят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ы распростран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исполнители, участники мероприят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ирование серии разъясняющих публикаций по условиям Программы долгосрочных сбережений (далее - ПДС) в муниципальных печатных СМИ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течение г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печатные изда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вью, статья, комментарий эксперта (на выбор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Вестник Похвистневского района,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изданий сельских СМ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Похвистневский (далее – Администрация района), Финансовое управление Администрации м.р. Похвистневский (далее – Финансовое управление); Администрации сельских поселен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ициирование серии разъясняющих постов и карточек по условиям Программы долгосрочных сбережений в муниципальных Телеграм-каналах, пабликах, соцсетях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течение г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блики в социальных сетях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ы, карточки, видеокомментарии, ролики  (на выбор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е сети муниципальных образований муниципального района Похвистневский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йона, Финансовое управление; Администрации сельских поселений, организации, подведомственные ОМС (далее- подведомственные организации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темы долгосрочных сбережений в повестку муниципальных мероприятий  (форумов, конференций, семинаров и пр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течение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СМИ (печатные, Интернет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и в СМИ по итогам выступлений и пресс-подходов спикеров и участников мероприятий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знес-форумы, собрания и др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йона, Финансовое управление; Администрации сельских поселений, организации, подведомственные ОМС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с муниципальными СМИ с участием представителей НПФ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СМИ (печатные, Интернет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лашение пула СМИ для участия в семинаре- совещании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- совещание для СМ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ормирования о ПДС сотрудников ОМС, подведомственных организаций ОМС, работников коммерческих организаций и т.д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 10.06.202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материалы и ролик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ые встречи, рассылка по электронной почте в мессенджеры информационных материалов и ролик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материалов по ПДС на стендах организаций, электронных носителях (мониторы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йона, Финансовое управление; Администрации сельских поселений, организации, подведомственные ОМС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isk.yandex.ru/d/kJkFCMEB4a6ZNQ" TargetMode="External"/><Relationship Id="rId4" Type="http://schemas.openxmlformats.org/officeDocument/2006/relationships/hyperlink" Target="https://anketolog.ru/s/822398/Kmqvetcw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ОргОтдел_Пост</cp:lastModifiedBy>
  <cp:lastPrinted>2024-06-03T09:12:00Z</cp:lastPrinted>
  <dcterms:modified xsi:type="dcterms:W3CDTF">2024-06-03T05:14:00Z</dcterms:modified>
  <cp:revision>265</cp:revision>
  <dc:subject/>
  <dc:title>                          </dc:title>
</cp:coreProperties>
</file>