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91" y="0"/>
                      <wp:lineTo x="-991" y="20701"/>
                      <wp:lineTo x="21896" y="20701"/>
                      <wp:lineTo x="21896" y="0"/>
                      <wp:lineTo x="-991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14.05.2024 </w:t>
            </w:r>
            <w:r>
              <w:rPr>
                <w:rFonts w:cs="Times New Roman"/>
              </w:rPr>
              <w:t>№</w:t>
            </w:r>
            <w:r>
              <w:rPr/>
              <w:t xml:space="preserve"> 321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 установлении публичного сервиту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складирования строительных и иных материалов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щения временных или вспомогательных сооруж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ходатайство АО «Транснефть-Приволга» от 11.04.2024г. №ТПВ-03-22-20/17727-КТ об установлении публичного сервитута, в соответствии с главой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7. Земельного кодекса Российской Федерации, руководствуясь 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становить в интересах АО «Транснефть-Приволга»,                      ИНН 6317024749, ОГРН 1026301416371, адрес (местонахождение): 443020, Самарская область, г. Самара, ул. Ленинская, д.100, публичный сервитут для складирования строительных и иных материалов, размещения временных или вспомогательных сооружений (включая ограждения, бытовки, навесы) и строительной техники, которые необходимы для обеспечения реконструкции, объекта федерального значения «Магистральный нефтепровод «Нижневартовск-Курган-Куйбышев» руч. Ключи, 2119 км Ду-1200. Бугурусланское РНУ. Реконструкция» и его неотъемлемых технологических частей, в отношении частей следующих земельных участков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0000000:1444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е: Самарская область, Похвистневский район, с/п Красные Ключ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0000000:182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е: Российская Федерация, Самарская область, Похвистневский райо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0000000:194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е: Российская Федерация, Самарская область, Похвистневский райо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0000000:69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е установлено относительно ориентира: Самарская область, Похвистневский район, сельскохозяйственная артель     им. Пушки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0000000:1011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е: Российская Федерация, Самарская область, Похвистневский район, с/п Красный Ключ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1604001:58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е: Самарская область, Похвистневский район, с/п Красные Ключ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1604001:59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е: Самарская область, Похвистневский район, с/п Красные Ключ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1604001</w:t>
      </w:r>
      <w:r>
        <w:rPr>
          <w:rFonts w:cs="Times New Roman" w:ascii="Times New Roman" w:hAnsi="Times New Roman"/>
          <w:sz w:val="28"/>
          <w:szCs w:val="28"/>
        </w:rPr>
        <w:t xml:space="preserve"> (кадастровый квартал): Самарская область, Похвистневский район, с/п Красные Ключ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твердить границы публичных сервитутов согласно прилагаемым к настоящему постановлению графическим описаниям местоположения границ публичных сервитутов и перечням координат характерных точек этих границ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Срок действия устанавливаемых пунктом 1 настоящего постановления публичных сервитутов – с 15.12.2024 по 18.07.2025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Calibri"/>
          <w:color w:val="00000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лата за публичный сервитут в отношении земельных участков, находящихся в частной собственности или находящихся в государственной или муниципальной собственности и предоставленных гражданам или юридическим лицам, определяется согласно п. 7 ст. 39.46 Земельного Кодекса РФ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соответствии с п. 4 ст. 39.46 Земельного Кодекса Российской Федерации 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                 0,01 процента кадастровой стоимости такого земельного участка за каждый год использования этого земельного участ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на основании статьи 106 Земельного кодекса РФ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 Привести указанные в пункте 1 настоящего постановления земельные участки в состояние, пригодное для использования в соответствии с видом разрешенного использования в сроки, предусмотренные пунктом 8         статьи 39.50 Земельного кодекса РФ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Комитету по управлению муниципальным имуществом Администрации муниципального района Похвистневский в течение пяти рабочих дней с момента принятия настоящего постановления направить его копию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1. В АО «Транснефть-Приволга»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2. В Управление Федеральной службы государственной регистрации, кадастра и картографии по Самарской обла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Определить источником опубликования данного постановления – газету «Вестник Похвистневского района», источником размещения – на сайт Администрации муниципального района Похвистневский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h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Считать публичный сервитут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экономике и финансам,                                                        М.К. Мамышев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контрактной служб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амарской области «Об установлении публичного сервитут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4.05.2024 № 3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расчета и внесения платы за публичный сервитут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соответствии с п. 4 ст. 39.46 Земельного Кодекса РФ порядок расчета платы за публичный сервитут представлен ниже: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954"/>
        <w:gridCol w:w="1559"/>
        <w:gridCol w:w="1418"/>
      </w:tblGrid>
      <w:tr>
        <w:trPr>
          <w:trHeight w:val="45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значени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 земель сельскохозяйственного назначения, государственная собственность на которые не разграничена, не обремененная правами третьих лиц, на которую  устанавливается публичный сервитут, кв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77</w:t>
            </w:r>
          </w:p>
        </w:tc>
      </w:tr>
      <w:tr>
        <w:trPr>
          <w:trHeight w:val="447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вка за каждый год использования земельного участка при учете установления публичного сервитута (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ний уровень кадастровой стоимости 1 кв.м. земли в муниципальном районе Похвистневский из состава земель сельскохозяйственного назначения (руб./кв.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1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годовой платы (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13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й размер платы за земли,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</w:rPr>
              <w:t xml:space="preserve">с 15.12.2024г. по 18.07.2025г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за 216 дней, (руб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954"/>
        <w:gridCol w:w="1559"/>
        <w:gridCol w:w="1418"/>
      </w:tblGrid>
      <w:tr>
        <w:trPr>
          <w:trHeight w:val="45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значени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 земель производственного использования, государственная собственность на которые не разграничена, не обремененная правами третьих лиц, на которую  устанавливается публичный сервитут, кв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</w:tr>
      <w:tr>
        <w:trPr>
          <w:trHeight w:val="447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вка за каждый год использования земельного участка при учете установления публичного сервитута (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ний уровень кадастровой стоимости 1 кв.м. земли в муниципальном районе Похвистневский из состава земель сельскохозяйственного назначения (руб./кв.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16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годовой платы (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694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й размер платы за земли,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</w:rPr>
              <w:t xml:space="preserve">с 14.12.2024г. по 18.07.2025г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за 216 дней, (руб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орядок внесения платы определен п. 2 </w:t>
      </w:r>
      <w:r>
        <w:rPr>
          <w:rFonts w:eastAsia="Calibri" w:cs="Times New Roman" w:ascii="Times New Roman" w:hAnsi="Times New Roman"/>
          <w:sz w:val="24"/>
          <w:szCs w:val="24"/>
        </w:rPr>
        <w:t>ст. 39.46 Земельного Кодекса РФ.</w:t>
      </w:r>
    </w:p>
    <w:p>
      <w:pPr>
        <w:pStyle w:val="Normal"/>
        <w:shd w:fill="FFFFFF" w:val="clear"/>
        <w:ind w:firstLine="709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лата за публичный сервитут должна бы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несена единовременным платежом не позднее шести месяцев со дня принятия решения 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>по следующим реквизита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Н </w:t>
      </w:r>
      <w:r>
        <w:rPr>
          <w:rFonts w:cs="Times New Roman" w:ascii="Times New Roman" w:hAnsi="Times New Roman"/>
          <w:sz w:val="28"/>
          <w:szCs w:val="28"/>
        </w:rPr>
        <w:t xml:space="preserve">6379003040  </w:t>
      </w:r>
      <w:r>
        <w:rPr>
          <w:rFonts w:cs="Times New Roman" w:ascii="Times New Roman" w:hAnsi="Times New Roman"/>
          <w:b/>
          <w:sz w:val="28"/>
          <w:szCs w:val="28"/>
        </w:rPr>
        <w:t>КПП</w:t>
      </w:r>
      <w:r>
        <w:rPr>
          <w:rFonts w:cs="Times New Roman" w:ascii="Times New Roman" w:hAnsi="Times New Roman"/>
          <w:sz w:val="28"/>
          <w:szCs w:val="28"/>
        </w:rPr>
        <w:t xml:space="preserve"> 63570100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ФК по Самарской области (Комитет по управлению муниципальным имуществом Администрации муниципального района Похвистневский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ОТДЕЛЕНИЕ САМАРА БАНКА РОССИИ//УФК ПО Самарской области г. Самар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К </w:t>
      </w:r>
      <w:r>
        <w:rPr>
          <w:rFonts w:cs="Times New Roman" w:ascii="Times New Roman" w:hAnsi="Times New Roman"/>
          <w:b/>
          <w:sz w:val="28"/>
          <w:szCs w:val="28"/>
        </w:rPr>
        <w:t>01360120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ый казначейский счет: </w:t>
      </w:r>
      <w:r>
        <w:rPr>
          <w:rFonts w:cs="Times New Roman" w:ascii="Times New Roman" w:hAnsi="Times New Roman"/>
          <w:b/>
          <w:sz w:val="28"/>
          <w:szCs w:val="28"/>
        </w:rPr>
        <w:t>4010281054537000003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значейский счет: </w:t>
      </w:r>
      <w:r>
        <w:rPr>
          <w:rFonts w:cs="Times New Roman" w:ascii="Times New Roman" w:hAnsi="Times New Roman"/>
          <w:b/>
          <w:sz w:val="28"/>
          <w:szCs w:val="28"/>
        </w:rPr>
        <w:t>031006430000000142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БК </w:t>
      </w:r>
      <w:r>
        <w:rPr>
          <w:rFonts w:cs="Times New Roman" w:ascii="Times New Roman" w:hAnsi="Times New Roman"/>
          <w:sz w:val="28"/>
          <w:szCs w:val="28"/>
        </w:rPr>
        <w:t>902111053130500001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КТМО </w:t>
      </w:r>
      <w:r>
        <w:rPr>
          <w:rFonts w:cs="Times New Roman" w:ascii="Times New Roman" w:hAnsi="Times New Roman"/>
          <w:sz w:val="28"/>
          <w:szCs w:val="28"/>
        </w:rPr>
        <w:t xml:space="preserve">36634426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h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1:55:00Z</dcterms:created>
  <dc:creator>Я</dc:creator>
  <dc:description/>
  <cp:keywords/>
  <dc:language>en-US</dc:language>
  <cp:lastModifiedBy>ОргОтдел_Пост</cp:lastModifiedBy>
  <cp:lastPrinted>2023-02-08T09:50:00Z</cp:lastPrinted>
  <dcterms:modified xsi:type="dcterms:W3CDTF">2024-05-16T09:42:00Z</dcterms:modified>
  <cp:revision>7</cp:revision>
  <dc:subject/>
  <dc:title/>
</cp:coreProperties>
</file>