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3.05.2024  № 304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проверке готовности образовательных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аций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хвистневский к открытию пришкольных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агерей дневного пребывания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отдыха, оздоровления и занятости детей, Администрация муниципального района Похвистневский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 комиссию по проверке готовности образовательных организаций муниципального района Похвистневский к открытию пришкольных лагерей дневного пребывания  в составе согласно Приложению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роизвести приемку пришкольных лагерей в срок  согласно графику (Приложение 2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Ю.Ф.Рябов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5.2024  № 30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по проверке готовности образовательных организаций муниципального района Похвистневский к открытию пришкольных лагерей дневного пребы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С.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ерина Н.А.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нга С.Ф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района, председатель коми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417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 образования Северо-Восточного управления министерства образования и науки Самарской области, заместитель председателя  комиссии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417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по вопросам семьи, опеки и попечительства муниципального района Похвистневский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а А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бюджетного учреждения «Служба материально-технического обеспечения» муниципального района Похвистневский Самарской области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О.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УУПиПДН – начальник ОДН МО МВД России «Похвистневский»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кин В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ВО-ФФГКУ УВО ВНГ России по Самарской области (по согласованию);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360"/>
        <w:ind w:left="60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5.2024  № 30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комиссии по приемке пришкольных лагерей дневного пребы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05.2024 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ООШ с.Малое Ибряй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Среднее Аве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 – 10.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Большой Толка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0 – 11.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ООШ с.Малый Толка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5 – 12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БОУ ООШ  им. П.В. Алексахина с. Красные Ключ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В.В.Еремееева с.Нижнеаве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 – 13.4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5.2024</w:t>
      </w:r>
      <w:r>
        <w:rPr/>
        <w:t>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А.М.Шулайкина с.Старый Амана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Новое Мансу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омайский филиал ГБОУ СОШ им.Н.С.Доровского с.Подбельс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0 – 11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алеевский филиал ГБОУ СОШ им.Н.С.Доровского с.Подбельс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– 12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ГБОУ СОШ им.Н.Т.Кукушкина с.Саврух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0 – 13.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БОУ СОШ им.Н.С.Доровского с.Подбельс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 – 14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05.2024</w:t>
      </w:r>
      <w:r>
        <w:rPr/>
        <w:t xml:space="preserve"> 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П.В.Кравцова с.Старопохвистне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Кротко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Старогань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0 – 11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ООШ с.Стюх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 – 12.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ГБОУ СОШ им.Ф.Н.Ижедерова с.Рысай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3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Аль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0 – 14.1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28:00Z</dcterms:created>
  <dc:creator>User</dc:creator>
  <dc:description/>
  <cp:keywords/>
  <dc:language>en-US</dc:language>
  <cp:lastModifiedBy>ОргОтдел_Пост</cp:lastModifiedBy>
  <cp:lastPrinted>2024-05-06T10:25:00Z</cp:lastPrinted>
  <dcterms:modified xsi:type="dcterms:W3CDTF">2024-05-06T06:31:00Z</dcterms:modified>
  <cp:revision>8</cp:revision>
  <dc:subject/>
  <dc:title>                                                                               </dc:title>
</cp:coreProperties>
</file>