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7.05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312</w:t>
            </w:r>
          </w:p>
          <w:p>
            <w:pPr>
              <w:pStyle w:val="Normal"/>
              <w:shd w:fill="FFFFFF" w:val="clear"/>
              <w:spacing w:lineRule="auto" w:line="240" w:before="2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4-2028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1.02.2024г. №166 «О бюджете муниципального района Похвистневский Самарской области на 2024 год и на плановый период 2025 и 2026 годов», Администрация муниципального района Похвистневский Самарской области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ого общества в муниципальном районе Похвистневский Самарской области на 2024-2028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0</w:t>
      </w:r>
      <w:r>
        <w:rPr>
          <w:rFonts w:cs="Times New Roman" w:ascii="Times New Roman" w:hAnsi="Times New Roman"/>
          <w:sz w:val="28"/>
          <w:szCs w:val="28"/>
        </w:rPr>
        <w:t>.08.2023г. № 601 (</w:t>
      </w:r>
      <w:r>
        <w:rPr>
          <w:rFonts w:cs="Times New Roman" w:ascii="Times New Roman" w:hAnsi="Times New Roman"/>
          <w:color w:val="000000"/>
          <w:sz w:val="28"/>
          <w:szCs w:val="28"/>
        </w:rPr>
        <w:t>с изменениями 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9.12.2023г. № 977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информационного общества в муниципальном районе Похвистневский Самарской области на 2024-2028 годы»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бюджетных ассигнований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,8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894,221 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5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12,3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6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7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64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рубле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8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 6141,81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, в том числе по годам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2894,221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5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12,328 </w:t>
      </w:r>
      <w:r>
        <w:rPr>
          <w:rFonts w:cs="Times New Roman" w:ascii="Times New Roman" w:hAnsi="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6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85,423 </w:t>
      </w:r>
      <w:r>
        <w:rPr>
          <w:rFonts w:cs="Times New Roman" w:ascii="Times New Roman" w:hAnsi="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7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64,423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8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85,423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1F497D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» изложить в новой редакции:</w:t>
      </w:r>
    </w:p>
    <w:p>
      <w:pPr>
        <w:pStyle w:val="Normal"/>
        <w:suppressAutoHyphens w:val="true"/>
        <w:ind w:firstLine="708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</w:t>
      </w:r>
      <w:r>
        <w:rPr/>
        <w:t>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134"/>
        <w:gridCol w:w="992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полагаемые объемы финансирования муниципальной программы , в том числе по годам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04" w:firstLine="112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right="-104" w:firstLine="112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6" w:firstLine="106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6" w:right="-106" w:firstLine="106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е № 4 «</w:t>
      </w: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» разделы: 2.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</w:r>
      <w:r>
        <w:rPr>
          <w:rFonts w:cs="Times New Roman" w:ascii="Times New Roman" w:hAnsi="Times New Roman"/>
          <w:sz w:val="28"/>
          <w:szCs w:val="28"/>
        </w:rPr>
        <w:t>» 2.2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бретение расходных материалов и комплектующих к оргтехнике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дрение комплексной системы защиты информации (приобретение антивирусных средств защиты, сетевых экранов, прокси-серверов)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4 «Количество почтовых отделений связи отремонтированных за счет средств областного бюджета и средств местного бюджета.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01"/>
        <w:gridCol w:w="1559"/>
        <w:gridCol w:w="1134"/>
        <w:gridCol w:w="850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1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01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19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,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,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Astr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Linu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,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.Диад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394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1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94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6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делений связи отремонтированных за счет средств областного бюджета и средств местного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6,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6,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41,8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7,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12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5,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64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5,4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"/>
        <w:ind w:firstLine="709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И. Т. Дерюжову.</w:t>
      </w:r>
    </w:p>
    <w:p>
      <w:pPr>
        <w:pStyle w:val="13"/>
        <w:shd w:fill="auto" w:val="clear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6:00Z</dcterms:created>
  <dc:creator>fro</dc:creator>
  <dc:description/>
  <cp:keywords/>
  <dc:language>en-US</dc:language>
  <cp:lastModifiedBy>ОргОтдел_Пост</cp:lastModifiedBy>
  <cp:lastPrinted>2024-05-13T10:53:00Z</cp:lastPrinted>
  <dcterms:modified xsi:type="dcterms:W3CDTF">2024-05-13T07:13:00Z</dcterms:modified>
  <cp:revision>76</cp:revision>
  <dc:subject/>
  <dc:title/>
</cp:coreProperties>
</file>