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i/>
          <w:lang w:val="ru-RU"/>
        </w:rPr>
        <w:t>ПРИЛОЖЕНИЕ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 Собрания представителей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б исполнении бюджета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охвистневский Самарской области  за 2023 год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>Источники финансирования дефицита бюджета муниципального района Похвистневский Самарской области в 2023 году по кодам классификации источников  финансирования дефицитов бюджет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386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Style25"/>
              <w:suppressAutoHyphens w:val="true"/>
              <w:spacing w:before="28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 8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13 21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13 21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13 21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13 21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 064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 064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 064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 064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19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 85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11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4"/>
      <w:szCs w:val="24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9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900" w:after="900"/>
      <w:jc w:val="center"/>
    </w:pPr>
    <w:rPr>
      <w:sz w:val="28"/>
      <w:szCs w:val="28"/>
      <w:lang w:val="ru-RU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30:00Z</dcterms:created>
  <dc:creator>user3</dc:creator>
  <dc:description/>
  <cp:keywords/>
  <dc:language>en-US</dc:language>
  <cp:lastModifiedBy>Елена Рябчикова</cp:lastModifiedBy>
  <cp:lastPrinted>2024-02-20T08:44:00Z</cp:lastPrinted>
  <dcterms:modified xsi:type="dcterms:W3CDTF">2025-05-05T13:16:00Z</dcterms:modified>
  <cp:revision>480</cp:revision>
  <dc:subject/>
  <dc:title>О внесении изменений</dc:title>
</cp:coreProperties>
</file>