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за 2023 год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ходы бюджета муниципального района Похвистневский Самарской области за 2023 год по разделам и подразделам  классификации расходов 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850"/>
        <w:gridCol w:w="709"/>
        <w:gridCol w:w="12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 5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6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3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0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szCs w:val="20"/>
                <w:lang w:val="ru-RU"/>
              </w:rPr>
            </w:pPr>
            <w:r>
              <w:rPr>
                <w:color w:val="339966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szCs w:val="20"/>
                <w:lang w:val="ru-RU"/>
              </w:rPr>
            </w:pPr>
            <w:r>
              <w:rPr>
                <w:color w:val="339966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szCs w:val="20"/>
                <w:lang w:val="ru-RU"/>
              </w:rPr>
            </w:pPr>
            <w:r>
              <w:rPr>
                <w:color w:val="339966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0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54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97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3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 6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2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полните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8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44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 5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1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  <w:lang w:val="ru-RU"/>
              </w:rPr>
              <w:t>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 7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 7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27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2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8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05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59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 0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9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 0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2 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 645,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4-02-20T08:44:00Z</cp:lastPrinted>
  <dcterms:modified xsi:type="dcterms:W3CDTF">2025-05-05T13:14:00Z</dcterms:modified>
  <cp:revision>480</cp:revision>
  <dc:subject/>
  <dc:title>О внесении изменений</dc:title>
</cp:coreProperties>
</file>