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Старый Аманак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Старый Аманак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Старый Аманак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Старый Аманак муниципального района Похвистневский Самарской области от </w:t>
      </w:r>
      <w:r>
        <w:rPr>
          <w:sz w:val="23"/>
          <w:szCs w:val="23"/>
        </w:rPr>
        <w:t>13.05.2014года №133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23.01.2023г №91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Старый Аманак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14.09.2023г. № 100  «Об утверждении порядка осуществления бюджетных полномочий главных администраторов доходов бюджета сельского поселения Старый Аманак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тарый Аманак от 14.09.2023 № 101 «Об утверждении Регламента реализации полномочий главных  администраторов (администраторов) доходов бюджета  сельского поселения Старый Аманак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тарый Аманак от 15.11.2022 № 79 «Об утверждении Перечня главных  администраторов (администраторов) доходов бюджета  сельского поселения Старый Аманак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Старый Аманак от 14.06.2016 № 42а (с измен. от 31.10.2022 №76) «Об утверждении Порядка определения размера арендной платы за земельные участки, находящиеся в собственности сельского поселения Старый Аманак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Старый Аманак от 22.06.2016 №44 «Об утверждении методики расчета арендной платы за пользование имуществом сельского поселения Старый Аманак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3"/>
          <w:szCs w:val="23"/>
        </w:rPr>
        <w:t>- Постановление Администрации сельского поселения Старый Аманак от 29.12.2017 № 113 «Об учетной политике Администрации сельского поселения Старый Аманак муниципального района Похвистневский Самарской области» (с последними внесенными изменениями и дополнениями  от 28.02.2023 №9а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Старый Аманак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14.09.2023 №100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Старый Аманак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Старый Аманак действуют: 6 договоров аренды на имущество (помещения) и  3 договора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Старый Аманак осуществляется Главой поселения. 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Старый Аманак. </w:t>
      </w:r>
      <w:r>
        <w:rPr>
          <w:sz w:val="22"/>
          <w:szCs w:val="22"/>
        </w:rPr>
        <w:t>В учетной политике  Администрации сельского поселения Старый Аманак не отражен Порядок начисления арендных платежей по краткосрочным, долгосрочным договорам и  договорам с неопределенным сроком действия, начисления арендных платежей с определенным сроком действия договоров производились на текущий год, со сроком на 5 лет, а не на весь срок действия договора. В соответствии с п. 200 Инструкции 157н  учет доходов ведется в</w:t>
      </w:r>
      <w:r>
        <w:rPr>
          <w:color w:val="000000"/>
          <w:spacing w:val="3"/>
          <w:sz w:val="22"/>
          <w:szCs w:val="22"/>
        </w:rPr>
        <w:t xml:space="preserve"> программном продукте АС СМЕТА</w:t>
      </w:r>
      <w:r>
        <w:rPr>
          <w:sz w:val="22"/>
          <w:szCs w:val="22"/>
        </w:rPr>
        <w:t xml:space="preserve"> на </w:t>
      </w:r>
      <w:r>
        <w:rPr>
          <w:spacing w:val="1"/>
          <w:sz w:val="22"/>
          <w:szCs w:val="22"/>
        </w:rPr>
        <w:t xml:space="preserve">счетах 1 205 21 000 «Расчеты по доходам от операционной аренды», 1 205 23 000 «Расчеты по доходам от платежей при пользовании природными ресурсами» в разрезе </w:t>
      </w:r>
      <w:r>
        <w:rPr>
          <w:sz w:val="22"/>
          <w:szCs w:val="22"/>
        </w:rPr>
        <w:t xml:space="preserve"> плательщиков доходов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Согласно СГС «Аренда» дебиторская задолженность по расчетам с арендаторами по арендным платежам за оставшийся срок действия договоров аренды имущества, земельных участков и объем ожидаемого дохода от арендных платежей по состоянию на 30.06.2024г в отчете ф. 0503169 отражена в сумме: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- по доходам от операционной аренды-512027,74рублей; по доходам от платежей за аренду земельных участков задолженность составляет 183898,27рублей. При проверке начисления и поступлений арендных платежей просроченной  дебиторской задолженности не выявлено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В нарушении Инструкции  №157н ( с внесенными изменениями от 21.12.2022г №192н), для определения текущей, долгосрочной и просроченной задолженности аналитический учет доходов от операционной аренды в разрезе плательщиков доходов, идентификационных номеров расчетов по доходам (УИН), правовых оснований (включая дату исполнения) возникновения расчетов в ПП АС Смета не ведется. В учетной политике учреждения не закреплен порядок проведения инвентаризации дебиторской задолженности по доходам в структуре показателей аналитического учет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13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30T08:13:00Z</dcterms:modified>
  <cp:revision>2</cp:revision>
  <dc:subject/>
  <dc:title/>
</cp:coreProperties>
</file>