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7" w:leader="none"/>
          <w:tab w:val="center" w:pos="5716" w:leader="none"/>
        </w:tabs>
        <w:spacing w:lineRule="auto" w:line="276"/>
        <w:ind w:right="-508" w:firstLine="720"/>
        <w:jc w:val="center"/>
        <w:rPr/>
      </w:pPr>
      <w:r>
        <w:rPr/>
        <w:t>Информация о  результатах проверки,  проведенной в Комитете по управлению    муниципальным имуществом Администрации</w:t>
      </w:r>
    </w:p>
    <w:p>
      <w:pPr>
        <w:pStyle w:val="Normal"/>
        <w:tabs>
          <w:tab w:val="clear" w:pos="708"/>
          <w:tab w:val="left" w:pos="3947" w:leader="none"/>
          <w:tab w:val="center" w:pos="5716" w:leader="none"/>
        </w:tabs>
        <w:spacing w:lineRule="auto" w:line="276"/>
        <w:ind w:right="-508" w:firstLine="720"/>
        <w:jc w:val="center"/>
        <w:rPr/>
      </w:pPr>
      <w:r>
        <w:rPr/>
        <w:t>муниципального района  Похвистневский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оведенной в 2024 году  плановой проверки исполнения бюджетных полномочий по администрируемым доходам администраторов доходов местного бюджета, анализа объемов просроченной дебиторской задолженности, динамики и достоверности отражения в бухгалтерской отчетности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отношении Комитета по управлению    муниципальным имуществом Администрации муниципального района  Похвистневский Самарской области установлено следующее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тет  по управлению муниципальным имуществом Администрации муниципального района Похвистневский является главным распорядителем, получателем бюджетных средств, главным администратором (администратором) доходов бюджета, действует на основании Положения, утвержденным решением Собрания представителей от 06.12.2011 № 102, в пределах полномочий, установленных законодательством Российской Федерации, Уставом муниципального района  Похвистневский Самарской области, муниципальными правовыми актами органов местного самоуправления. </w:t>
      </w:r>
    </w:p>
    <w:p>
      <w:pPr>
        <w:pStyle w:val="Normal"/>
        <w:spacing w:lineRule="auto" w:line="276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ой функцией Комитета  является формирование эффективной системы управления муниципальным имуществом ориентированной на: обеспечение устойчивого социально-экономического развития муниципального района Похвистневский; повышение инвестиционной привлекательности района; повышение доходности от использования недвижимого имущества, а также земельных участков.</w:t>
      </w:r>
    </w:p>
    <w:p>
      <w:pPr>
        <w:pStyle w:val="Normal"/>
        <w:spacing w:lineRule="auto" w:line="276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тет выступает от имени Администрации муниципального района Похвистневский  арендодателем муниципального имущества, согласовывать договоры аренды муниципального имущества в порядке, установленном действующим законодательстваом, осуществлять контроль за правильностью исчисления, полнотой и своевременностью уплаты, начислением, учетом, взысканием и принятием решений о возврате (зачете) излишне уплаченных платежей в бюджет по арендной плате землю и поступлениям от продажи земельных участков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веряемом периоде действовали муниципальные правовые акт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района от 05.07.2023г. № 448  «Об утверждении порядка осуществления бюджетных полномочий главных администраторов доходов бюджета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 района от 22.07.2023 № 509 «Об утверждении Регламента реализации полномочий главных  администраторов (администраторов) доходов бюджета муниципального   района    Похвистневский    Самарской</w:t>
        <w:tab/>
        <w:t xml:space="preserve"> области по взысканию дебиторской задолженности по платежам в бюджет, пеням и штрафам по ним»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Постановление Администрации муниципального района Похвистневский от 03.10.2023 №707  «Об утверждении Плана мероприятий по реализации Перечня поручений Президента Российской Федерации по результатам проверки исполнения федеральных законов и решений Президента Российской Федерации по вопросам недопущения увеличения и сокращения объемов накопленной дебиторской задолженности по доходам консолидированного бюджета муниципального района Похвистневский от 02.07.2023 №Пр-1313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 района от 22.03.2022 № 189 «Об определении начальной цены предмета аукциона по продаже земельных участков,  находящихся в собственности муниципального района Похвистневский, и земельных участков государственная собственность на которые не разграничена, продаже права на заключение договоров аренды земельных участков, находящихся в собственности муниципального района Похвистневский, и земельных участков, государственная собственность на которые не разграничена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 района от 27.07.2022 № 99 «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муниципального района Похвистневский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муниципального района Похвистневский от 20.03.2017 № 216  «О внесении изменений в Постановление от 27.11.2006 г  №894 «Об утверждении методики расчета арендной платы за пользование имуществом муниципального района Похвистневский Самарской области»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омитет по управлению муниципальным имуществом Администрации м.р.Похвистневский, в соответствии  с п.4  статьи 160.1 Бюджетного кодекса Российской Федерации и Порядком осуществления бюджетных полномочий главных администраторов (администраторов) доходов бюджета муниципального района Похвистневский от 05.07.2023 №448, осуществляет бюджетные полномочи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начисление, учет, и контроль за правильностью исчисления, полнотой и своевременностью осуществления платежей в бюджет, пеней и штафов по ним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принимает решение о возврате излишне уплаченных (взысканных) платежей в бюджет, пеней и штрафов, а также процентов за несвовременное осуществление такого возврата и процентов, начисленных на излишне взысканные суммы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проверяемом периоде Комитетом осуществлялось администрирование доходов по кодам видов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111 05013 05 0000 120 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5035 05 0000 120  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1 11 09045 05 0003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 13 02065 05 0000 130    Доходы, поступающие в порядке возмещения расходов, понесенных в связи с эксплуатацией имущества муниципальных районов;</w:t>
      </w:r>
    </w:p>
    <w:p>
      <w:pPr>
        <w:pStyle w:val="Normal"/>
        <w:jc w:val="both"/>
        <w:rPr/>
      </w:pPr>
      <w:r>
        <w:rPr>
          <w:sz w:val="22"/>
          <w:szCs w:val="22"/>
        </w:rPr>
        <w:t>- 1 14 020</w:t>
      </w:r>
      <w:r>
        <w:rPr>
          <w:color w:val="000000"/>
          <w:sz w:val="22"/>
          <w:szCs w:val="22"/>
        </w:rPr>
        <w:t>53</w:t>
      </w:r>
      <w:r>
        <w:rPr>
          <w:sz w:val="22"/>
          <w:szCs w:val="22"/>
        </w:rPr>
        <w:t xml:space="preserve"> 05 0000 410     Доходы от реализации иного 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14 06013 05 0000 430     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 17 05050 05 0000 180       Прочие неналоговые доходы бюджетов муниципальных районов.</w:t>
      </w:r>
    </w:p>
    <w:p>
      <w:pPr>
        <w:pStyle w:val="Normal"/>
        <w:autoSpaceDE w:val="false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01.01.2024 года Комитетом  заключено договоров:</w:t>
      </w:r>
    </w:p>
    <w:p>
      <w:pPr>
        <w:pStyle w:val="Normal"/>
        <w:autoSpaceDE w:val="false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383 договоров аренды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, из них 259 договоров с нефинансовыми организациями (ООО, ПАО, АО),  49 договоров с некоммерческими организациями и физическими лицами-производителями товаров работ и услуг (СПК, КФХ, СХА, ИП), 75 договоров с физическими лицами;</w:t>
      </w:r>
    </w:p>
    <w:p>
      <w:pPr>
        <w:pStyle w:val="Normal"/>
        <w:autoSpaceDE w:val="false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11 договоров  аренды нежилого помещения из них 2 договора с государственными  учреждениями; 3 договора с нефинансовыми организациями, 1 договор с некоммерческими организациями и физическими лицами-производителями товаров работ и услуг; 5  договоров с физическими лицами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color w:val="1A1A1A"/>
          <w:sz w:val="22"/>
          <w:szCs w:val="22"/>
        </w:rPr>
        <w:t>Объемы дебиторской задолженности по расчетам с арендаторами по арендным платежам за оставшийся срок действия договоров аренды по счетам указываются в отчете «Сведения по дебиторской и кредиторской задолженности (форма 0503169)»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2023 году заключено 28 договоров аренды из них 22 договора долгосрочных (в том числе 8 договоров со сроком действия до 2048года), за период с 01.01.2024 по 30.04.2024 заключено 14 договоров из них 7договоров долгосрочных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числение, уплата арендных платежей и учет задолженности в Комитете осуществляется  с 01.01.2020г в электронной форме в автоматизированной системе «Смарт», в программе формируются реестры по начислению и уплате задолженности  арендной платы с выведением на бумажный носитель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sz w:val="22"/>
          <w:szCs w:val="22"/>
        </w:rPr>
        <w:t xml:space="preserve">Выборочной проверкой выявлена  просроченная задолженность за Арендаторами в общей сумме: 1688,262 тыс.рублей. </w:t>
      </w:r>
      <w:r>
        <w:rPr>
          <w:color w:val="000000"/>
          <w:sz w:val="22"/>
          <w:szCs w:val="22"/>
        </w:rPr>
        <w:t>Комитетом в адрес должников в проверяемом периоде направлялись  Требования об уплате суммы задолженности за аренду земельных участков с указанным сроком погашения задолженности. При неисполнении Требований в установленные сроки и в связи с существенным нарушением арендаторами условий договоров  Комитетом направлены исковые заявление  в суд о взыскании арендной платы и расторжении договоров аренды. Имеются 6 Решений суда на сумму 1025,175тыс.рублей о взыскании задолженности, поступило денежных средств в бюджет района в сумме 18,849тыс.рублей,  по одному Исковому заявлению на  сумму 192,628тыс.рублей Арбитражным судом Самарской области выдано определение о назначении дела к судебному разбирательству, в настоящее время судебное заседание отложено на 16 июля</w:t>
      </w:r>
      <w:r>
        <w:rPr>
          <w:color w:val="000000"/>
        </w:rPr>
        <w:t xml:space="preserve"> 2024 года. По состоянию на 30.04.2024 в Комитете числится просроченная дебиторская задолженность в сумме 470,476тыс.рублей, по которой не проводилась работа по её взысканию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ркой договоров найма жилого помещения </w:t>
      </w:r>
      <w:r>
        <w:rPr>
          <w:bCs/>
          <w:iCs/>
          <w:sz w:val="22"/>
          <w:szCs w:val="22"/>
        </w:rPr>
        <w:t xml:space="preserve">для детей-сирот и детей, оставшихся без попечения родителей, лиц из числа детей сирот и детей, оставшихся без попечения родителей и  договоров найма по предоставлению из маневренного  жилищного фонда установлено: по состоянию на 01.01.2024года действуют 60 договоров </w:t>
      </w:r>
      <w:r>
        <w:rPr>
          <w:sz w:val="22"/>
          <w:szCs w:val="22"/>
        </w:rPr>
        <w:t>найма жилого помещения.</w:t>
      </w:r>
      <w:r>
        <w:rPr>
          <w:bCs/>
          <w:iCs/>
          <w:sz w:val="22"/>
          <w:szCs w:val="22"/>
        </w:rPr>
        <w:t xml:space="preserve"> По состоянию на 01.05.2024 дебиторская задолженность по договорам найма составила в сумме 895, 393тыс.рубля, из них долгосрочная  в сумме 295,792 тыс.рубля, просроченная -542,555тыс.рублей.</w:t>
      </w:r>
      <w:r>
        <w:rPr>
          <w:sz w:val="22"/>
          <w:szCs w:val="22"/>
        </w:rPr>
        <w:t xml:space="preserve"> В части уплаты задолженности по плате за найма жилого помещения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Комитетом в адрес должников  направлены претензионные  письма  с указанным сроком погашения задолженности. В 2024 году (февраль – апрель) подано 18 исков в суд  о взыскании задолженности. По состоявшимся судебным заседаниям имеются Решения суда  и исполнительные листы о взыскании задолженности на сумму 70,055тыс.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учет в учреждении вед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плану счетов в соответствии с Приказом  Минфина Российской Федерации от 06.12.2010  №162н «Об утверждении плана счетов бюджетного учета и инструкции по его применению» (с изменениями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оответствии с федеральным законом «О бухгалтерском учете» от 06.12.2011 г. №402-ФЗ (далее - Закон № 402-ФЗ);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огласно федеральным стандартам бухгалтерского учета для организаций государственного сектора  «Концептуальные основы бухгалтерского учета и отчетности организаций государственного сектора», утв. приказом Минфина России от 31.12.2016 г. №256н (далее - СГС «Концептуальные основы»); СГС «Основные средства», СГС «Аренда», СГС «Обесценение активов», СГС «Представление бухгалтерской (финансовой) отчетности»), «Учетная политика, оценочные значения и ошибки», утвержденном приказом Минфина России от 30.12.2017 г. №274н (далее - СГС «Учетная политика»); от 28.02.2018 № 34н, №37н (далее – СГС «Непроизведенные активы», СГС «Бюджетная информация в бухгалтерской (финансовой) отчетности»),  от 27.02.2018 № 32н (далее – СГС «Доходы»), от 29.06.2018 № 145н (далее – СГС «Долгосрочные договоры»), от 30.06.2020 №129н «Финансовые инструменты»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оответствии с Инструкцией по применению Единого плана счетов, утвержденной приказом Минфина России от 01.12.2010 №157н;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учетной политикой учреждения от 29.12.2017 № 188  (с внесенными изменениями от 30.03.2018 №37, от 01.12.2022 №34).</w:t>
      </w:r>
    </w:p>
    <w:p>
      <w:pPr>
        <w:pStyle w:val="21"/>
        <w:shd w:fill="auto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Учета доходов в Комитете по управлению муниципальным имуществом осуществляется в соответствии с ФСГС «Доходы» от 27.02.2018 № 32н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spacing w:lineRule="auto" w:line="276"/>
        <w:jc w:val="both"/>
        <w:rPr/>
      </w:pPr>
      <w:r>
        <w:rPr>
          <w:spacing w:val="1"/>
          <w:sz w:val="22"/>
          <w:szCs w:val="22"/>
        </w:rPr>
        <w:t xml:space="preserve">Начисление, поступление  и уплата арендной платы в проверяемом периоде  учитывалось на счетах 1 205 21 000 «Расчеты по доходам от операционной аренды», 1 205 23 000 «Расчеты по доходам от платежей при пользовании природными ресурсами», 1 205 29 000 «Расчеты по иным доходам от собственности», 1 205 35 000 «Расчеты по условным арендным платежам», 1 205 71 000 «Расчеты по доходам от операций с основными средствами», 1 205 73 000 «Расчеты по доходам от операций с непроизведенными активами», 1 205 21 000 «Расчеты по иным доходам», данные счетов отражены в </w:t>
      </w:r>
      <w:r>
        <w:rPr>
          <w:sz w:val="22"/>
          <w:szCs w:val="22"/>
        </w:rPr>
        <w:t>отчетности «Сведения о  дебиторской и кредиторской задолженности» ф.0503169 и годовой отчетности «Баланс ГРБС, РБС, ПБС, ГАИФ, АИФ, ГАБД, АДБ» ф.050130.</w:t>
      </w:r>
    </w:p>
    <w:p>
      <w:pPr>
        <w:pStyle w:val="Normal"/>
        <w:shd w:fill="FFFFFF" w:val="clear"/>
        <w:spacing w:lineRule="auto" w:line="276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  <w:t xml:space="preserve">  </w:t>
      </w:r>
      <w:r>
        <w:rPr>
          <w:color w:val="1A1A1A"/>
          <w:sz w:val="22"/>
          <w:szCs w:val="22"/>
        </w:rPr>
        <w:t>При сопоставлении данных Баланса ф. 0503130 с остатками по формам  0503169 по состоянию на 01.01.2024 года расхождений не установлено.</w:t>
      </w:r>
    </w:p>
    <w:p>
      <w:pPr>
        <w:pStyle w:val="Normal"/>
        <w:autoSpaceDE w:val="false"/>
        <w:spacing w:lineRule="auto" w:line="276"/>
        <w:jc w:val="both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47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7-17T10:59:00Z</dcterms:modified>
  <cp:revision>3</cp:revision>
  <dc:subject/>
  <dc:title/>
</cp:coreProperties>
</file>