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Мочалеевка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Мочалеевка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Мочалеевка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Мочалеевка муниципального района Похвистневский Самарской области от </w:t>
      </w:r>
      <w:r>
        <w:rPr>
          <w:sz w:val="23"/>
          <w:szCs w:val="23"/>
        </w:rPr>
        <w:t>13.05.2014года №100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с последними изменениями от 12.01.2022г №58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Мочалеевка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Постановление Администрации поселения от 07.09.2023г. №38  «Об утверждении порядка осуществления бюджетных полномочий главных администраторов доходов бюджета сельского поселения Мочалеевка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Мочалеевка от 07.09.2023 №38а «Об утверждении Регламента реализации полномочий главных  администраторов (администраторов) доходов бюджета  сельского поселения Мочалеевка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Мочалеевка от 14.11.2022 № 90 «Об утверждении Перечня главных  администраторов (администраторов) доходов бюджета  сельского поселения Мочалеевка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Мочалеевка от 30.06.2016 № 41 (с измен. от 27.10.2022 №85) «Об утверждении Порядка определения размера арендной платы за земельные участки, находящиеся в собственности сельского поселения Мочалеевка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Мочалеевка от 02.09.2016 №45 «Об утверждении методики расчета арендной платы за пользование имуществом сельского поселения Мочалеевка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сельского поселения Мочалеевка от 29.12.2017 №292 «Об учетной политике Администрации сельского поселения Мочалеевка муниципального района Похвистневский Самарской области» (с последними внесенными изменениями и дополнениями  от 12.09.2023 №39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Мочалеевка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07.09.2023 №38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Мочалеевка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Мочалеевка действуют: 4 договора аренды на имущество (помещения) и  3 договора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Мочалеевка осуществляется Главой поселения. Проверкой установлено, что договора </w:t>
      </w:r>
      <w:r>
        <w:rPr>
          <w:color w:val="000000"/>
          <w:spacing w:val="1"/>
          <w:sz w:val="22"/>
          <w:szCs w:val="22"/>
        </w:rPr>
        <w:t xml:space="preserve">аренды земельных участков заключены с нарушением Земельного кодекса Российской Федерации (пп.11.12, п.8.статьи 39.8). 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pacing w:val="1"/>
          <w:sz w:val="22"/>
          <w:szCs w:val="22"/>
        </w:rPr>
        <w:t>Расчет арендной платы  по договорам аренды земельного участка рассчитан в соответствии с Постановлением Правительства Самарской области от 06.08.2008г. №308 «Об утверждении Порядка определения размера арендной платы, условий и сроков ее внесения за использование земельных участков, государственная собственность на которые не разграничена, находящихся на территории Самарской области», с</w:t>
      </w:r>
      <w:r>
        <w:rPr>
          <w:sz w:val="22"/>
          <w:szCs w:val="22"/>
        </w:rPr>
        <w:t xml:space="preserve"> Решением Собрания представителей  сельского поселения Мочалеевка от 30.06.2016 №41 (с измен. от 27.10.2022 №85) «Об утверждении Порядка определения размера арендной платы за земельные участки, находящиеся в собственности сельского поселения Мочалеевка  муниципального района Похвистневский  и предоставленные в аренду без торгов»; с Решением Собрания представителей  сельского поселения Мочалеевка от 02.09.2016 № 45 «Об утверждении методики расчета арендной платы за пользование имуществом сельского поселения Мочалеевка муниципального района Похвистневский Самарской области». Проверкой выявлены неверные расчеты арендных платежей по договору аренды земельного участка №2 от 09.01.2024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Мочалеевка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начало проверяемого периода по состоянию на 01.01.2023г, согласно отчету «Сведения о дебиторской и кредиторской  задолженности»(ф.0503169) дебиторская задолженность   отражена в сумме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 счету 1 205 21 000 «Расчеты по доходам от операционной аренды»  403 033,39 рублей,  долгосрочная  задолженность в отчете отсутствует, долгосрочная задолженность должна быть отражена в отчете, так как в поселении действуют  3 договора с долгосрочным действием;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по счету 1 205 23 000 «Расчеты по доходам от платежей при пользовании природными ресурсами» 3138,89рублей. На момент начало проверки сведения по учету дебиторской задолженности в разрезе арендаторов не предоставлены, данные отраженные в отчете являются необоснованным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3"/>
          <w:szCs w:val="23"/>
        </w:rPr>
        <w:t>Проверкой установлено,  в нарушении п.24, 31 ФСБУ «Аренда» от 31.12.2016 №258н доходы от предоставления права  пользования активом  в сумме арендных платежей  не признаны за весь срок пользования объектами учета аренды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четной политике  Администрации сельского поселения Мочалеевка не отражен Порядок начисления арендных платежей по краткосрочным, долгосрочным договорам и  договорам с неопределенным сроком действ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3"/>
          <w:szCs w:val="23"/>
        </w:rPr>
        <w:t xml:space="preserve">Учета доходов  осуществляется в соответствии с ФСГС «Доходы» от 27.02.2018 № 32н. Учет расчетов по доходам ведется в разрезе видов доходов бюджета </w:t>
      </w:r>
      <w:r>
        <w:rPr>
          <w:color w:val="000000"/>
          <w:spacing w:val="3"/>
          <w:sz w:val="23"/>
          <w:szCs w:val="23"/>
        </w:rPr>
        <w:t>в программном продукте АС СМЕТА, данные аналитического учета синхронизируются с программного продукта УРМ</w:t>
      </w:r>
      <w:r>
        <w:rPr>
          <w:sz w:val="23"/>
          <w:szCs w:val="23"/>
        </w:rPr>
        <w:t xml:space="preserve">  и отражается по счету 1 205 00 000 «Расчеты по доходам»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Порядок, условия   и сроки внесения арендной платы определены договором аренды. Учет поступлений в бюджет ведется на основании первичных документов, согласно которым отражаются операции на лицевом счете администратора доходов, и документов, предоставляемых Федеральным казначейством. В соответствии с п.201 Инструкции 157н отражение операций по доходам осуществляется в Журнале операций №5 расчетов с дебиторами по дохода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Проверкой выявлено, что по состоянию на 30.06.2024г  за Арендатором ООО «Восток» числится  неуплаченная задолженность в сумме 12 973,15 рублей. В нарушении  Регламента реализации бюджетных полномочий от 07.09.2023 №38а претензии, требования на взыскание задолженности и Исковое заявление в суд сельским поселением не направлялис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В нарушении п. 200 Инструкции 157н учет на </w:t>
      </w:r>
      <w:r>
        <w:rPr>
          <w:spacing w:val="1"/>
          <w:sz w:val="22"/>
          <w:szCs w:val="22"/>
        </w:rPr>
        <w:t xml:space="preserve">счетах 1 205 21 000 «Расчеты по доходам от операционной аренды», 1 205 23 000 «Расчеты по доходам от платежей при пользовании природными ресурсами» в разрезе </w:t>
      </w:r>
      <w:r>
        <w:rPr>
          <w:sz w:val="22"/>
          <w:szCs w:val="22"/>
        </w:rPr>
        <w:t>плательщиков доход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идентификационных номеров расчетов по доходам (УИН), правовых оснований (включая дату исполнения) возникновения расчетов в программном продукте АС Смета </w:t>
      </w:r>
      <w:r>
        <w:rPr>
          <w:spacing w:val="1"/>
          <w:sz w:val="22"/>
          <w:szCs w:val="22"/>
        </w:rPr>
        <w:t xml:space="preserve">не ведется. </w:t>
      </w:r>
      <w:r>
        <w:rPr>
          <w:sz w:val="22"/>
          <w:szCs w:val="22"/>
        </w:rPr>
        <w:t>Не проводится сверка расчетов с арендаторам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не отражен порядок проведения инвентаризации дебиторской задолженности по доходам в структуре показателей аналитического учета. В нарушении п.3.7 Методических указаний  по инвентаризации имущества и финансовых обязательств от 13.06.1995 №49 инвентаризация арендованного имущества не проводилась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4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26T08:43:00Z</dcterms:modified>
  <cp:revision>4</cp:revision>
  <dc:subject/>
  <dc:title/>
</cp:coreProperties>
</file>