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Старопохвистнев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Старопохвистнев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Старопохвистнев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Старопохвистнево муниципального района Похвистневский Самарской области от </w:t>
      </w:r>
      <w:r>
        <w:rPr>
          <w:sz w:val="23"/>
          <w:szCs w:val="23"/>
        </w:rPr>
        <w:t>13.05.2014года №97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10.07.2023г №116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Старопохвистнев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Постановление Администрации поселения от 14.09.2023г. № 66  «Об утверждении порядка осуществления бюджетных полномочий главных администраторов доходов бюджета сельского поселения Старопохвистнев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таропохвистнево от 14.09.2023 № 65 «Об утверждении Регламента реализации полномочий главных  администраторов (администраторов) доходов бюджета  сельского поселения Старопохвистнев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таропохвистнево от 15.11.2022 № 91 «Об утверждении Перечня главных  администраторов (администраторов) доходов бюджета  сельского поселения Старопохвистнев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таропохвистнево от 19.07.2016 № 44 (с измен. от 27.10.2022 №87) «Об утверждении Порядка определения размера арендной платы за земельные участки, находящиеся в собственности сельского поселения Старопохвистнев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таропохвистнево от 28.06.2016 №42 «Об утверждении методики расчета арендной платы за пользование имуществом сельского поселения Старопохвистнев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Старопохвистнево от 29.12.2017 № 95 «Об учетной политике Администрации сельского поселения Старопохвистнево муниципального района Похвистневский Самарской области» (с последними внесенными изменениями и дополнениями  от 21.12.2021 №79/1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Старопохвистнев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4.09.2023 №66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Старопохвистнев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Старопохвистнево действуют: 3 договора аренды на имущество (помещения) и  4 договор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Старопохвистнево осуществляется Главой поселени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color w:val="000000"/>
          <w:spacing w:val="3"/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Старопохвистнево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В Администрации сельского поселения Старопохвистнево учитывается задолженность по арендной плате за Арендатором Мустафиным Р.Я  по договору аренды  земельного участка № 1 от 10.06.2019 (срок действия договора с 10.09.2019 по 09.06.2024) в сумме  20708,33рублей. Задолженность образовалась за период с 01.01.2023 по 15.09.2023г, между Администрацией сельского поселения Старопохвистнево  и Арендатором Мустафиным Р.Я 15.09.2023 г составлено  Соглашение о расторжении договора аренды  земельного участка № 1 от 10.06.2019г. По задолженности арендных платежей в сумме 20708,33 рубля Администрация сельского поселения Старопохвистнево направила Заявление  в суд о выдаче судебного приказа по взысканию задолженности  арендной платы по договору аренды  земельного участка № 1 от 10.06.2019 с Мустафина Р.Я. Судебным приказом Дело №2-2173/23 г.Похвистнево от 20.12.2023г назначено  взыскание задолженности с Мустафина Р.Я. в размере 20708,33 рублей. Исполнительный документ судебный приказ от 20.12.2023г и Определение об исправлении описки от 23.01.2024 г направлен в отделение судебных приставов  г.Похвистнево, в отношении Мустафина Р.Я.  возбуждено исполнительное  производство №15469/24/63021-ИП от 26.01.2024года. По состоянию на 30.06.2024 г денежные средства от должника Мустафина Р.Я. в бюджет поселения не поступил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57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9-02T11:57:00Z</dcterms:modified>
  <cp:revision>2</cp:revision>
  <dc:subject/>
  <dc:title/>
</cp:coreProperties>
</file>