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t>Информация о  результатах ревизии,  проведенной в сельском поселении Мочалеевка муниципального района Похвистневский Самарской области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веденной в 2024 году проверкой осуществления расходов на обеспечение выполнения функций  органа местного самоуправления  и их отражения в бюджетном учете и отчетности за период с 01.01.2021г. по 31.12.2023г,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в отношении  Администрации сельского поселения Мочалеевка муниципального района Похвистневский Самарской области установлено следующе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ухгалтерский учет сельского поселения Мочалеевка ведется в соответствии:</w:t>
      </w:r>
    </w:p>
    <w:p>
      <w:pPr>
        <w:pStyle w:val="Normal"/>
        <w:jc w:val="both"/>
        <w:rPr/>
      </w:pPr>
      <w:r>
        <w:rPr>
          <w:sz w:val="22"/>
          <w:szCs w:val="22"/>
        </w:rPr>
        <w:t>- с П</w:t>
      </w:r>
      <w:r>
        <w:rPr>
          <w:bCs/>
          <w:color w:val="000000"/>
          <w:sz w:val="22"/>
          <w:szCs w:val="22"/>
          <w:shd w:fill="FFFFFF" w:val="clear"/>
        </w:rPr>
        <w:t xml:space="preserve">риказом Минфина РФ от 16 декабря 2010 г. N 162н "Об утверждении Плана счетов бюджетного учета и Инструкции по его применению" (с изменениями и дополнениями);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 xml:space="preserve">-  Положениями Федеральных Стандартов бухгалтерского учета (ФСБУ): СГС </w:t>
      </w:r>
      <w:r>
        <w:rPr>
          <w:sz w:val="22"/>
          <w:szCs w:val="22"/>
        </w:rPr>
        <w:t xml:space="preserve">"Концептуальные основы бухгалтерского учета и отчетности организаций государственного сектора», «Основные средства», «Аренда», «Обесценение активов», "Представление бухгалтерской (финансовой) отчетности", СГС "Доходы", СГС "События после отчетной даты", СГС </w:t>
      </w:r>
      <w:r>
        <w:rPr>
          <w:bCs/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"Учетная политика, оценочные значения и ошибки",  СГС "Отчет о движении денежных средств", СГС "Запасы", СГС «Непроизведенные активы», СГС «Долгосрочные договоры», СГС «Нематериальные активы», СГС «Выплаты персоналу»; СГС «Государственная муниципальная каз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 Федеральным Законом №402 от 06.12.2011г «О бухгалтерском учете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с Приказом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N 52н от 30 марта 2015г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с изменениями и дополнениями)</w:t>
        </w:r>
      </w:hyperlink>
      <w:r>
        <w:rPr>
          <w:sz w:val="22"/>
          <w:szCs w:val="22"/>
        </w:rPr>
        <w:t xml:space="preserve">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 Инструкцией от 01.12.2010 №157н </w:t>
      </w:r>
      <w:r>
        <w:rPr>
          <w:bCs/>
          <w:color w:val="000000"/>
          <w:sz w:val="22"/>
          <w:szCs w:val="22"/>
          <w:shd w:fill="FFFFFF" w:val="clear"/>
        </w:rPr>
        <w:t xml:space="preserve">"Об утверждении 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(муниципальных) учреждений и Инструкции по его применению " (с изменениями и дополнениями); 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sz w:val="22"/>
          <w:szCs w:val="22"/>
        </w:rPr>
        <w:t>-  Учетной политикой поселения, утвержденной Постановлением Администрации поселения Мочалеевка  № 292 от 29.12.2017г (с внесенными изменениями от 29.12.2018 №92, от 31.12.2019 №99,  от 21.12.2021 №89/2, от 01.04.2022 №37, от 12.09.2023 №39).</w:t>
      </w:r>
    </w:p>
    <w:p>
      <w:pPr>
        <w:pStyle w:val="Style16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ение бухгалтерского учета в Учреждение осуществляется в программном продукте «АС Смета», с использованием телекоммуникационных каналов связи осуществляется электронный документооборот  с отделом казначейского исполнения бюджета Финансового управления Администрации муниципального района Похвистневский с применением программного продукта УРМ АС «Бюджет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ланирование, составление и исполнение бюджета поселения осуществляется в соответстви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с Положением «О бюджетном процессе в сельском поселении Мочалеевка муниципального района Похвистневский Самарской области», утвержденными Решениями Собрания представителей  от  11.08.2020г №140 (с внесенными изменениями от 16.11.2020 №13, , 08.12.2021 №54).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US" w:eastAsia="en-US"/>
        </w:rPr>
        <w:t xml:space="preserve">- </w:t>
      </w:r>
      <w:r>
        <w:rPr>
          <w:sz w:val="22"/>
          <w:szCs w:val="22"/>
          <w:lang w:val="en-US" w:eastAsia="en-US"/>
        </w:rPr>
        <w:t>с П</w:t>
      </w:r>
      <w:r>
        <w:rPr>
          <w:sz w:val="22"/>
          <w:szCs w:val="22"/>
        </w:rPr>
        <w:t>орядком составления проекта бюджета сельского поселения Мочалеевка муниципального района Похвистневский Самарской области на очередной финансовый год и плановый период, утвержденным Постановлением Администрации сельского поселения Мочалеевка от 31.12.2019г № 98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sz w:val="22"/>
          <w:szCs w:val="22"/>
          <w:lang w:val="en-US" w:eastAsia="en-US"/>
        </w:rPr>
        <w:t xml:space="preserve"> с Порядком составления и ведения кассового плана исполнения бюджета сельского поселения Мочалеевка муниципального района Похвистневский, утверждения и доведения до главных распорядителей и получателей средств бюджета сельского поселения предельных объемов оплаты денежных обязательств (предельных объемов финансировани), утвержденного Постановлением Администрации сельского поселения  от 31.12.2019г №97;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- с Порядком составления, утверждения и ведения бюджетных смет Администрации сельского поселения Мочалеевка муниципального района Похвистневский Самарской области, утвержденным Распоряжением сельского поселения от 30.12.2019г.№20;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- с Муниципальными программам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Комплексное развитие сельского поселения Мочалеевка муниципального района Похвистневский Самарской области на 2021-2025годы», утвержденной Постановлением Администрации поселения от 31.07.2020г №63 (с последними изменениями от 29.12.2023 №60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«Поддержка местных инициатив в сельском поселении Мочалеевка муниципального района Похвистневский Самарской области на 2021-2025 годы», утверждена Постановлением Администрации поселения от 11.08.2020г №66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 культуры на территории сельского поселения Мочалеевка муниципального района Похвистневский Самарской области на 2022-2025 годы» утверждена Постановлением Администрации поселения от 28.12.2021г №9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Комплексное развитие сельского поселения Мочалеевка муниципального района Похвистневский Самарской области на 2024-2028годы», утвержденной Постановлением Администрации поселения от 18.08.2023г №33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Исполнение доходной части за проверяемый период составило: в 2021г-19 043,2 тыс.рублей или 99,0% к плановым назначениям(19 226,4тыс.рублей); в 2022г-36195,5тыс.рублей при плане 36327,1тыс.руб.-99,6%; в 2023г фактическое поступление доходов при плане 13 386,7 тыс. рублей составило 13 251,0тыс. рублей или 98,9% от уточненного плана. 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ходная часть бюджета исполнена в 2021г на 18 519,6тыс.рублей или 94,1% к плановым назначениям (план- 19 678,3тыс.рублей), з</w:t>
      </w:r>
      <w:r>
        <w:rPr>
          <w:color w:val="000000"/>
          <w:sz w:val="22"/>
          <w:szCs w:val="22"/>
        </w:rPr>
        <w:t>а 2022 год расходная часть бюджета выполнена на 96,2% к годовому плану, уточненный годовой план 37 781,3 тыс.руб., исполнено  36 348,2тыс.руб, в 2023 году расходы бюджета составили 12962,6тыс.руб или 88,7% к плановым назначениям 14620,3тыс.рубл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 анализе планирования, составления бюджета и ведения бюджетных смет нарушения не выявлены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Реализация муниципальных программ имеет высокий уровень эффективности и социальной значимости. За 2021, 2022, 2023гг составлены и утверждены Постановлениями Администрации поселения отчеты о реализации муниципальных программ. </w:t>
      </w:r>
    </w:p>
    <w:p>
      <w:pPr>
        <w:pStyle w:val="Style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веркой выявле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в нарушении п.п. 267-269 Инструкции по применению Единого </w:t>
      </w:r>
      <w:hyperlink r:id="rId3">
        <w:r>
          <w:rPr>
            <w:rStyle w:val="InternetLink"/>
            <w:sz w:val="22"/>
            <w:szCs w:val="22"/>
          </w:rPr>
          <w:t>плана</w:t>
        </w:r>
      </w:hyperlink>
      <w:r>
        <w:rPr>
          <w:sz w:val="22"/>
          <w:szCs w:val="22"/>
        </w:rPr>
        <w:t xml:space="preserve"> счетов бухгалтерского учета  от 01.12.2010 №157н в ПП АС «Смета» не ведется учет средств, полученных во временное распоряжение;</w:t>
      </w:r>
    </w:p>
    <w:p>
      <w:pPr>
        <w:pStyle w:val="Normal"/>
        <w:tabs>
          <w:tab w:val="clear" w:pos="708"/>
          <w:tab w:val="left" w:pos="3290" w:leader="none"/>
        </w:tabs>
        <w:jc w:val="both"/>
        <w:rPr/>
      </w:pPr>
      <w:r>
        <w:rPr>
          <w:sz w:val="22"/>
          <w:szCs w:val="22"/>
        </w:rPr>
        <w:t>- в Главной книге по счету 130401000 «Расчеты по средствам, полученным во временное распоряжение» не отражены суммы обеспечение исполнения контрактов и гарантийных обязательств, находящиеся на лицевом счете</w:t>
      </w:r>
      <w:r>
        <w:rPr>
          <w:spacing w:val="5"/>
          <w:sz w:val="22"/>
          <w:szCs w:val="22"/>
        </w:rPr>
        <w:t xml:space="preserve"> л/с 535</w:t>
      </w:r>
      <w:r>
        <w:rPr>
          <w:sz w:val="22"/>
          <w:szCs w:val="22"/>
        </w:rPr>
        <w:t xml:space="preserve">050010;              </w:t>
      </w:r>
    </w:p>
    <w:p>
      <w:pPr>
        <w:pStyle w:val="Normal"/>
        <w:tabs>
          <w:tab w:val="clear" w:pos="708"/>
          <w:tab w:val="left" w:pos="32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роверкой исполнения муниципальных контрактов установлено, что за проверяемый период Подрядчиками нарушались условия исполнении муниципальных контрактов, не соблюдены сроки сдачи приемки выполненных работ: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в нарушении пп.351,352 Инструкции 157н  в 2023г не произведено списание с забалансового счета 10 "Обеспечение исполнения обязательств"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 сумм обеспечений  исполнения обязательств в сумме 84990,90 рублей, срок исполнение которых был завершен в текущем году, аналитический учет по забалансовому счету 10 "Обеспечение исполнения обязательств", в разрезе обязательств (договоров) в обеспечение которых они поступили и контрагентов, не ведет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нарушении п.302 Инструкции 157н в Учетной политике не определен  перечень расходов, подлежащих бухгалтерскому учету в качестве расходов будущих периодов со сроком использования не более 12 месяцев, если он истекает в году, следующем за годом их приобретения (создания)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- при проверке соответствия данных главной книги по счетам санкционирования установлено, что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данные, отраженные в годовых отчетах за 2021, 2022, 2023 г не соответствуют данным  главной книги, так как не ведется контроль по изменениям бюджетных ассигнований по доходам и расходам, лимитов бюджетных обязательств согласно уведомлений финансового органа, в программном продукте АС Смета не синхронизируются данные за год в полном объеме бюджетные ассигнования, лимиты бюджетных обязательств, а также сметные плановые назначения по доходам, не ведется контроль за правильностью и полнотой синхронизации договоров и контрак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- при отражении</w:t>
      </w:r>
      <w:r>
        <w:rPr>
          <w:sz w:val="22"/>
          <w:szCs w:val="22"/>
        </w:rPr>
        <w:t xml:space="preserve"> сумм бюджетных обязательств, применяемых при определении поставщиков (подрядчиков, исполнителей) с использованием конкурентных способов в 2021, 2022г не применялся счет 1</w:t>
      </w:r>
      <w:r>
        <w:rPr>
          <w:sz w:val="22"/>
          <w:szCs w:val="22"/>
          <w:shd w:fill="FFFFFF" w:val="clear"/>
        </w:rPr>
        <w:t xml:space="preserve"> 502 17 000 «Принимаемые обязательства (текущий финансовый год)», в главной книге не отражался;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и проверке начисления арендной платы и отражения их на счетах бухгалтерского учета выявлено несвоевременное начисление арендных платежей: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jc w:val="both"/>
        <w:rPr/>
      </w:pPr>
      <w:r>
        <w:rPr>
          <w:spacing w:val="1"/>
          <w:sz w:val="22"/>
          <w:szCs w:val="22"/>
        </w:rPr>
        <w:t xml:space="preserve">- в нарушении Приказа Минфина России №192н от 21.12.2022г </w:t>
      </w:r>
      <w:r>
        <w:rPr>
          <w:sz w:val="22"/>
          <w:szCs w:val="22"/>
        </w:rPr>
        <w:t xml:space="preserve">аналитический учет доходов от операционной аренды </w:t>
      </w:r>
      <w:r>
        <w:rPr>
          <w:spacing w:val="1"/>
          <w:sz w:val="22"/>
          <w:szCs w:val="22"/>
        </w:rPr>
        <w:t xml:space="preserve">не  ведется </w:t>
      </w:r>
      <w:r>
        <w:rPr>
          <w:sz w:val="22"/>
          <w:szCs w:val="22"/>
        </w:rPr>
        <w:t>в разрезе плательщиков доходов, идентификационных номеров расчетов по доходам (УИН), в ПП АС Смета не ведется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В учетной политике учреждения не закреплен порядок проведения инвентаризации дебиторской задолженности по доходам в структуре показателей аналитического учета;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Fonts w:eastAsia="PT Serif;Times New Roman" w:cs="PT Serif;Times New Roman" w:ascii="PT Serif;Times New Roman" w:hAnsi="PT Serif;Times New Roman"/>
          <w:b/>
          <w:color w:val="000000"/>
          <w:sz w:val="22"/>
          <w:szCs w:val="22"/>
        </w:rPr>
        <w:t xml:space="preserve"> </w:t>
      </w:r>
      <w:r>
        <w:rPr>
          <w:rFonts w:cs="PT Serif;Times New Roman" w:ascii="PT Serif;Times New Roman" w:hAnsi="PT Serif;Times New Roman"/>
          <w:b/>
          <w:color w:val="000000"/>
          <w:sz w:val="22"/>
          <w:szCs w:val="22"/>
        </w:rPr>
        <w:t xml:space="preserve">- </w:t>
      </w:r>
      <w:r>
        <w:rPr>
          <w:rFonts w:cs="PT Serif;Times New Roman" w:ascii="PT Serif;Times New Roman" w:hAnsi="PT Serif;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нарушении Приказа Минфина РФ от 21.12.2022 №192н не ведется аналитический учет по счету </w:t>
      </w:r>
      <w:r>
        <w:rPr>
          <w:sz w:val="22"/>
          <w:szCs w:val="22"/>
        </w:rPr>
        <w:t xml:space="preserve">1 401 60 000 «Резервы предстоящих расходов» в </w:t>
      </w:r>
      <w:r>
        <w:rPr>
          <w:color w:val="000000"/>
          <w:sz w:val="22"/>
          <w:szCs w:val="22"/>
        </w:rPr>
        <w:t>Карточке учета средств и расчетов, по видам создаваемых резервов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нарушении Приказа №52н от 30.03.2015 в Инвентарных карточках (ф.0504031) не заполнен раздел 5 Краткая индивидуальная характеристика объекта, не отражается перечень составляющих  предметов  объекта и его основные качественные и количественные показатели;      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в нарушении </w:t>
      </w:r>
      <w:hyperlink r:id="rId4">
        <w:r>
          <w:rPr>
            <w:rStyle w:val="InternetLink"/>
            <w:sz w:val="22"/>
            <w:szCs w:val="22"/>
          </w:rPr>
          <w:t>59</w:t>
        </w:r>
      </w:hyperlink>
      <w:r>
        <w:rPr>
          <w:sz w:val="22"/>
          <w:szCs w:val="22"/>
        </w:rPr>
        <w:t xml:space="preserve"> Инструкции N 157н   не присвоен инвентарный номер объекту нематериальных активов (Сайт учреждения), учитываемого по счету 1 102 01000 «Программное обеспечение и базы данных»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е проводится работа по списанию с баланса объекта недвижимости- Многоквартирного  дома  №71 с.Первомайск, который в 2022г полностью сгорел, согласно Акта обследования ГУП «ЦТИ» от 29.08.2022г прекратил свое существование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роверкой выявлено, что за период с 29.08.2022г по 31.12.2022г  Администрацией сельского поселения Мочалеевка оплачены Некоммерческой организации «Региональный оператор Самарской области «Фонд капитального ремонта» взносы на  капитальный ремонт  жилых квартир №7, №8, №16, находящиеся по адресу: с.Первомайск, ул.Первомайская д.71., в общей сумме 4862,16 рубля, объект признан несуществующим с 29.08.2022 в следствии пожара, информация в организацию «Фонд капитального ремонта» не направлялась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 ходе инвентаризации имущества казны выявлено неиспользуемое имущество, находящееся в аварийном состоянии: здание администрации в с.Первомайск балансовой стоимостью 492 872,50рубля; жилой дом по адресу:  с.Мочалеевка ул.Советская,150 балансовая стоимость -115000,22рублей; здание сельского клуба в п.Пример стоимостью 783506,04рублей; помещение фельдшерско-акушерского пункта в с.Первомайск стоимостью 492872,50рубля. Данные активы не имеют полезного потенциала, экономической выгоды, не имеют целесообразности в дальнейших капитальных вложениях.</w:t>
      </w:r>
    </w:p>
    <w:p>
      <w:pPr>
        <w:pStyle w:val="ConsPlusNormal"/>
        <w:ind w:firstLine="360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 xml:space="preserve">В  нарушении п.3, 11 Инструкции 157н от 01.12.2010г, Приказа №52н от 30.03.2015  за весь проверяемый период  в актах о списание материальных запасов </w:t>
      </w:r>
      <w:hyperlink r:id="rId5">
        <w:r>
          <w:rPr>
            <w:rStyle w:val="InternetLink"/>
            <w:sz w:val="22"/>
            <w:szCs w:val="22"/>
          </w:rPr>
          <w:t>(ф. 0504230)</w:t>
        </w:r>
      </w:hyperlink>
      <w:r>
        <w:rPr>
          <w:sz w:val="22"/>
          <w:szCs w:val="22"/>
        </w:rPr>
        <w:t xml:space="preserve">, не указывается направление расхода (причина списания) материальных запасов. При списании офисной  бумаги А4 не применялись нормы списания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 нарушении Приказов Минтранса от 28.09.2022 №390, от 05.05.2023 № 159 в  путевых листах не заполняются обязательные реквизиты: «сведения о перевозке», «сведения о виде сообщения»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НИЛС вод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951956/" TargetMode="External"/><Relationship Id="rId3" Type="http://schemas.openxmlformats.org/officeDocument/2006/relationships/hyperlink" Target="consultantplus://offline/ref=DCD51FF0E1F29FB89075EEB70C3F4EC66525F274225412932B9B7BAE2FDC26E1A9FE02E79F3F1E347D3C80A7C37E39E20329A1FC16D2A23DYAAEM" TargetMode="External"/><Relationship Id="rId4" Type="http://schemas.openxmlformats.org/officeDocument/2006/relationships/hyperlink" Target="consultantplus://offline/ref=6BFF8CFC7CE327A720E89CF14CBFEE8B2C347361A8D615D50FBF1646E58E03B4D9074CB350DAC7B1C96761871BCCC978BB626E3B656DA7p7R2O" TargetMode="External"/><Relationship Id="rId5" Type="http://schemas.openxmlformats.org/officeDocument/2006/relationships/hyperlink" Target="consultantplus://offline/ref=2423FE4782C370C6FEDFA31699FE4726966547598BA6374ECCC6EFBDDBD99E9DDF4F99B8130A9DA516T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06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7-16T08:08:00Z</dcterms:modified>
  <cp:revision>3</cp:revision>
  <dc:subject/>
  <dc:title/>
</cp:coreProperties>
</file>