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/>
        <w:t>Информация о  результатах ревизии,  проведенной в сельском поселении Рысайкино муниципального района Похвистневский Самарской области</w:t>
      </w:r>
      <w:r>
        <w:rPr>
          <w:sz w:val="26"/>
          <w:szCs w:val="26"/>
        </w:rPr>
        <w:t>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оведенной в 2024 году проверкой осуществления расходов на обеспечение выполнения функций  органа местного самоуправления  и их отражения в бюджетном учете и отчетности за период с 01.07.2021г. по 31.08.2024г, главным специалистом по контрольно-ревизионной работе финансового управления Администрации муниципального района Похвистневский Самарской области Волгиной Л.М   в отношении  Администрации сельского поселения Рысайкино муниципального района Похвистневский Самарской области установлено следующе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Бухгалтерский учет сельского поселения Рысайкино ведется в соответствии:</w:t>
      </w:r>
    </w:p>
    <w:p>
      <w:pPr>
        <w:pStyle w:val="Normal"/>
        <w:jc w:val="both"/>
        <w:rPr/>
      </w:pPr>
      <w:r>
        <w:rPr>
          <w:sz w:val="22"/>
          <w:szCs w:val="22"/>
        </w:rPr>
        <w:t>- с П</w:t>
      </w:r>
      <w:r>
        <w:rPr>
          <w:bCs/>
          <w:color w:val="000000"/>
          <w:sz w:val="22"/>
          <w:szCs w:val="22"/>
          <w:shd w:fill="FFFFFF" w:val="clear"/>
        </w:rPr>
        <w:t xml:space="preserve">риказом Минфина РФ от 16 декабря 2010 г. N 162н "Об утверждении Плана счетов бюджетного учета и Инструкции по его применению" (с изменениями и дополнениями); 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 xml:space="preserve">-  Положениями Федеральных Стандартов бухгалтерского учета (ФСБУ): СГС </w:t>
      </w:r>
      <w:r>
        <w:rPr>
          <w:sz w:val="22"/>
          <w:szCs w:val="22"/>
        </w:rPr>
        <w:t xml:space="preserve">"Концептуальные основы бухгалтерского учета и отчетности организаций государственного сектора», «Основные средства», «Аренда», «Обесценение активов», "Представление бухгалтерской (финансовой) отчетности", СГС "Доходы", СГС "События после отчетной даты", СГС </w:t>
      </w:r>
      <w:r>
        <w:rPr>
          <w:bCs/>
          <w:color w:val="000000"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</w:rPr>
        <w:t>"Учетная политика, оценочные значения и ошибки",  СГС "Отчет о движении денежных средств", СГС "Запасы", СГС «Непроизведенные активы», СГС «Долгосрочные договоры», СГС «Нематериальные активы», СГС «Выплаты персоналу»; СГС «Государственная муниципальная казн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с Федеральным Законом №402 от 06.12.2011г «О бухгалтерском учете»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с Приказом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N 52н от 30 марта 2015г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" (с изменениями и дополнениями)</w:t>
        </w:r>
      </w:hyperlink>
      <w:r>
        <w:rPr>
          <w:sz w:val="22"/>
          <w:szCs w:val="22"/>
        </w:rPr>
        <w:t xml:space="preserve">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с Инструкцией от 01.12.2010 №157н </w:t>
      </w:r>
      <w:r>
        <w:rPr>
          <w:bCs/>
          <w:color w:val="000000"/>
          <w:sz w:val="22"/>
          <w:szCs w:val="22"/>
          <w:shd w:fill="FFFFFF" w:val="clear"/>
        </w:rPr>
        <w:t xml:space="preserve">"Об утверждении 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(муниципальных) учреждений и Инструкции по его применению " (с изменениями и дополнениями); </w:t>
      </w:r>
    </w:p>
    <w:p>
      <w:pPr>
        <w:pStyle w:val="Style16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 Учетной политикой поселения,  утвержденной Постановлением Администрации поселения  от 29.12.2017г № 74 (с последними внесенными изменениями и дополнениями  от 08.04.2022 №19).</w:t>
      </w:r>
    </w:p>
    <w:p>
      <w:pPr>
        <w:pStyle w:val="Style1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едение бухгалтерского учета в Учреждение осуществляется в программном продукте «АС Смета», с использованием телекоммуникационных каналов связи осуществляется электронный документооборот  с отделом казначейского исполнения бюджета Финансового управления Администрации муниципального района Похвистневский с применением программного продукта УРМ АС «Бюджет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Планирование, составление и исполнение бюджета поселения осуществляется в соответств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с Положением «О бюджетном процессе в сельском поселении Рысайкино муниципального района Похвистневский Самарской области», утвержденными Решениями Собрания представителей  от  10.08.2020г №127 (с внесенными изменениями от 16.11.2020 №16/1,  08.12.2021 №56). 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en-US" w:eastAsia="en-US"/>
        </w:rPr>
        <w:t xml:space="preserve">- </w:t>
      </w:r>
      <w:r>
        <w:rPr>
          <w:sz w:val="22"/>
          <w:szCs w:val="22"/>
          <w:lang w:val="en-US" w:eastAsia="en-US"/>
        </w:rPr>
        <w:t>с П</w:t>
      </w:r>
      <w:r>
        <w:rPr>
          <w:sz w:val="22"/>
          <w:szCs w:val="22"/>
        </w:rPr>
        <w:t>орядком составления проекта бюджета сельского поселения Рысайкино муниципального района Похвистневский Самарской области на очередной финансовый год и плановый период, утвержденным Постановлением Администрации сельского поселения Рысайкино от 24.12.2019г №87 (новая редакция от 03.06.2024 №22);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 w:eastAsia="en-US"/>
        </w:rPr>
        <w:t xml:space="preserve"> с Порядком составления и ведения кассового плана исполнения бюджета сельского поселения Рысайкино муниципального района Похвистневский, утверждения и доведения до главных распорядителей и получателей средств бюджета сельского поселения предельных объемов оплаты денежных обязательств (предельных объемов финансировани), утвержденного Постановлением Администрации сельского поселения  от 31.12.2019г №88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- с Порядком составления, утверждения и ведения бюджетных смет Администрации сельского поселения Рысайкино муниципального района Похвистневский Самарской области, утвержденным Распоряжением сельского поселения от 30.12.2019г.№21;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«Комплексное развитие сельского поселения Рысайкино муниципального района Похвистневский Самарской области на 2021-2025годы», утвержденным Постановлением Администрации поселения от 31.07.2020г №58 (с последними изменениями от 27.12.2023 №81)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«Поддержка местных инициатив в сельском поселении Рысайкино муниципального района Похвистневский Самарской области на 2021-2025 годы», утверждена Постановлением Администрации поселения от 11.08.2020г №64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Комплексное развитие сельского поселения Рысайкино муниципального района Похвистневский Самарской области на 2024-2028годы», утвержденным Постановлением Администрации поселения от 18.08.2023г №55(с последними изменениями от 26.08.2024 №44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ение доходной части за проверяемый период составило: в 2021г-11 336,1 тыс.рублей или 100,3% к плановым назначениям (11 301,5тыс.рублей); в 2022г-11280,7тыс.рублей при плане 11372,00тыс.руб.-99,2%; в 2023г фактическое поступление доходов при плане 13 452,3 тыс. рублей составило 13 357,0тыс. рублей или 99,3% от уточненного плана.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ходная часть бюджета исполнена в 2021г на 10 896,6тыс.рублей или 89,8% к плановым назначениям (план- 12 133,0тыс.рублей), за 2022 год расходная часть бюджета выполнена на 87,4% к годовому плану, уточненный годовой план 12393,3 тыс.руб., исполнено  10839,0тыс.руб, в 2023 году расходы бюджета составили 13 333,8тыс.руб или 87,3% к плановым назначениям          15 280,3 тыс.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 период с 01.01.2024 по 31.08.2024 г доходы поступили в сумме 6952,0 тыс.рублей (план утвержден в сумме 14 197,80рублей), расходы составили 5696,5 тыс.рублей план на 2024 г назначен в сумме 16063,1 тыс рублей. Исполнение доходной части составляет 49,0%, расходной – 35,5%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 анализе планирования, составления бюджета и ведения бюджетных смет нарушения не выявлены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ализация муниципальных программ имеет высокий уровень эффективности и социальной значимости. За 2021, 2022, 2023гг составлены и утверждены Постановлениями Администрации поселения отчеты о реализации муниципальных программ. </w:t>
      </w:r>
    </w:p>
    <w:p>
      <w:pPr>
        <w:pStyle w:val="Style1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роверкой выявлено:</w:t>
      </w:r>
    </w:p>
    <w:p>
      <w:pPr>
        <w:pStyle w:val="Normal"/>
        <w:tabs>
          <w:tab w:val="clear" w:pos="708"/>
          <w:tab w:val="left" w:pos="32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проверкой исполнения муниципальных контрактов установлено, что за проверяемый период Подрядчиками нарушались условия исполнении муниципальных контрактов, не соблюдены сроки сдачи приемки выполненных работ;</w:t>
      </w:r>
    </w:p>
    <w:p>
      <w:pPr>
        <w:pStyle w:val="ConsPlusNormal1"/>
        <w:jc w:val="both"/>
        <w:rPr/>
      </w:pPr>
      <w:r>
        <w:rPr>
          <w:spacing w:val="1"/>
          <w:sz w:val="22"/>
          <w:szCs w:val="22"/>
        </w:rPr>
        <w:t xml:space="preserve">- в нарушении Приказа Минфина России №192н от 21.12.2022г </w:t>
      </w:r>
      <w:r>
        <w:rPr>
          <w:sz w:val="22"/>
          <w:szCs w:val="22"/>
        </w:rPr>
        <w:t xml:space="preserve">аналитический учет доходов от операционной аренды </w:t>
      </w:r>
      <w:r>
        <w:rPr>
          <w:spacing w:val="1"/>
          <w:sz w:val="22"/>
          <w:szCs w:val="22"/>
        </w:rPr>
        <w:t xml:space="preserve">не  ведется </w:t>
      </w:r>
      <w:r>
        <w:rPr>
          <w:sz w:val="22"/>
          <w:szCs w:val="22"/>
        </w:rPr>
        <w:t>в разрезе плательщиков доходов, идентификационных номеров расчетов по доходам (УИН), в ПП АС Смета не ведется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 В учетной политике учреждения не закреплен порядок проведения инвентаризации дебиторской задолженности по доходам в структуре показателей аналитического учета;</w:t>
      </w:r>
    </w:p>
    <w:p>
      <w:pPr>
        <w:pStyle w:val="Normal"/>
        <w:jc w:val="both"/>
        <w:rPr/>
      </w:pPr>
      <w:r>
        <w:rPr>
          <w:rFonts w:eastAsia="PT Serif;Times New Roman" w:cs="PT Serif;Times New Roman" w:ascii="PT Serif;Times New Roman" w:hAnsi="PT Serif;Times New Roman"/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допускаются  нарушения при заполнении  Инвентарных карточек (ф.0504031) не заполнен раздел 5 Краткая индивидуальная характеристика объекта, не отражается перечень составляющих  предметов  объекта и его основные качественные и количественные показатели;  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в нарушении </w:t>
      </w:r>
      <w:hyperlink r:id="rId3">
        <w:r>
          <w:rPr>
            <w:rStyle w:val="InternetLink"/>
            <w:sz w:val="22"/>
            <w:szCs w:val="22"/>
          </w:rPr>
          <w:t>59</w:t>
        </w:r>
      </w:hyperlink>
      <w:r>
        <w:rPr>
          <w:sz w:val="22"/>
          <w:szCs w:val="22"/>
        </w:rPr>
        <w:t xml:space="preserve"> Инструкции N 157н   не присвоен инвентарный номер объекту нематериальных активов (Сайт учреждения), учитываемого по счету 1 102 01000 «Программное обеспечение и базы данных»;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ind w:firstLine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- в ходе инвентаризации имущества выявлены объекты, учитываемые на балансе, но не используемые в связи с их фактическим износом и с не пригодностью для  дальнейшей работ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в нарушении п. 9 Стандарта госсектора «Основные средства» в учетной политике не прописан порядок формирования инвентарного номера основного средства;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ind w:firstLine="360"/>
        <w:jc w:val="both"/>
        <w:rPr/>
      </w:pPr>
      <w:r>
        <w:rPr>
          <w:spacing w:val="2"/>
          <w:sz w:val="22"/>
          <w:szCs w:val="22"/>
        </w:rPr>
        <w:t xml:space="preserve">- проверкой имущества казны выявлено неиспользуемое имущество: </w:t>
      </w:r>
      <w:r>
        <w:rPr>
          <w:sz w:val="22"/>
          <w:szCs w:val="22"/>
        </w:rPr>
        <w:t xml:space="preserve">Жилой дом, расположенный по адресу: Самарская область, Похвистневский район, с.Султангулово, ул.Восточная, д.7, площадью 64.6 кв.м., расходы по содержанию объекта Администрацией поселения не производятся, </w:t>
      </w:r>
      <w:r>
        <w:rPr>
          <w:spacing w:val="2"/>
          <w:sz w:val="22"/>
          <w:szCs w:val="22"/>
        </w:rPr>
        <w:t>комиссией рекомендовано Главе поселения рассмотреть вопрос о дальнейшей реализации или использования данного  объекта;</w:t>
      </w:r>
    </w:p>
    <w:p>
      <w:pPr>
        <w:pStyle w:val="ConsPlusNormal1"/>
        <w:jc w:val="both"/>
        <w:rPr>
          <w:sz w:val="22"/>
          <w:szCs w:val="22"/>
        </w:rPr>
      </w:pPr>
      <w:r>
        <w:rPr>
          <w:sz w:val="22"/>
          <w:szCs w:val="22"/>
        </w:rPr>
        <w:t>- в нарушение  п.350 Инструкции 157н аналитический учет по счету 09 "Запасные части к транспортным средствам, выданные взамен изношенных" не ведется в Карточках количественно-суммового уче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 нарушении п. 382 Инструкции №157н Аналитический учет по счету 25 "Имущество, переданное в возмездное пользование (аренду)"имущества  в разрезе арендаторов, мест нахождения объектов не ведетс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 учетной политике не прописан порядок учета на забалансовых счетах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 нарушении Инструкции №157н, пп.28 ФСБУ  №256н при проверке регистров бухгалтерского учета обнаружено: несоответствия данных главной книги с данными годовой отчетности, в проверяемом периоде в Главной книге (ф.0504072) отражаются счета с недействующими в данном периоде кодами бюджетной классификации.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ind w:firstLine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Blk">
    <w:name w:val="blk"/>
    <w:basedOn w:val="Style11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2">
    <w:name w:val="Основной текст (2) +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ar-SA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ConsPlusNormal">
    <w:name w:val="ConsPlusNormal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90" w:hanging="0"/>
      <w:jc w:val="both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tp">
    <w:name w:val="dt-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0951956/" TargetMode="External"/><Relationship Id="rId3" Type="http://schemas.openxmlformats.org/officeDocument/2006/relationships/hyperlink" Target="consultantplus://offline/ref=6BFF8CFC7CE327A720E89CF14CBFEE8B2C347361A8D615D50FBF1646E58E03B4D9074CB350DAC7B1C96761871BCCC978BB626E3B656DA7p7R2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3:16:00Z</dcterms:created>
  <dc:creator>Ревизия</dc:creator>
  <dc:description/>
  <cp:keywords/>
  <dc:language>en-US</dc:language>
  <cp:lastModifiedBy>RePack by Diakov</cp:lastModifiedBy>
  <cp:lastPrinted>2019-11-27T14:23:00Z</cp:lastPrinted>
  <dcterms:modified xsi:type="dcterms:W3CDTF">2024-12-23T13:16:00Z</dcterms:modified>
  <cp:revision>2</cp:revision>
  <dc:subject/>
  <dc:title/>
</cp:coreProperties>
</file>