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РИнформация о результатах проверки, проведенной в  Администрации сельского поселения Малый Толкай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Малый Толкай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Малый Толкай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Малый Толкай муниципального района Похвистневский Самарской области от </w:t>
      </w:r>
      <w:r>
        <w:rPr>
          <w:sz w:val="23"/>
          <w:szCs w:val="23"/>
        </w:rPr>
        <w:t>13.05.2014года №99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27.02.2023г №107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Малый Толкай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поселения от 12.09.2023г. №60 «Об утверждении порядка осуществления бюджетных полномочий главных администраторов доходов бюджета сельского поселения Малый Толкай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Малый Толкай от 12.09.2023 № 59 «Об утверждении Регламента реализации полномочий главных  администраторов (администраторов) доходов бюджета  сельского поселения Малый Толкай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 сельского поселения Малый Толкай от 15.11.2022 № 52 «Об утверждении Перечня главных  администраторов (администраторов) доходов бюджета  сельского поселения Малый Толкай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Малый Толкай от 19.07.2016 №41 (с измен. от 27.10.2022 №92) «Об утверждении Порядка определения размера арендной платы за земельные участки, находящиеся в собственности сельского поселения Малый Толкай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Решение Собрания представителей  сельского поселения Малый Толкай от 19.07.2016 №42 «Об утверждении методики расчета арендной платы за пользование имуществом сельского поселения Малый Толкай муниципального района Похвистневский Самарской области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Решение Собрания представителей  сельского поселения Малый Толкай от 02.11.2022 №94 «Об утверждении Порядка управления и распоряжения имуществом, находящимся в муниципальной собственности муниципального образования сельского поселения Малый Толкай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Малый Толкай от 29.12.2017 №369 «Об учетной политике Администрации сельского поселения Малый Толкай муниципального района Похвистневский Самарской области» (с последними внесенными изменениями и дополнениями  от 01.04.2022 №176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Малый Толкай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2.09.2023 №60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Малый Толкай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Малый Толкай действуют: 8 договоров аренды на имущество (помещения) и  4 договора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Малый Толкай осуществляется Главой поселени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Малый Толкай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Начисления доходов проверены согласно расчетов арендной платы, составленных при заключении договоров. В 2023 году  производилось доначисление доходов по арендной плате по договорам с определенным сроком действия: (договор №1 от 27.10.2020, заключенный с МУППЖКХ со сроком действия с 27.10.2020-26.10.2030 в сумме 141661,56рублей; договор № АН-1614/13 от 10.02.2014г с ООО «СВГК» срок действия договора с 10.02.2014 по 09.02.2029 в сумме 37353,91рубль). По договорам с неопределенным сроком действия начисления производились на текущий год, </w:t>
      </w:r>
      <w:r>
        <w:rPr>
          <w:spacing w:val="1"/>
          <w:sz w:val="22"/>
          <w:szCs w:val="22"/>
        </w:rPr>
        <w:t xml:space="preserve">а следовало произвести начисление,  согласно </w:t>
      </w:r>
      <w:r>
        <w:rPr>
          <w:sz w:val="22"/>
          <w:szCs w:val="22"/>
        </w:rPr>
        <w:t xml:space="preserve">п.77 Федерального стандарта бухгалтерского учета для организаций государственного сектора «Об утверждении 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, утвержденного приказом Министерства финансов Российской Федерации от 31.12.2016 №256н   </w:t>
      </w:r>
      <w:r>
        <w:rPr>
          <w:spacing w:val="1"/>
          <w:sz w:val="22"/>
          <w:szCs w:val="22"/>
        </w:rPr>
        <w:t>не менее чем на четыре года и отражать в отчетности по данным договорам долгосрочную задолженность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оверкой начисления доходов от арендных платежей з</w:t>
      </w:r>
      <w:r>
        <w:rPr>
          <w:sz w:val="22"/>
          <w:szCs w:val="22"/>
        </w:rPr>
        <w:t>а период с 01.01.2024 по 30.06.2024 г выявлено, что по договорам: №15 от 29.12.2023 года, заключенный с МУППЖКХ со сроком действия с 01.01.2024 по 31.12.2024 в сумме 1100,00рублей, договор №7 от 01.06.2024г, заключенный с СПК «Хлебороб» в сумме 344837,15рублей, в бухгалтерских регистрах и отчетности по состоянию на 30.006.2024 г не отражаютс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3"/>
          <w:szCs w:val="23"/>
        </w:rPr>
        <w:t>Порядок, условия   и сроки внесения арендной платы определены договором аренды. Поступление доходов в бюджет в проверяемом периоде осуществлялось равномерно.</w:t>
      </w: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- по доходам от операционной аренды-224114,79рублей; по доходам от платежей за аренду земельных участков задолженность составляет 474767,96рублей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В нарушении Инструкции №157н (с внесенными изменениями от 21.12.2022г №192н), для определения текущей, долгосрочной и просроченной задолженности аналитический учет доходов от операционной аренды в разрезе плательщиков доходов, идентификационных номеров расчетов по доходам (УИН), правовых оснований (включая дату исполнения) возникновения расчетов в ПП АС Смета не ведется.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28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9-03T07:28:00Z</dcterms:modified>
  <cp:revision>2</cp:revision>
  <dc:subject/>
  <dc:title/>
</cp:coreProperties>
</file>