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sz w:val="23"/>
          <w:szCs w:val="23"/>
        </w:rPr>
        <w:t>Информация о результатах проверки, проведенной в  Администрации сельского поселения Алькино муниципального района Похвистневский Сама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Проведенной в 2024 году проверкой исполнения бюджетных полномочий по администрируемым доходам администраторов доходов местного бюджета от сдачи в аренду имущества, арендной платы за земли, находящихся в собственности сельских поселений, анализ объемов просроченной дебиторской задолженности, динамика и достоверность отражения в бухгалтерской отчетности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 в Администрации сельского поселения Алькино муниципального района Похвистневский Самарской области установлено следующее:</w:t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 соответствии с пунктом 3 статьи 14 Федерального закона от 06.10.2003 №131 –ФЗ «Об общих принципах организации местного самоуправления в Российской Федерации» к вопросам местного значения отнесено владение, пользование и распоряжение имуществом, находящимся в муниципальной собственности поселения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Администрация сельского поселения Алькино муниципального района Похвистневский является главным распорядителем, распорядителем, получателем бюджетных средств, главным администратором (администратором) доходов бюджета, действует на основании Устава, утвержденным решением </w:t>
      </w:r>
      <w:r>
        <w:rPr>
          <w:sz w:val="22"/>
          <w:szCs w:val="22"/>
        </w:rPr>
        <w:t>Собрания представителей сельского поселения Алькино муниципального района Похвистневский Самарской области от 13.05.2014года №93 (с последними изменениями от 10.01.2024г №153)</w:t>
      </w:r>
      <w:r>
        <w:rPr>
          <w:color w:val="000000"/>
          <w:sz w:val="22"/>
          <w:szCs w:val="22"/>
        </w:rPr>
        <w:t>, муниципальными правовыми актами органов местного самоуправления. </w:t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соответствии со ст.51 Закона №131-ФЗ ст.66 Устава поселения Администрация поселения осуществляет от имени поселения права собственника в отношении муниципального имущества. Администрация  поселения имеет право передавать муниципальное имущество во временное или постоянное пользование физическим и юридическим лицам, органам государственной власти Российской Федерации и органам местного самоуправления иных муниципальных образований.</w:t>
      </w:r>
    </w:p>
    <w:p>
      <w:pPr>
        <w:pStyle w:val="ConsPlusNormal1"/>
        <w:spacing w:lineRule="auto" w:line="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проверяемом периоде в Администрации сельского поселения Алькино действовали следующие муниципальные правовые акты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Постановление Администрации поселения от 14.09.2023 № 64 «Об утверждении порядка осуществления бюджетных полномочий главных администраторов доходов бюджета сельского поселения Алькино муниципального района Похвистневский, являющихся органами местного самоуправления муниципального района Похвистневский и (или) находящимися в их ведении казенными учреждениями»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 Администрации поселения Алькино от 14.09.2023 № 65 «Об утверждении Регламента реализации полномочий главных  администраторов (администраторов) доходов бюджета  сельского поселения Алькино муниципального   района    Похвистневский    Самарской</w:t>
        <w:tab/>
        <w:t>области по взысканию дебиторской задолженности по платежам в бюджет, пеням и штрафам по ним»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 Администрации   поселения Алькино от 15.11.2022 № 73 «Об утверждении Перечня главных  администраторов (администраторов) доходов бюджета  сельского поселения Алькино муниципального   района    Похвистневский    Самарской области»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Решение Собрания представителей  сельского поселения Алькино от 20.06.2016 № 44 (с измен. от 31.10.2022 №103) «Об утверждении Порядка определения размера арендной платы за земельные участки, находящиеся в собственности сельского поселения Алькино  муниципального района Похвистневский  и предоставленные в аренду без торгов»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Решение Собрания представителей  сельского поселения Алькино от 20.06.2016 № 45 «Об утверждении методики расчета арендной платы за пользование имуществом сельского поселения Алькино муниципального района Похвистневский Самарской области»;</w:t>
      </w:r>
    </w:p>
    <w:p>
      <w:pPr>
        <w:pStyle w:val="TextBody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 Администрации сельского поселения Алькино от 29.12.2017 № 85 «Об учетной политике Администрации сельского поселения Алькино муниципального района Похвистневский Самарской области» (с внесенными изменениями от 29.12.2018 №119, от 31.12.2019 №95, от 28.04.2023 №21, от 28.04.2023 №22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ри проверке использованы следующие законодательные и нормативно-правовые акты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Бюджетный кодекс Российской Федерации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Федеральный закон от 06.12.2011 № 402-ФЗ «О бухгалтерском учете»;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 xml:space="preserve">Приказ Минфина России от 01.12.2010 № 157н «Об утверждении </w:t>
      </w:r>
      <w:r>
        <w:rPr>
          <w:sz w:val="22"/>
          <w:szCs w:val="22"/>
        </w:rPr>
        <w:t>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е применению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</w:t>
      </w:r>
      <w:r>
        <w:rPr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иказ Минфина Росс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</w:t>
      </w:r>
      <w:r>
        <w:rPr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иказ Минфина России от 18.11.2022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 Постановление Правительства Самарской области от 06.08.2008 № 308 «Об утверждении Порядка определения размера арендной платы, за земельные участки, государственная собственность на которые не разграничена, находящихся на территории Самарской области и предоставленные в аренду без торгов» (с изменениями и дополнениями от 15.09.2021г №699)»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 Администрации муниципального района Похвистневский от 03.10.2023 №707 «Об утверждении Плана мероприятий по реализации Перечня поручений Президента Российской Федерации по результатам проверки исполнения федеральных законов и решений Президента Российской Федерации по вопросам недопущения увеличения и сокращения объемов накопленной дебиторской задолженности по доходам консолидированного бюджета муниципального района Похвистневский от 02.07.2023 №Пр-1313»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В соответствии с п.4 статьи 160.1 Бюджетного кодекса Российской Федерации и Порядком осуществления бюджетных полномочий главных администраторов (администраторов) доходов бюджета сельского поселения Алькино муниципального района Похвистневский Самарской области, являющихся органами местного самоуправления и (или) находящимися в их ведении казенными учреждениями от 14.09.2023 №64 Администрация поселения осуществляет бюджетные полномочия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утверждае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начисление, учет, и контроль за правильностью исчисления, полнотой и своевременностью осуществления платежей в бюджет, пеней и штафов по ним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взыскание задолженности по платежам в бюджет, пеней и штрафов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принимает решение о возврате излишне уплаченных (взысканных) платежей в бюджет, пеней и штрафов, а также процентов за несвовременное осуществление такого возврата и процентов, начисленных на излишне взысканные суммы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поселения, в соответствии с наделенными полномочиями по решению вопросов в сфере владения, пользования и распоряжения имуществом поселения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управляет объектами недвижимости, повышая эффективность их использования с целью пополнения доходной части бюджета поселения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сдает муниципальное имущество в аренду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проводит мероприятия, направленные на регистрацию прав собственности на объекты недвижимости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беспечивает проведение инвентаризации муниципального имущества, находящегося на балансе поселения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контроль за эффективностью использования и сохранностью муниципального имущества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ведет реестр муниципального имущества  поселения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В проверяемом периоде Администрацией поселения осуществлялось администрирование доходов по кодам видов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111 05025 10 0000 120   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1 11 05035 10 0000 120  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.</w:t>
      </w:r>
    </w:p>
    <w:p>
      <w:pPr>
        <w:pStyle w:val="Normal"/>
        <w:autoSpaceDE w:val="false"/>
        <w:spacing w:lineRule="auto" w:line="27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АСП Алькино имеется имущество, переданное в аренду, которое признается объектом операционной аренды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 с п.5 ст.51 Федерального закона от 06.10.2003г №131-ФЗ «Об общих принципах организации местного самоуправления в Российской Федерации»,  Порядком ведения органами местного самоуправления  реестров муниципального имущества, утвержденным приказом Минфина РФ от 10.10.2023 №163н в сельском поселении ведется реестр муниципального имущества. Проверкой установлено, что ведение реестра муниципального имущества не соответствует требованиям Порядка: в Реестре не отражается полная информация об объектах имущества.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/>
      </w:pPr>
      <w:r>
        <w:rPr>
          <w:sz w:val="22"/>
          <w:szCs w:val="22"/>
        </w:rPr>
        <w:t>В проверяемом периоде действовали, заключенные Администрацией сельского поселения Алькино 10 договоров аренды, из них 9 договоров на аренду имущества и 1 договор на аренду земельных участков.</w:t>
      </w:r>
      <w:r>
        <w:rPr>
          <w:spacing w:val="1"/>
          <w:sz w:val="22"/>
          <w:szCs w:val="22"/>
        </w:rPr>
        <w:t xml:space="preserve"> Заключение договоров в Администрации сельского поселения Алькино осуществляется Главой поселения. При проверке расчетов арендной платы нарушения не выявлены. Учет договоров, контроль за соблюдением условий договоров, подготовка дополнительных соглашений к договорам, проведение работы с должниками по арендной плате в порядке досудебного разбирательства, контроль за поступлением денежных средств  по каждому договору аренды осуществляется Главой поселения и главным бухгалтером по ведению бухгалтерского учета и составлению бюджетной отчетности сельского поселения Алькино. </w:t>
      </w:r>
      <w:r>
        <w:rPr>
          <w:color w:val="000000"/>
          <w:spacing w:val="3"/>
          <w:sz w:val="22"/>
          <w:szCs w:val="22"/>
        </w:rPr>
        <w:t>Для учета задолженности по арендной плате  ежемесячно заполняются Сведения по задолженности арендной платы в произвольной форме с отражением сумм поступлений  арендной платы по каждому арендатору, начисления арендных платежей в этой форме отражается на текущий год, а не на срок действующего договора, поэтому задолженность по каждому арендатору до окончания срока договора  не определена, в отчетности «Сведения о дебиторской и кредиторской задолженности» ф. 0503169 отражаются недостоверные данные.</w:t>
      </w:r>
      <w:r>
        <w:rPr>
          <w:sz w:val="22"/>
          <w:szCs w:val="22"/>
        </w:rPr>
        <w:t xml:space="preserve"> По состоянию на 30.04.2024г п</w:t>
      </w:r>
      <w:r>
        <w:rPr>
          <w:spacing w:val="1"/>
          <w:sz w:val="22"/>
          <w:szCs w:val="22"/>
        </w:rPr>
        <w:t xml:space="preserve">о договору  аренды нежилого помещения №2 от 01.02.2024г </w:t>
      </w:r>
      <w:r>
        <w:rPr>
          <w:sz w:val="22"/>
          <w:szCs w:val="22"/>
        </w:rPr>
        <w:t xml:space="preserve">за Арендатором </w:t>
      </w:r>
      <w:r>
        <w:rPr>
          <w:spacing w:val="1"/>
          <w:sz w:val="22"/>
          <w:szCs w:val="22"/>
        </w:rPr>
        <w:t>ИП Багаутдинов Н.И. имеется задолженность в сумме 2356,20 рублей  требования о погашении задолженности, в том числе просроченной в сумме 1570,80рублей  не направлялись.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 xml:space="preserve">В учетной политике  Администрации сельского поселения Алькино не отражен Порядок начисления арендных платежей по краткосрочным, долгосрочным договорам и  договорам с неопределенным сроком действия. Учет расчетов по доходам  от сдачи в аренду имущества, арендной платы за земли, находящихся в собственности сельских поселений, в разрезе контрагентов </w:t>
      </w:r>
      <w:r>
        <w:rPr>
          <w:color w:val="000000"/>
          <w:spacing w:val="3"/>
          <w:sz w:val="22"/>
          <w:szCs w:val="22"/>
        </w:rPr>
        <w:t>в программном продукте АС СМЕТА не ведется.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е проводится сверка расчетов с арендаторами муниципального имущества. В нарушении п. 200 Инструкции 157н </w:t>
      </w:r>
      <w:r>
        <w:rPr>
          <w:spacing w:val="1"/>
          <w:sz w:val="22"/>
          <w:szCs w:val="22"/>
        </w:rPr>
        <w:t>не ведется</w:t>
      </w:r>
      <w:r>
        <w:rPr>
          <w:sz w:val="22"/>
          <w:szCs w:val="22"/>
        </w:rPr>
        <w:t xml:space="preserve"> учет на </w:t>
      </w:r>
      <w:r>
        <w:rPr>
          <w:spacing w:val="1"/>
          <w:sz w:val="22"/>
          <w:szCs w:val="22"/>
        </w:rPr>
        <w:t xml:space="preserve">счетах 1 205 21 000 «Расчеты по доходам от операционной аренды», 1 205 23 000 «Расчеты по доходам от платежей при пользовании природными ресурсами» в разрезе </w:t>
      </w:r>
      <w:r>
        <w:rPr>
          <w:sz w:val="22"/>
          <w:szCs w:val="22"/>
        </w:rPr>
        <w:t xml:space="preserve"> плательщиков доходов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идентификационных номеров расчетов по доходам (УИН), правовых оснований (включая дату исполнения) возникновения расчетов </w:t>
      </w:r>
      <w:r>
        <w:rPr>
          <w:spacing w:val="1"/>
          <w:sz w:val="22"/>
          <w:szCs w:val="22"/>
        </w:rPr>
        <w:t xml:space="preserve">не ведется. 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учетной политике не  отражен порядок проведения инвентаризации дебиторской задолженности по доходам в структуре показателей аналитического учета. В нарушении п.3.7 Методических указаний  по инвентаризации имущества и финансовых обязательств от 13.06.1995 №49 инвентаризация арендованного имущества не проводилась.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Не проводятся мероприятия, направленные на ликвидацию дебиторской задолженности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90" w:hanging="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erif;Times New Roman" w:hAnsi="PT Serif;Times New Roman" w:eastAsia="Times New Roman" w:cs="PT Serif;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6:09:00Z</dcterms:created>
  <dc:creator>Ревизия</dc:creator>
  <dc:description/>
  <cp:keywords/>
  <dc:language>en-US</dc:language>
  <cp:lastModifiedBy>RePack by Diakov</cp:lastModifiedBy>
  <cp:lastPrinted>2019-11-27T14:23:00Z</cp:lastPrinted>
  <dcterms:modified xsi:type="dcterms:W3CDTF">2024-08-14T07:08:00Z</dcterms:modified>
  <cp:revision>3</cp:revision>
  <dc:subject/>
  <dc:title/>
</cp:coreProperties>
</file>