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Информация о результатах проверки, проведенной в  Администрации сельского поселения Савруха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Савруха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Савруха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 xml:space="preserve">Собрания представителей сельского поселения Савруха муниципального района Похвистневский Самарской области от </w:t>
      </w:r>
      <w:r>
        <w:rPr>
          <w:sz w:val="23"/>
          <w:szCs w:val="23"/>
        </w:rPr>
        <w:t>13.05.2014года №133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с последними изменениями от 23.01.2023г №91),</w:t>
      </w:r>
      <w:r>
        <w:rPr>
          <w:color w:val="000000"/>
          <w:sz w:val="22"/>
          <w:szCs w:val="22"/>
        </w:rPr>
        <w:t xml:space="preserve">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Савруха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- Постановление Администрации поселения от 15.09.2023г. № 49  «Об утверждении порядка осуществления бюджетных полномочий главных администраторов доходов бюджета сельского поселения Савруха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Савруха от 18.09.2023 № 50 «Об утверждении Регламента реализации полномочий главных  администраторов (администраторов) доходов бюджета  сельского поселения Савруха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Савруха от 15.11.2022 № 65 «Об утверждении Перечня главных  администраторов (администраторов) доходов бюджета  сельского поселения Савруха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- Решение Собрания представителей  сельского поселения Савруха от 21.07.2016 № 37а (с измен. от 31.10.2022 №81) «Об утверждении Порядка определения размера арендной платы за земельные участки, находящиеся в собственности сельского поселения Савруха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- Решение Собрания представителей  сельского поселения Савруха от 21.07.2016 №37 «Об утверждении методики расчета арендной платы за пользование имуществом сельского поселения Савруха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3"/>
          <w:szCs w:val="23"/>
        </w:rPr>
        <w:t>- Постановление Администрации сельского поселения Савруха от 29.12.2017 №111 «Об учетной политике Администрации сельского поселения Савруха муниципального района Похвистневский Самарской области» (с последними внесенными изменениями и дополнениями  от 08.08.2023 №42/1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Савруха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15.09.2023 №49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Савруха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5 ст.51 Федерального закона от 06.10.2003г №131-ФЗ «Об общих принципах организации местного самоуправления в Российской Федерации»,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autoSpaceDE w:val="false"/>
        <w:spacing w:lineRule="auto" w:line="276"/>
        <w:jc w:val="both"/>
        <w:rPr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 состоянию на 30.06.2024г в сельском поселении Савруха действуют: 6 договоров аренды на имущество (помещения) и  2 договора  на аренду земельных участков. </w:t>
      </w:r>
      <w:r>
        <w:rPr>
          <w:spacing w:val="1"/>
          <w:sz w:val="22"/>
          <w:szCs w:val="22"/>
        </w:rPr>
        <w:t xml:space="preserve">Заключение договоров в Администрации сельского поселения Савруха осуществляется Главой поселения.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Савруха. </w:t>
      </w:r>
      <w:r>
        <w:rPr>
          <w:color w:val="000000"/>
          <w:spacing w:val="3"/>
          <w:sz w:val="22"/>
          <w:szCs w:val="22"/>
        </w:rPr>
        <w:t>Для учета задолженности по арендной плате  ежемесячно заполняются Сведения по задолженности арендной платы в произвольной форме с отражением сумм поступлений  арендной платы по каждому арендатору, начисления арендных платежей в этой форме отражается на текущий год, а не на срок действующего договора, поэтому задолженность по каждому арендатору до окончания срока договора  не определена, в отчетности «Сведения о дебиторской и кредиторской задолженности» ф. 0503169 отражаются недостоверные данные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СГС «Аренда» дебиторская задолженность по расчетам с арендаторами по арендным платежам за оставшийся срок действия договоров аренды имущества, земельных участков и объем ожидаемого дохода от арендных платежей по состоянию на 30.06.2024г в отчете ф. 0503169 отражена в сумме: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>- по доходам от операционной аренды-333551,95рубль; по доходам от платежей за аренду земельных участков задолженность составляет 772038,51рублей. При проверке начисления и поступлений арендных платежей просроченной  дебиторской задолженности не выявлено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>В нарушении Инструкции  №157н ( с внесенными изменениями от 21.12.2022г №192н), для определения текущей, долгосрочной и просроченной задолженности аналитический учет доходов от операционной аренды в разрезе плательщиков доходов, идентификационных номеров расчетов по доходам (УИН), правовых оснований (включая дату исполнения) возникновения расчетов в ПП АС Смета не ведется. В учетной политике учреждения не закреплен порядок проведения инвентаризации дебиторской задолженности по доходам в структуре показателей аналитического учета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54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8-30T07:54:00Z</dcterms:modified>
  <cp:revision>2</cp:revision>
  <dc:subject/>
  <dc:title/>
</cp:coreProperties>
</file>