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Кротков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Кротков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Кротков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Кротково муниципального района Похвистневский Самарской области от </w:t>
      </w:r>
      <w:r>
        <w:rPr>
          <w:sz w:val="23"/>
          <w:szCs w:val="23"/>
        </w:rPr>
        <w:t>13.05.2014года №9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16.08.2023г №106)</w:t>
      </w:r>
      <w:r>
        <w:rPr>
          <w:color w:val="000000"/>
          <w:sz w:val="22"/>
          <w:szCs w:val="22"/>
        </w:rPr>
        <w:t>,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Кротков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5.09.2023г. № 55  «Об утверждении порядка осуществления бюджетных полномочий главных администраторов доходов бюджета сельского поселения Кротков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 сельского поселения Кротково от 15.09.2023 № 54 «Об утверждении Регламента реализации полномочий главных  администраторов (администраторов) доходов бюджета  сельского поселения Кротков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 сельского поселения Кротково от 15.11.2022 № 92 «Об утверждении Перечня главных  администраторов (администраторов) доходов бюджета  сельского поселения Кротков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Кротково от 01.06.2016 № 40 (с измен. от 31.10.2022 №74) «Об утверждении Порядка определения размера арендной платы за земельные участки, находящиеся в собственности сельского поселения Кротков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Кротково от 01.06.2016 №41 «Об утверждении методики расчета арендной платы за пользование имуществом сельского поселения Кротков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сельского поселения Кротково от 29.12.2017 № 113 «Об учетной политике Администрации сельского поселения Кротково муниципального района Похвистневский Самарской области» (с последними внесенными изменениями и дополнениями  от 08.08.2023 №47/2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Кротков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7.09.2023 №81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Кротков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состоянию на 30.04.2024г в сельском поселении Кротково действуют: 3 договора аренды на имущество (помещения) и  6 договоров  на аренду земельных участков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Кротково осуществляется Главой поселения. 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Кротков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тной политике  Администрации сельского поселения Кротково не отражен Порядок начисления арендных платежей по краткосрочным, долгосрочным договорам и  договорам с неопределенным сроком действ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3"/>
          <w:szCs w:val="23"/>
        </w:rPr>
        <w:t xml:space="preserve">Учета доходов  осуществляется в соответствии с ФСГС «Доходы» от 27.02.2018 № 32н. Учет расчетов по доходам ведется в разрезе видов доходов бюджета </w:t>
      </w:r>
      <w:r>
        <w:rPr>
          <w:color w:val="000000"/>
          <w:spacing w:val="3"/>
          <w:sz w:val="23"/>
          <w:szCs w:val="23"/>
        </w:rPr>
        <w:t>в программном продукте АС СМЕТА, данные аналитического учета синхронизируются с программного продукта УРМ</w:t>
      </w:r>
      <w:r>
        <w:rPr>
          <w:sz w:val="23"/>
          <w:szCs w:val="23"/>
        </w:rPr>
        <w:t xml:space="preserve">  и отражается по счету 1 205 00 000 «Расчеты по доходам». </w:t>
      </w:r>
    </w:p>
    <w:p>
      <w:pPr>
        <w:pStyle w:val="Normal"/>
        <w:autoSpaceDE w:val="false"/>
        <w:spacing w:lineRule="auto" w:line="276"/>
        <w:jc w:val="both"/>
        <w:rPr>
          <w:b/>
          <w:b/>
          <w:spacing w:val="7"/>
          <w:sz w:val="23"/>
          <w:szCs w:val="23"/>
        </w:rPr>
      </w:pPr>
      <w:r>
        <w:rPr>
          <w:sz w:val="22"/>
          <w:szCs w:val="22"/>
        </w:rPr>
        <w:t>Порядок, условия   и сроки внесения арендной платы определены договором аренды.</w:t>
      </w:r>
      <w:r>
        <w:rPr>
          <w:sz w:val="23"/>
          <w:szCs w:val="23"/>
        </w:rPr>
        <w:t xml:space="preserve"> Учет поступлени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Федеральным казначейством. В соответствии с п.201 Инструкции 157н отражение операций по доходам осуществляется в Журнале операций №5 расчетов с дебиторами по доходам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оверяемом периоде допускалось нарушение сроков уплаты арендных платежей за период с 01.01.2024 по 30.04.2024 г Арендатором ФГУП «Почта России», главным администратором направлялось требование о погашении образовавшейся задолженности, требование должником исполнено, денежные средства поступили в бюджет поселения в мае 2024 года. При проверке начисления и поступления в бюджет доходов в виде арендных платежей просроченной дебиторской задолженности не выявлено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По состоянию на 30.04.2024 г дебиторская задолженность  по договорам аренды имущества  составляет  347 680,78рублей, в отчете ф. 0503169 по счету   1 205 21 000 «Расчеты по доходам от операционной аренды», отражено 340 358,60 рублей, расхождения составляют в сумме 7322,18 рублей; по договорам аренды земельных участков в разрезе Арендаторов и договоров дебиторская задолженность учитывается в сумме 245800,77 рубля , что соответствует данным, отраженным в отчетности, Главной книги по счету 1 205 23 000 «Расчеты по доходам от платежей при пользовании природными ресурсами»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В нарушении п. 200 Инструкции 157н </w:t>
      </w:r>
      <w:r>
        <w:rPr>
          <w:spacing w:val="1"/>
          <w:sz w:val="22"/>
          <w:szCs w:val="22"/>
        </w:rPr>
        <w:t>не ведется</w:t>
      </w:r>
      <w:r>
        <w:rPr>
          <w:sz w:val="22"/>
          <w:szCs w:val="22"/>
        </w:rPr>
        <w:t xml:space="preserve"> учет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>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</w:t>
      </w:r>
      <w:r>
        <w:rPr>
          <w:spacing w:val="1"/>
          <w:sz w:val="22"/>
          <w:szCs w:val="22"/>
        </w:rPr>
        <w:t xml:space="preserve">не ведется. </w:t>
      </w:r>
      <w:r>
        <w:rPr>
          <w:sz w:val="22"/>
          <w:szCs w:val="22"/>
        </w:rPr>
        <w:t>Не проводится сверка расчетов с арендатор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55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6T06:55:00Z</dcterms:modified>
  <cp:revision>2</cp:revision>
  <dc:subject/>
  <dc:title/>
</cp:coreProperties>
</file>