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 результатах плановой ревизии,  проведенной в  Администрации муниципального района Похвистнев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денной в 2024 году плановой ревизией по теме: «</w:t>
      </w:r>
      <w:r>
        <w:rPr>
          <w:spacing w:val="-1"/>
          <w:sz w:val="22"/>
          <w:szCs w:val="22"/>
        </w:rPr>
        <w:t xml:space="preserve">Проверка соблюдения законодательства </w:t>
      </w:r>
      <w:r>
        <w:rPr>
          <w:rFonts w:eastAsia="Calibri"/>
          <w:sz w:val="22"/>
          <w:szCs w:val="22"/>
        </w:rPr>
        <w:t>Российской Федерации и иных правовых актов о контрактной системе в сфере закупок товаров, работ, услуг для обеспечения муниципальных нужд в части целевого и эффективного использования бюджетных средств, выделенных на приобретение жилого помещения (квартиры) в муниципальную собственность Администрации муниципального района Похвистневский Самарской области, в целях формирования специализированного жилищного фонда для предоставления детям-сиротам и детям, оставшимся без попечения родителей, по договорам найма</w:t>
      </w:r>
      <w:r>
        <w:rPr>
          <w:sz w:val="22"/>
          <w:szCs w:val="22"/>
        </w:rPr>
        <w:t xml:space="preserve">» за период с 01.01.2023г. по 31.12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Администрация муниципального района Похвистневский осуществляет закупки товаров, работ, услуг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 Во исполнение статьи 38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Закон 44-ФЗ) Администрацией муниципального района Похвистневский в соответствии с Постановлением Администрации муниципального района Похвистневский от 06.07.2015г №547 создана контрактная служба без прав юридического лица, в составе которой образован отдел по муниципальным закупкам, действующий в соответствии с утвержденным Положением об отделе по муниципальным закупкам Администрации муниципального района Похвистневский Самарской области. Для определения поставщиков (подрядчиков, исполнителей) в Администрации района создана комиссия по осуществлению закупок. </w:t>
      </w:r>
    </w:p>
    <w:p>
      <w:pPr>
        <w:pStyle w:val="Normal"/>
        <w:jc w:val="both"/>
        <w:rPr/>
      </w:pPr>
      <w:r>
        <w:rPr>
          <w:sz w:val="22"/>
          <w:szCs w:val="22"/>
        </w:rPr>
        <w:t>- Планирование закупок в Администрации муниципального района Похвистневский  осуществляется посредством формирования, утверждения и ведения планов- графиков закупок товаров, работ, услуг. Согласно п.3 Положения  постановления Правительства РФ от 30.09.2019г №1279 План-график закупок товаров, работ, услуг на 2023 финансовый год и плановый период 2024 и 2025 годов Администрации района сформирован в форме электронного документа, в структурированном виде и утвержден посредством подписания усиленной квалифицированной электронной подписью, утвержден и размещен в ЕИС в сроки, установленные законодательством РФ о контрактной систе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- При проверке соблюдения требований законодательства Российской Федерации и нормативных правовых актов о контрактной системе в сфере закупок, товаров, услуг выявлено нарушение статьи 16 ФЗ №44-ФЗ:  план-график закупок товаров, работ, услуг на 2023 финансовый год и плановый период 2024 и 2025годов не был приведен в соответствие с измененными объемами выделенных  денежных средств;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Обоснование и определение НМЦК осуществлялось методом сопоставимых рыночных цен путем сопоставления рыночной цены поставщика, определенной на основании анализа общедоступной информации из открытых источников (сайт Авито) в сети Интерне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рушений условий контрактов со стороны  Заказчика и Поставщика не выявлено, приемка объектов осуществлялась в порядке и в сроки, которые установлены в контрактах. Технические и качественные характеристики жилых помещений (квартир) соответствуют условиям, обозначенным в техническом задании муниципального контрак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Приобретенные жилые помещения (квартиры) </w:t>
      </w:r>
      <w:r>
        <w:rPr>
          <w:rFonts w:eastAsia="Calibri"/>
          <w:sz w:val="22"/>
          <w:szCs w:val="22"/>
        </w:rPr>
        <w:t>в собственность муниципального района Похвистневский Самарской области  в целях формирования специализированного жилищного фонда для предоставления детям-сиротам и детям, оставшимся без попечения родителей, по договорам найма</w:t>
      </w:r>
      <w:r>
        <w:rPr>
          <w:sz w:val="22"/>
          <w:szCs w:val="22"/>
        </w:rPr>
        <w:t>, отражались в документах бухгалтерского учета  согласно Документам о приемке, Актам приема-передач своевременно, достоверно и в полном объеме. В 2023 году приобретено 7 квартир на сумму 8 224 900,03 рублей, данные отражены в бухгалтерских отчетах: «Отчет об исполнении бюджета главного распорядителя, распорядителя, получателя бюджетных средств"» (ф.0503127), «Отчет о бюджетных обязательствах» (ф.0503128) «Отчет о движении нефинансовых активов» (ф.0503168). Бюджетные средства, выделенные на приобретение жилого помещения (квартиры) в собственность муниципального района Похвистневский Самарской области в целях</w:t>
      </w:r>
      <w:r>
        <w:rPr>
          <w:rFonts w:eastAsia="Calibri"/>
          <w:sz w:val="22"/>
          <w:szCs w:val="22"/>
        </w:rPr>
        <w:t xml:space="preserve"> формирования специализированного жилищного фонда для предоставления детям-сиротам и детям, оставшимся без попечения родителей, по договорам найм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>освоены полностью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оступление платы за наем помещения нанимателями производится несвоевременно, задолженность </w:t>
      </w:r>
      <w:r>
        <w:rPr>
          <w:rFonts w:eastAsia="Calibri"/>
          <w:sz w:val="22"/>
          <w:szCs w:val="22"/>
        </w:rPr>
        <w:t>детей-сирот и детей, оставшихся без попечения родителей, по договорам найма,</w:t>
      </w:r>
      <w:r>
        <w:rPr>
          <w:sz w:val="22"/>
          <w:szCs w:val="22"/>
        </w:rPr>
        <w:t xml:space="preserve"> заключенными в 2023 году по состоянию на 31.12.2023 г. учитывалась в сумме 11 943,56 рубл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Использование жилых помещений (квартир), находящихся </w:t>
      </w:r>
      <w:r>
        <w:rPr>
          <w:rFonts w:eastAsia="Calibri"/>
          <w:sz w:val="22"/>
          <w:szCs w:val="22"/>
        </w:rPr>
        <w:t>в собственности муниципального района Похвистневский Самарской области  специализированного жилищного фонда,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для предоставления детям-сиротам и детям, оставшимся без попечения родителей, </w:t>
      </w:r>
      <w:r>
        <w:rPr>
          <w:sz w:val="22"/>
          <w:szCs w:val="22"/>
        </w:rPr>
        <w:t>соответствуют целям осуществления закуп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27:00Z</dcterms:created>
  <dc:creator>Ревизия</dc:creator>
  <dc:description/>
  <cp:keywords/>
  <dc:language>en-US</dc:language>
  <cp:lastModifiedBy>Otdel_IT</cp:lastModifiedBy>
  <cp:lastPrinted>2019-11-27T14:23:00Z</cp:lastPrinted>
  <dcterms:modified xsi:type="dcterms:W3CDTF">2025-01-24T11:54:00Z</dcterms:modified>
  <cp:revision>4</cp:revision>
  <dc:subject/>
  <dc:title/>
</cp:coreProperties>
</file>