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Малое Ибряйкино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Малое Ибряйкино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Малое Ибряйкино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Малое Ибряйкино муниципального района Похвистневский Самарской области от </w:t>
      </w:r>
      <w:r>
        <w:rPr>
          <w:sz w:val="23"/>
          <w:szCs w:val="23"/>
        </w:rPr>
        <w:t>13.05.2014года №93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с последними изменениями от 16.08.2023г №106)</w:t>
      </w:r>
      <w:r>
        <w:rPr>
          <w:color w:val="000000"/>
          <w:sz w:val="22"/>
          <w:szCs w:val="22"/>
        </w:rPr>
        <w:t>,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Малое Ибряйкино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Постановление Администрации поселения от 07.09.2023г. №57  «Об утверждении порядка осуществления бюджетных полномочий главных администраторов доходов бюджета сельского поселения Малое Ибряйкино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Малое Ибряйкино от 07.09.2023 №56 «Об утверждении Регламента реализации полномочий главных  администраторов (администраторов) доходов бюджета  сельского поселения Малое Ибряйкино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Малое Ибряйкино от 14.11.2022 № 190 «Об утверждении Перечня главных  администраторов (администраторов) доходов бюджета  сельского поселения Малое Ибряйкино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Малое Ибряйкино от 16.06.2016 № 48 (с измен. от 31.10.2022 №90) «Об утверждении Порядка определения размера арендной платы за земельные участки, находящиеся в собственности сельского поселения Малое Ибряйкино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Малое Ибряйкино от 30.06.2016 №51 «Об утверждении методики расчета арендной платы за пользование имуществом сельского поселения Малое Ибряйкино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- Постановление Администрации сельского поселения Малое Ибряйкино от 09.01.2018 №01 «Об учетной политике Администрации сельского поселения Малое Ибряйкино муниципального района Похвистневский Самарской области» (с последними внесенными изменениями и дополнениями  от 01.08.2023 №44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Малое Ибряйкино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07.09.2023 №57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Малое Ибряйкино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 состоянию на 30.04.2024г в сельском поселении Малое Ибряйкино действуют: 2 договора аренды на имущество (помещения) и  7 договоров  на аренду земельных участков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Малое Ибряйкино осуществляется Главой поселения. Проверкой установлено, что договора </w:t>
      </w:r>
      <w:r>
        <w:rPr>
          <w:color w:val="000000"/>
          <w:spacing w:val="1"/>
          <w:sz w:val="22"/>
          <w:szCs w:val="22"/>
        </w:rPr>
        <w:t xml:space="preserve">аренды земельных участков заключены с нарушением Земельного кодекса Российской Федерации (пп.11.12, п.8.статьи 39.8).  </w:t>
      </w:r>
      <w:r>
        <w:rPr>
          <w:spacing w:val="1"/>
          <w:sz w:val="22"/>
          <w:szCs w:val="22"/>
        </w:rPr>
        <w:t xml:space="preserve">При проверке расчетов арендной платы нарушения не выявлены. 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Малое Ибряйкино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четной политике  Администрации сельского поселения Малое Ибряйкино не отражен Порядок начисления арендных платежей по краткосрочным, долгосрочным договорам и  договорам с неопределенным сроком действия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3"/>
          <w:szCs w:val="23"/>
        </w:rPr>
        <w:t xml:space="preserve">Учета доходов  осуществляется в соответствии с ФСГС «Доходы» от 27.02.2018 № 32н. Учет расчетов по доходам ведется в разрезе видов доходов бюджета </w:t>
      </w:r>
      <w:r>
        <w:rPr>
          <w:color w:val="000000"/>
          <w:spacing w:val="3"/>
          <w:sz w:val="23"/>
          <w:szCs w:val="23"/>
        </w:rPr>
        <w:t>в программном продукте АС СМЕТА, данные аналитического учета синхронизируются с программного продукта УРМ</w:t>
      </w:r>
      <w:r>
        <w:rPr>
          <w:sz w:val="23"/>
          <w:szCs w:val="23"/>
        </w:rPr>
        <w:t xml:space="preserve">  и отражается по счету 1 205 00 000 «Расчеты по доходам»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Порядок, условия   и сроки внесения арендной платы определены договором аренды. Учет поступлений в бюджет ведется на основании первичных документов, согласно которым отражаются операции на лицевом счете администратора доходов, и документов, предоставляемых Федеральным казначейством. В соответствии с п.201 Инструкции 157н отражение операций по доходам осуществляется в Журнале операций №5 расчетов с дебиторами по доходам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начало проверяемого периода по состоянию на 01.01.2023г, согласно отчету «Сведения о дебиторской и кредиторской  задолженности»(ф.0503169) дебиторская задолженность   отражена в сумме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 счету 1 205 21 000 «Расчеты по доходам от операционной аренды»   15 456,78 рублей, в том числе долгосрочная  задолженность отсутствует;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счету 1 205 23 000 «Расчеты по доходам от платежей при пользовании природными ресурсами» 27 734,94рубля. На момент начало проверки сведения по учету дебиторской задолженности в разрезе арендаторов не предоставлены, данные отраженные в отчете являются необоснованными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3"/>
          <w:szCs w:val="23"/>
        </w:rPr>
      </w:pPr>
      <w:r>
        <w:rPr>
          <w:sz w:val="22"/>
          <w:szCs w:val="22"/>
        </w:rPr>
        <w:t>Проверкой установлено наличие дебиторской задолженности по Арендатору Ашуров А.А. по договору на аренду земельного участка от 01.04.2022 №5 со сроком действия с 01.04.2022 по 01.03.2023 г. в сумме 2599,63 рубля. Начисления арендной платы по данному договору за весь срок действия составляли 4806,36 рублей, оплачено Арндатором арендных платежей в сумме 2206,73рубля (плат.поруч.№340970 от 14.06.2022), задолженность за арендополучателем числится  в сумме 2599,63рубля. Администрацией сельского поселения Малое Ибряйкино проводилась работа по взысканию задолженности: направлялись должнику Требования по взысканию задолженности, подавалось Исковое заявление в суд, имеется судебный Приказ от 16.11.2023 г Дело №2-1897/23 о взыскании  с Ашурова А.А. задолженности в сумме 2599,63 рублей. Денежные средства в бюджет поселения по настоящее время не поступили</w:t>
      </w:r>
      <w:r>
        <w:rPr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 xml:space="preserve">В нарушении п. 200 Инструкции 157н </w:t>
      </w:r>
      <w:r>
        <w:rPr>
          <w:spacing w:val="1"/>
          <w:sz w:val="22"/>
          <w:szCs w:val="22"/>
        </w:rPr>
        <w:t>не ведется</w:t>
      </w:r>
      <w:r>
        <w:rPr>
          <w:sz w:val="22"/>
          <w:szCs w:val="22"/>
        </w:rPr>
        <w:t xml:space="preserve"> учет на </w:t>
      </w:r>
      <w:r>
        <w:rPr>
          <w:spacing w:val="1"/>
          <w:sz w:val="22"/>
          <w:szCs w:val="22"/>
        </w:rPr>
        <w:t xml:space="preserve">счетах 1 205 21 000 «Расчеты по доходам от операционной аренды», 1 205 23 000 «Расчеты по доходам от платежей при пользовании природными ресурсами» в разрезе </w:t>
      </w:r>
      <w:r>
        <w:rPr>
          <w:sz w:val="22"/>
          <w:szCs w:val="22"/>
        </w:rPr>
        <w:t>плательщиков доход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идентификационных номеров расчетов по доходам (УИН), правовых оснований (включая дату исполнения) возникновения расчетов </w:t>
      </w:r>
      <w:r>
        <w:rPr>
          <w:spacing w:val="1"/>
          <w:sz w:val="22"/>
          <w:szCs w:val="22"/>
        </w:rPr>
        <w:t xml:space="preserve">не ведется. </w:t>
      </w:r>
      <w:r>
        <w:rPr>
          <w:sz w:val="22"/>
          <w:szCs w:val="22"/>
        </w:rPr>
        <w:t>Не проводится сверка расчетов с арендаторам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учетной политике не отражен порядок проведения инвентаризации дебиторской задолженности по доходам в структуре показателей аналитического учета. В нарушении п.3.7 Методических указаний  по инвентаризации имущества и финансовых обязательств от 13.06.1995 №49 инвентаризация арендованного имущества не проводилась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56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26T08:47:00Z</dcterms:modified>
  <cp:revision>5</cp:revision>
  <dc:subject/>
  <dc:title/>
</cp:coreProperties>
</file>