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3"/>
          <w:szCs w:val="23"/>
        </w:rPr>
        <w:t>РИнформация о результатах проверки, проведенной в  Администрации сельского поселения Большой Толкай муниципального района Похвистневский Сама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Проведенной в 2024 году проверкой исполнения бюджетных полномочий по администрируемым доходам администраторов доходов местного бюджета от сдачи в аренду имущества, арендной платы за земли, находящихся в собственности сельских поселений, анализ объемов просроченной дебиторской задолженности, динамика и достоверность отражения в бухгалтерской отчетности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в Администрации сельского поселения Большой Толкай муниципального района Похвистневский Самарской области установлено следующее: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 соответствии с пунктом 3 статьи 14 Федерального закона от 06.10.2003 №131 –ФЗ «Об общих принципах организации местного самоуправления в Российской Федерации» к вопросам местного значения отнесено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color w:val="000000"/>
          <w:sz w:val="22"/>
          <w:szCs w:val="22"/>
        </w:rPr>
        <w:t xml:space="preserve">Администрация сельского поселения Большой Толкай муниципального района Похвистневский является главным распорядителем, распорядителем, получателем бюджетных средств, главным администратором (администратором) доходов бюджета, действует на основании Устава, утвержденным решением </w:t>
      </w:r>
      <w:r>
        <w:rPr>
          <w:sz w:val="22"/>
          <w:szCs w:val="22"/>
        </w:rPr>
        <w:t xml:space="preserve">Собрания представителей сельского поселения Большой Толкай муниципального района Похвистневский Самарской области от </w:t>
      </w:r>
      <w:r>
        <w:rPr>
          <w:sz w:val="23"/>
          <w:szCs w:val="23"/>
        </w:rPr>
        <w:t>13.05.2014года №109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с последними изменениями от 27.02.2023г №95),</w:t>
      </w:r>
      <w:r>
        <w:rPr>
          <w:color w:val="000000"/>
          <w:sz w:val="22"/>
          <w:szCs w:val="22"/>
        </w:rPr>
        <w:t xml:space="preserve"> муниципальными правовыми актами органов местного самоуправления. 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оответствии со ст.51 Закона №131-ФЗ ст.66 Устава поселения Администрация поселения осуществляет от имени поселения права собственника в отношении муниципального имущества. Администрация  поселения имеет право передавать муниципальное имущество во временное или постоянное пользование физическим и юридическим лицам, органам государственной власти Российской Федерации и органам местного самоуправления иных муниципальных образований.</w:t>
      </w:r>
    </w:p>
    <w:p>
      <w:pPr>
        <w:pStyle w:val="ConsPlusNormal1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роверяемом периоде в Администрации сельского поселения Большой Толкай действовали следующие муниципальные правовые акты: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- Постановление Администрации поселения от 12.09.2023г. №51  «Об утверждении порядка осуществления бюджетных полномочий главных администраторов доходов бюджета сельского поселения Большой Толкай муниципального района Похвистневский, являющихся органами местного самоуправления муниципального района Похвистневский и (или) находящимися в их ведении казенными учреждениям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Большой Толкай от 12.09.2023 №52 «Об утверждении Регламента реализации полномочий главных  администраторов (администраторов) доходов бюджета  сельского поселения Большой Толкай муниципального   района    Похвистневский    Самарской</w:t>
        <w:tab/>
        <w:t>области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Большой Толкай от 14.11.2022 № 81 «Об утверждении Перечня главных  администраторов (администраторов) доходов бюджета  сельского поселения Большой Толкай муниципального   района    Похвистневский    Самарской област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Решение Собрания представителей  сельского поселения Большой Толкай от 23.06.2016 № 42 (с измен. от 31.10.2022 №82) «Об утверждении Порядка определения размера арендной платы за земельные участки, находящиеся в собственности сельского поселения Большой Толкай  муниципального района Похвистневский  и предоставленные в аренду без торгов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Решение Собрания представителей  сельского поселения Большой Толкай от 28.06.2016 №44 «Об утверждении методики расчета арендной платы за пользование имуществом сельского поселения Большой Толкай муниципального района Похвистневский Самарской области»;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3"/>
          <w:szCs w:val="23"/>
        </w:rPr>
        <w:t>- Постановление Администрации сельского поселения Большой Толкай от 29.12.2017 №328 «Об учетной политике Администрации сельского поселения Большой Толкай муниципального района Похвистневский Самарской области» (с последними внесенными изменениями и дополнениями  от 01.04.2022 №24/1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использованы следующие законодательные и нормативно-правовые акты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Бюджетный кодекс Российской Федераци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Федеральный закон от 06.12.2011 № 402-ФЗ «О бухгалтерском учете»;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 xml:space="preserve">Приказ Минфина России от 01.12.2010 № 157н «Об утверждении </w:t>
      </w:r>
      <w:r>
        <w:rPr>
          <w:sz w:val="22"/>
          <w:szCs w:val="22"/>
        </w:rPr>
        <w:t>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е применению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 Постановление Правительства Самарской области от 06.08.2008 № 308 «Об утверждении Порядка определения размера арендной платы, за земельные участки, государственная собственность на которые не разграничена, находящихся на территории Самарской области и предоставленные в аренду без торгов» (с изменениями и дополнениями от 15.09.2021г №699)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Постановление Администрации муниципального района Похвистневский от 03.10.2023 №707 «Об утверждении Плана мероприятий по реализации Перечня поручений Президента Российской Федерации по результатам проверки исполнения федеральных законов и решений Президента Российской Федерации по вопросам недопущения увеличения и сокращения объемов накопленной дебиторской задолженности по доходам консолидированного бюджета муниципального района Похвистневский от 02.07.2023 №Пр-1313»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соответствии с п.4 статьи 160.1 Бюджетного кодекса Российской Федерации и Порядком осуществления бюджетных полномочий главных администраторов (администраторов) доходов бюджета сельского поселения Большой Толкай муниципального района Похвистневский Самарской области, являющихся органами местного самоуправления и (или) находящимися в их ведении казенными учреждениями от 12.09.2023 №51 Администрация поселения осуществляет бюджетные полномоч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осуществляет начисление, учет,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взыскание задолженности по платежам в бюджет, пеней и штрафов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поселения, в соответствии с наделенными полномочиями по решению вопросов в сфере владения, пользования и распоряжения имуществом поселен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управляет объектами недвижимости, повышая эффективность их использования с целью пополнения доходной части бюджета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сдает муниципальное имущество в аренду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роводит мероприятия, направленные на регистрацию прав собственности на объекты недвижимост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ет проведение инвентаризации муниципального имущества, находящегося на балансе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контроль за эффективностью использования и сохранностью муниципального имущества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ведет реестр муниципального имущества  поселения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проверяемом периоде Администрацией поселения осуществлялось администрирование доходов по кодам видов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111 05025 10 0000 120   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1 11 05035 10 0000 120  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autoSpaceDE w:val="false"/>
        <w:spacing w:lineRule="auto" w:line="27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АСП Большой Толкай имеется имущество, переданное в аренду, которое признается объектом операционной аренд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5 ст.51 Федерального закона от 06.10.2003г №131-ФЗ «Об общих принципах организации местного самоуправления в Российской Федерации», Порядком ведения органами местного самоуправления  реестров муниципального имущества, утвержденным приказом Минфина РФ от 10.10.2023 №163н в сельском поселении ведется реестр муниципального имущества. Проверкой установлено, что ведение реестра муниципального имущества не соответствует требованиям Порядка: в Реестре не отражается полная информация об объектах имущества.</w:t>
      </w:r>
    </w:p>
    <w:p>
      <w:pPr>
        <w:pStyle w:val="Normal"/>
        <w:autoSpaceDE w:val="false"/>
        <w:spacing w:lineRule="auto" w:line="276"/>
        <w:jc w:val="both"/>
        <w:rPr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 состоянию на 30.06.2024г в сельском поселении Большой Толкай действуют: 4 договора аренды на имущество (помещения) и  1 договор  на аренду земельных участков. </w:t>
      </w:r>
      <w:r>
        <w:rPr>
          <w:spacing w:val="1"/>
          <w:sz w:val="22"/>
          <w:szCs w:val="22"/>
        </w:rPr>
        <w:t xml:space="preserve">Заключение договоров в Администрации сельского поселения Большой Толкай осуществляется Главой поселения.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Учет договоров, контроль за соблюдением условий договоров, подготовка дополнительных соглашений к договорам, проведение работы с должниками по арендной плате в порядке досудебного разбирательства, контроль за поступлением денежных средств по каждому договору аренды осуществляется Главой поселения и главным бухгалтером по ведению бухгалтерского учета и составлению бюджетной отчетности сельского поселения Большой Толкай. </w:t>
      </w:r>
      <w:r>
        <w:rPr>
          <w:color w:val="000000"/>
          <w:spacing w:val="3"/>
          <w:sz w:val="22"/>
          <w:szCs w:val="22"/>
        </w:rPr>
        <w:t>Для учета задолженности по арендной плате  ежемесячно заполняются Сведения по задолженности арендной платы в произвольной форме с отражением сумм поступлений  арендной платы по каждому арендатору, начисления арендных платежей в этой форме отражается на текущий год, а не на срок действующего договора, поэтому задолженность по каждому арендатору до окончания срока договора  не определена, в отчетности «Сведения о дебиторской и кредиторской задолженности» ф. 0503169 отражаются недостоверные данные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СГС «Аренда» дебиторская задолженность по расчетам с арендаторами по арендным платежам за оставшийся срок действия договоров аренды имущества, земельных участков и объем ожидаемого дохода от арендных платежей по состоянию на 30.06.2024г в отчете ф. 0503169 отражена в сумме: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/>
      </w:pPr>
      <w:r>
        <w:rPr>
          <w:sz w:val="22"/>
          <w:szCs w:val="22"/>
        </w:rPr>
        <w:t>- по доходам от операционной аренды-447160,85рублей; по доходам от платежей за аренду земельных участков задолженность составляет 1309466,26рублей. При проверке начисления и поступлений арендных платежей просроченной  дебиторской задолженности не выявлено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/>
      </w:pPr>
      <w:r>
        <w:rPr>
          <w:sz w:val="22"/>
          <w:szCs w:val="22"/>
        </w:rPr>
        <w:t>В нарушении Инструкции  №157н ( с внесенными изменениями от 21.12.2022г №192н), для определения текущей, долгосрочной и просроченной задолженности аналитический учет доходов от операционной аренды в разрезе плательщиков доходов, идентификационных номеров расчетов по доходам (УИН), правовых оснований (включая дату исполнения) возникновения расчетов в ПП АС Смета не ведется. В учетной политике учреждения не закреплен порядок проведения инвентаризации дебиторской задолженности по доходам в структуре показателей аналитического учета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08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4-09-02T12:08:00Z</dcterms:modified>
  <cp:revision>2</cp:revision>
  <dc:subject/>
  <dc:title/>
</cp:coreProperties>
</file>