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Красные Ключи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Красные Ключи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Красные Ключи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>Собрания представителей сельского поселения Красные Ключи муниципального района Похвистневский Самарской области от 13.05.2014года №93 (с последними изменениями от 10.01.2024г №153)</w:t>
      </w:r>
      <w:r>
        <w:rPr>
          <w:color w:val="000000"/>
          <w:sz w:val="22"/>
          <w:szCs w:val="22"/>
        </w:rPr>
        <w:t>,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Красные Ключи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становление Администрации поселения от 07.09.2023г. № 81  «Об утверждении порядка осуществления бюджетных полномочий главных администраторов доходов бюджета сельского поселения Красные Ключи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Красные Ключи от 07.09.2023 № 80 «Об утверждении Регламента реализации полномочий главных  администраторов (администраторов) доходов бюджета  сельского поселения Красные Ключи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Красные Ключи от 15.11.2022 № 79 «Об утверждении Перечня главных  администраторов (администраторов) доходов бюджета  сельского поселения Красные Ключи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 сельского поселения Красные Ключи от 24.06.2016 № 42 (с измен. от 27.10.2022 №81) «Об утверждении Порядка определения размера арендной платы за земельные участки, находящиеся в собственности сельского поселения Красные Ключи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Решение Собрания представителей  сельского поселения Красные Ключи от 24.06.2016 № 43 «Об утверждении методики расчета арендной платы за пользование имуществом сельского поселения Красные Ключи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сельского поселения Красные Ключи от 29.12.2017 № 172 «Об учетной политике Администрации сельского поселения Красные Ключи муниципального района Похвистневский Самарской области» (с внесенными изменениями и дополнениями  от 29.12.2018 №106, от 30.12.2019 №110,  от 30.12.2021 №87, от 08.04.2022 №26а, от 14.08.2023 №73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Красные Ключи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07.09.2023 №81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spacing w:lineRule="auto" w:line="276"/>
        <w:jc w:val="both"/>
        <w:rPr/>
      </w:pPr>
      <w:r>
        <w:rPr/>
        <w:t>1 13 02065 10 0000 130 Доходы,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Красные Ключи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5 ст.51 Федерального закона от 06.10.2003г №131-ФЗ «Об общих принципах организации местного самоуправления в Российской Федерации»,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pacing w:val="1"/>
          <w:sz w:val="22"/>
          <w:szCs w:val="22"/>
        </w:rPr>
        <w:t>В проверяемом периоде в сельском поселении Красные Ключи действуют: 3 договора аренды на имущество (помещения) с неопределенным сроком действия, в 2023 году и за период с 01.04.2024 по 30.04.2024г заключено по 3 краткосрочных договора на аренду имущества и 3 договора на аренду земл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Заключение договоров в Администрации сельского поселения Красные Ключи осуществляется Главой поселения. 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Красные Ключи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color w:val="000000"/>
          <w:spacing w:val="3"/>
          <w:sz w:val="22"/>
          <w:szCs w:val="22"/>
        </w:rPr>
      </w:pPr>
      <w:r>
        <w:rPr>
          <w:sz w:val="22"/>
          <w:szCs w:val="22"/>
        </w:rPr>
        <w:t xml:space="preserve">В учетной политике  Администрации сельского поселения Красные Ключи не отражен Порядок начисления арендных платежей по краткосрочным, долгосрочным договорам и  договорам с неопределенным сроком действия. Учет расчетов по доходам  от сдачи в аренду имущества, арендной платы за земли, находящихся в собственности сельских поселений, в разрезе контрагентов </w:t>
      </w:r>
      <w:r>
        <w:rPr>
          <w:color w:val="000000"/>
          <w:spacing w:val="3"/>
          <w:sz w:val="22"/>
          <w:szCs w:val="22"/>
        </w:rPr>
        <w:t>в программном продукте АС СМЕТА ведется частично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рядок, условия   и сроки внесения арендной платы определены договором аренды. В проверяемом периоде допускалось нарушение сроков уплаты арендных платежей за период с 01.01.2024 по 30.04.2024 г Арендатором ФГУП «Почта России», главным администратором направлялось требование о погашении образовавшейся задолженности, требование должником исполнено, денежные средства поступили в бюджет поселения в мае 2024 года. При проверке начисления и поступления в бюджет доходов в виде арендных платежей просроченной дебиторской задолженности не выявлено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оводится сверка расчетов с арендаторами муниципального имущества. В нарушении п. 200 Инструкции 157н </w:t>
      </w:r>
      <w:r>
        <w:rPr>
          <w:spacing w:val="1"/>
          <w:sz w:val="22"/>
          <w:szCs w:val="22"/>
        </w:rPr>
        <w:t>не ведется</w:t>
      </w:r>
      <w:r>
        <w:rPr>
          <w:sz w:val="22"/>
          <w:szCs w:val="22"/>
        </w:rPr>
        <w:t xml:space="preserve"> учет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>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</w:t>
      </w:r>
      <w:r>
        <w:rPr>
          <w:spacing w:val="1"/>
          <w:sz w:val="22"/>
          <w:szCs w:val="22"/>
        </w:rPr>
        <w:t xml:space="preserve">не ведетс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е проводятся мероприятия, направленные на ликвидацию дебиторской задолженност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27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21T06:32:00Z</dcterms:modified>
  <cp:revision>4</cp:revision>
  <dc:subject/>
  <dc:title/>
</cp:coreProperties>
</file>