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Информация о результатах проверки, проведенной в  Администрации сельского поселения Подбельск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Подбельск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Подбельск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 xml:space="preserve">Собрания представителей сельского поселения Подбельск муниципального района Похвистневский Самарской области </w:t>
      </w:r>
      <w:r>
        <w:rPr>
          <w:sz w:val="23"/>
          <w:szCs w:val="23"/>
        </w:rPr>
        <w:t>13.05.2014года №123 (с последними изменениями от 27.02.2023г №97),</w:t>
      </w:r>
      <w:r>
        <w:rPr>
          <w:color w:val="000000"/>
          <w:sz w:val="22"/>
          <w:szCs w:val="22"/>
        </w:rPr>
        <w:t xml:space="preserve">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Подбельск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- Постановление Администрации поселения от 14.09.2023г. №88  «Об утверждении порядка осуществления бюджетных полномочий главных администраторов доходов бюджета сельского поселения Подбельск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Подбельск от 20.09.2023 №89 «Об утверждении Регламента реализации полномочий главных  администраторов (администраторов) доходов бюджета  сельского поселения Подбельск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Постановление Администрации  сельского поселения Подбельск от 15.11.2022 № 88/1 «Об утверждении Перечня главных  администраторов (администраторов) доходов бюджета  сельского поселения Подбельск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Подбельск от 28.06.2016 №49  (с измен. от 28.10.2022 №82) «Об утверждении Порядка определения размера арендной платы за земельные участки, находящиеся в собственности сельского поселения Подбельск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- Решение Собрания представителей  сельского поселения Подбельск от 28.06.2016 №50 «Об утверждении методики расчета арендной платы за пользование имуществом сельского поселения Подбельск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- Постановление Администрации сельского поселения Подбельск от 29.12.2017 №212 «Об учетной политике Администрации сельского поселения Подбельск муниципального района Похвистневский Самарской области» (с внесенными изменениями и дополнениями  от 29.12.2018 №93/1, от 30.12.2019 №156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Подбельск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14.09.2023 №88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Подбельск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состоянию на 30.06.2024г в сельском поселении Подбельск действуют: 4 договора аренды на имущество (помещения) и  1 договор  на аренду земельных участков. </w:t>
      </w: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Подбельск осуществляется Главой поселения.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Подбельск. </w:t>
      </w:r>
      <w:r>
        <w:rPr>
          <w:color w:val="000000"/>
          <w:spacing w:val="3"/>
          <w:sz w:val="22"/>
          <w:szCs w:val="22"/>
        </w:rPr>
        <w:t>Для учета задолженности по арендной плате  ежемесячно заполняются Сведения по задолженности арендной платы в произвольной форме с отражением сумм поступлений  арендной платы по каждому арендатору, начисления арендных платежей в этой форме отражается на текущий год, а не на срок действующего договора, поэтому задолженность по каждому арендатору до окончания срока договора  не определена, в отчетности «Сведения о дебиторской и кредиторской задолженности» ф. 0503169 отражаются недостоверные данные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СГС «Аренда» дебиторская задолженность по расчетам с арендаторами по арендным платежам за оставшийся срок действия договоров аренды имущества, земельных участков и объем ожидаемого дохода от арендных платежей по состоянию на 30.06.2024г в отчете ф. 0503169 отражена в сумме: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 доходам от операционной аренды-  26422,18рубля; по доходам от платежей за аренду земельных участков задолженность составляет 48483,30 рубля. В разрезе Арендаторов и в разрезе договоров информация к проверке не представлена. При проверке начисления и поступлений арендных платежей просроченной  дебиторской задолженности не выявлено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В нарушении Инструкции  №157н ( с внесенными изменениями от 21.12.2022г №192н), для определения текущей, долгосрочной и просроченной задолженности аналитический учет доходов от операционной аренды в разрезе плательщиков доходов, идентификационных номеров расчетов по доходам (УИН), правовых оснований (включая дату исполнения) возникновения расчетов в ПП АС Смета не ведется. В учетной политике учреждения не закреплен порядок проведения инвентаризации дебиторской задолженности по доходам в структуре показателей аналитического учет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12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26T08:44:00Z</dcterms:modified>
  <cp:revision>4</cp:revision>
  <dc:subject/>
  <dc:title/>
</cp:coreProperties>
</file>