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Новое Мансуркин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Новое Мансуркин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Новое Мансуркин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Новое Мансуркино муниципального района Похвистневский Самарской области от </w:t>
      </w:r>
      <w:r>
        <w:rPr>
          <w:sz w:val="23"/>
          <w:szCs w:val="23"/>
        </w:rPr>
        <w:t>13.05.2014года №91 (с последними изменениями от 13.12.2018г №71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Новое Мансуркин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12.09.2023г. №46  «Об утверждении порядка осуществления бюджетных полномочий главных администраторов доходов бюджета сельского поселения Новое Мансуркин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Новое Мансуркино от 12.09.2023 №45 «Об утверждении Регламента реализации полномочий главных  администраторов (администраторов) доходов бюджета  сельского поселения Новое Мансуркин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Новое Мансуркино от 15.11.2022 № 73 «Об утверждении Перечня главных  администраторов (администраторов) доходов бюджета  сельского поселения Новое Мансуркин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Новое Мансуркино от 04.02.2016 №24а  (с измен. от 31.10.2022 №74) «Об утверждении Порядка определения размера арендной платы за земельные участки, находящиеся в собственности сельского поселения Новое Мансуркин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- Решение Собрания представителей  сельского поселения Новое Мансуркино от 08.02.2016 №24б «Об утверждении методики расчета арендной платы за пользование имуществом сельского поселения Новое Мансуркин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сельского поселения Новое Мансуркино от 29.12.2017 №277 «Об учетной политике Администрации сельского поселения Новое Мансуркино муниципального района Похвистневский Самарской области» (с внесенными изменениями и дополнениями  от 29.12.2018 №46, от 30.12.2019 №110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Новое Мансуркин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2.09.2023 №46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Новое Мансуркин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Новое Мансуркино действуют: 5 договоров аренды на имущество (помещения) и  5 договоров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Новое Мансуркино осуществляется Главой поселения. Проверкой установлено, что договора </w:t>
      </w:r>
      <w:r>
        <w:rPr>
          <w:color w:val="000000"/>
          <w:spacing w:val="1"/>
          <w:sz w:val="22"/>
          <w:szCs w:val="22"/>
        </w:rPr>
        <w:t xml:space="preserve">аренды земельных участков заключены с нарушением Земельного кодекса Российской Федерации (пп.11.12, п.8.статьи 39.8). 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Новое Мансуркино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На начало проверяемого периода по состоянию на 01.01.2023г, согласно отчету «Сведения о дебиторской и кредиторской  задолженности»(ф.0503169) дебиторская задолженность   отражена в сумме:</w:t>
      </w:r>
      <w:r>
        <w:rPr>
          <w:sz w:val="22"/>
          <w:szCs w:val="22"/>
        </w:rPr>
        <w:t>- по счету 1 205 21 000 «Расчеты по доходам от операционной аренды»  104160,740 рублей, из них долгосрочная -104160,70рублей; - по счету 1 205 23 000 «Расчеты по доходам от платежей при пользовании природными ресурсами» остатка не имеется. На момент начало проверки сведения по учету дебиторской задолженности в разрезе арендаторов не предоставлены, данные отраженные в отчете являются необоснованным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Проверкой установлено,  в нарушении п.24, 31 ФСБУ «Аренда» от 31.12.2016 №258н доходы от предоставления права  пользования активом  в сумме арендных платежей  не признаны за весь срок пользования объектами учета аренды:- по договору </w:t>
      </w:r>
      <w:r>
        <w:rPr>
          <w:spacing w:val="1"/>
          <w:sz w:val="22"/>
          <w:szCs w:val="22"/>
        </w:rPr>
        <w:t xml:space="preserve"> аренды №АН-1559/13 от 01.04.2013г с  ООО «СВГК» на аренду объектов газового хозяйства  (срок договора с 01.04.2013-01.03.2028г), арендная плата начислялась на текущий год,  а следовало отразить начисление арендной платы по 01.03.2028г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четной политике  Администрации сельского поселения Новое Мансуркино не отражен Порядок начисления арендных платежей по краткосрочным, долгосрочным договорам и  договорам с неопределенным сроком действ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Учета доходов  осуществляется в соответствии с ФСГС «Доходы» от 27.02.2018 № 32н. Учет расчетов по доходам ведется в разрезе видов доходов бюджета </w:t>
      </w:r>
      <w:r>
        <w:rPr>
          <w:color w:val="000000"/>
          <w:spacing w:val="3"/>
          <w:sz w:val="22"/>
          <w:szCs w:val="22"/>
        </w:rPr>
        <w:t>в программном продукте АС СМЕТА, данные аналитического учета синхронизируются с программного продукта УРМ</w:t>
      </w:r>
      <w:r>
        <w:rPr>
          <w:sz w:val="22"/>
          <w:szCs w:val="22"/>
        </w:rPr>
        <w:t xml:space="preserve">  и отражается по счету 1 205 00 000 «Расчеты по доходам»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Порядок, условия   и сроки внесения арендной платы определены договором аренды. Порядок, условия   и сроки внесения арендной платы определены договором аренды.  Проверкой поступления арендных платежей  нарушения по срокам  уплаты  выявлены   по Арендатору  ФГУП «Почта России». За период с 01.01.2024 по 30.04.2024 арендная плата от  ФГУП «Почта России» не поступала. По состоянию на 30.04.2024г   задолженность по уплате арендных платежей  за ФГУП «Почта России» по договору № 5259П10.2 от 03.01.2008  составляла 4017,60 рублей.   В отдел Макрорегиона Волга УФПС Самарской области Администрацией муниципального района Похвистневский Самарской области направлено Письмо №ПХВ/991-ИсхД от 16.04.2024г по внесению арендной платы по договорам недвижимого имущества между сельскими поселениями и ФГУП «Почта России», в том числе по сельскому поселению Новое Мансуркино, арендная плата поступила по платежному поручению № 10093 от 08.05.2024 в сумме 5356,84 рублей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Учет поступлений в бюджет ведется на основании первичных документов, согласно которым отражаются операции на лицевом счете администратора доходов, и документов, предоставляемых Федеральным казначейством. В соответствии с п.201 Инструкции 157н отражение операций по доходам осуществляется в Журнале операций №5 расчетов с дебиторами по доходам. </w:t>
      </w:r>
      <w:r>
        <w:rPr/>
        <w:t>При проверке начисления и поступлений арендных платежей просроченной  дебиторской задолженности по состоянию на 30.06.2024 г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В нарушении п. 200 Инструкции 157н учет доходов на </w:t>
      </w:r>
      <w:r>
        <w:rPr>
          <w:spacing w:val="1"/>
          <w:sz w:val="22"/>
          <w:szCs w:val="22"/>
        </w:rPr>
        <w:t xml:space="preserve">счетах 1 205 21 000 «Расчеты по доходам от операционной аренды», 1 205 23 000 «Расчеты по доходам от платежей при пользовании природными ресурсами» в разрезе </w:t>
      </w:r>
      <w:r>
        <w:rPr>
          <w:sz w:val="22"/>
          <w:szCs w:val="22"/>
        </w:rPr>
        <w:t>плательщиков доход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идентификационных номеров расчетов по доходам (УИН), правовых оснований (включая дату исполнения) возникновения расчетов в программном продукте АС Смета </w:t>
      </w:r>
      <w:r>
        <w:rPr>
          <w:spacing w:val="1"/>
          <w:sz w:val="22"/>
          <w:szCs w:val="22"/>
        </w:rPr>
        <w:t xml:space="preserve">не ведется. </w:t>
      </w:r>
      <w:r>
        <w:rPr>
          <w:sz w:val="22"/>
          <w:szCs w:val="22"/>
        </w:rPr>
        <w:t>Не проводится сверка расчетов с арендаторам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не отражен порядок проведения инвентаризации дебиторской задолженности по доходам в структуре показателей аналитического учета. В нарушении п.3.7 Методических указаний  по инвентаризации имущества и финансовых обязательств от 13.06.1995 №49 инвентаризация арендованного имущества не проводилась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57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26T08:36:00Z</dcterms:modified>
  <cp:revision>6</cp:revision>
  <dc:subject/>
  <dc:title/>
</cp:coreProperties>
</file>