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плановой проверки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веденной в  Финансовом управлении Администрации </w:t>
      </w:r>
    </w:p>
    <w:p>
      <w:pPr>
        <w:pStyle w:val="Normal"/>
        <w:jc w:val="center"/>
        <w:rPr/>
      </w:pPr>
      <w:r>
        <w:rPr/>
        <w:t>муниципального района Похвистнев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оведенного в 2024 году контрольного мероприятия по теме: «Проверка исполнения бюджетных полномочий по администрируемым доходам администраторов доходов бюджета муниципального района Похвистневский по взысканию дебиторской задолженности по платежам в бюджет, пеням и штрафам по ним, анализ объемов просроченной дебиторской задолженности, динамика и достоверность отражения в бухгалтерской отчетности» за период с 01.01.2023г. по 30.09.2024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Исполнение бюджетных полномочий по администрируемым доходам администраторов  доходов бюджета муниципального района Похвистневский по взысканию дебиторской задолженности по платежам в бюджет, пеням и штрафам  Финансовым управлением Администрации муниципального района Похвистневский  осуществляется  в соответствии с Постановлением Администрации муниципального района Похвистневский Самарской области от 05.07.2023г. №448  «Об утверждении порядка осуществления бюджетных полномочий главных администраторов доходов бюджета 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  Постановлением Администрации  муниципального района Похвистневский Самарской области от 26.07.2023 №509 «Об утверждении Регламента реализации полномочий главных  администраторов (администраторов) доходов бюджета 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 (с внесенными изменениями от 18.10.2023 №736);  Постановление Администрации  муниципального района Похвистневский Самарской области от 14.11.2022 № 874 «Об утверждении Перечня главных  администраторов (администраторов) доходов бюджета  муниципального   района    Похвистневский    Самарской области»  (с внесенными изменениями от 25.12.2023 №894, от 29.03.2024 №228, от 23.04.2024 № 281);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Финансовым управлением Администрации муниципального района Похвистневский осуществляется администрирование доходов в соответствии с наделенными полномочиями согласно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1"/>
          <w:szCs w:val="21"/>
        </w:rPr>
        <w:t>- Приказу Министерства социально-демографической и семейной политики Самарской области от 23.01.2020 №13 «Об осуществлении органами местного самоуправления на территории Самарской области бюджетных полномочий администраторов доходов от административных штрафов, налагаемых комиссиями по делам несовершеннолетних и защите их прав», по доходам, поступающим в областной и местный бюджеты в виде административных штрафов, налагаемых комиссиями по делам несовершеннолетних и защите их прав;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-  Приказу Департамента по вопросам общественной безопасности  Самарской области от 25.02.2020 №13-п «О передаче органам местного самоуправления муниципальных образований в Самарской области полномочий администраторов доходов от административных штрафов, налагаемых административными комиссиями Самарской области».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По состоянию на 01.10.2024 года в Финансовом управлении учитывается дебиторская задолженность: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-  по доходам, поступающим в областной и местный бюджет в виде административных штрафов, налагаемых комиссиями по делам несовершеннолетних и защите их прав в сумме  3200,00 рублей, просроченной дебиторской задолженности не имеется;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-  по доходам в виде административных штрафов  по административным правонарушениям, налагаемых административными комиссиями составляет 51500,00рублей, из  них просроченная дебиторская задолженность в сумме 32500,00 рублей. Проводится работа по погашению дебиторской задолженности:  Административной комиссией Администрации муниципального района Похвистневский направлены в Отдел судебных приставов г. Похвистнево письма для решения вопроса о возбуждении исполнительного производства в отношении граждан, не оплативших штраф.</w:t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Учет доходов осуществлялся в составе бухгалтерского (бюджетного) учета согласно Федеральному закону №402-ФЗ, приказами Минфина России от 06.12.2010 г. №162, от 01.12.2010  г. №157н, от 28.12.2010 г №191н. Операции по учету доходов осуществлялись на основании рабочего плана счетов бухгалтерского учета, установленного учетной политикой учреждения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орядком принятия решения о признании безнадежной к взысканию задолженности по платежам в бюджет муниципального района Похвистневский Самарской области, администрируемым Финансовым управлением Администрации муниципального района Похвистневсий Самарской области, утвержденным приказом Финансового управления от 02.10.2023 №30,   признана безнадежной к взысканию задолженности по доходам и списана с балансового учета дебиторская задолженность   в сумме 8700,00 рублей поступающим в виде административных штрафов, налагаемых комиссиями по делам несовершеннолетних и защите их прав; в сумме 31911,92 рублей</w:t>
        <w:tab/>
        <w:t>по доходам, поступающим в виде штрафов по административным правонарушениям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56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5-01-24T10:56:00Z</dcterms:modified>
  <cp:revision>2</cp:revision>
  <dc:subject/>
  <dc:title/>
</cp:coreProperties>
</file>