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sz w:val="23"/>
          <w:szCs w:val="23"/>
        </w:rPr>
        <w:t>РИнформация о результатах проверки, проведенной в  Администрации сельского поселения Староганькино муниципального района Похвистневский Сама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Проведенной в 2024 году проверкой исполнения бюджетных полномочий по администрируемым доходам администраторов доходов местного бюджета от сдачи в аренду имущества, арендной платы за земли, находящихся в собственности сельских поселений, анализ объемов просроченной дебиторской задолженности, динамика и достоверность отражения в бухгалтерской отчетности главным специалистом по контрольно-ревизионной работе финансового управления Администрации муниципального района Похвистневский Самарской области Волгиной Л.М в Администрации сельского поселения Староганькино муниципального района Похвистневский Самарской области установлено следующее:</w:t>
      </w:r>
    </w:p>
    <w:p>
      <w:pPr>
        <w:pStyle w:val="ConsPlusNormal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В  соответствии с пунктом 3 статьи 14 Федерального закона от 06.10.2003 №131 –ФЗ «Об общих принципах организации местного самоуправления в Российской Федерации» к вопросам местного значения отнесено владение, пользование и распоряжение имуществом, находящимся в муниципальной собственности поселения.</w:t>
      </w:r>
    </w:p>
    <w:p>
      <w:pPr>
        <w:pStyle w:val="Normal"/>
        <w:shd w:fill="FFFFFF" w:val="clear"/>
        <w:spacing w:lineRule="auto" w:line="276"/>
        <w:ind w:firstLine="360"/>
        <w:jc w:val="both"/>
        <w:rPr/>
      </w:pPr>
      <w:r>
        <w:rPr>
          <w:color w:val="000000"/>
          <w:sz w:val="22"/>
          <w:szCs w:val="22"/>
        </w:rPr>
        <w:t xml:space="preserve">Администрация сельского поселения Староганькино муниципального района Похвистневский является главным распорядителем, распорядителем, получателем бюджетных средств, главным администратором (администратором) доходов бюджета, действует на основании Устава, утвержденным решением </w:t>
      </w:r>
      <w:r>
        <w:rPr>
          <w:sz w:val="22"/>
          <w:szCs w:val="22"/>
        </w:rPr>
        <w:t xml:space="preserve">Собрания представителей сельского поселения Староганькино муниципального района Похвистневский Самарской области от </w:t>
      </w:r>
      <w:r>
        <w:rPr>
          <w:sz w:val="23"/>
          <w:szCs w:val="23"/>
        </w:rPr>
        <w:t>13.05.2014года №150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(с последними изменениями от 03.03.2023г №90),</w:t>
      </w:r>
      <w:r>
        <w:rPr>
          <w:color w:val="000000"/>
          <w:sz w:val="22"/>
          <w:szCs w:val="22"/>
        </w:rPr>
        <w:t xml:space="preserve"> муниципальными правовыми актами органов местного самоуправления. </w:t>
      </w:r>
    </w:p>
    <w:p>
      <w:pPr>
        <w:pStyle w:val="ConsPlusNormal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 соответствии со ст.51 Закона №131-ФЗ ст.66 Устава поселения Администрация поселения осуществляет от имени поселения права собственника в отношении муниципального имущества. Администрация  поселения имеет право передавать муниципальное имущество во временное или постоянное пользование физическим и юридическим лицам, органам государственной власти Российской Федерации и органам местного самоуправления иных муниципальных образований.</w:t>
      </w:r>
    </w:p>
    <w:p>
      <w:pPr>
        <w:pStyle w:val="ConsPlusNormal1"/>
        <w:spacing w:lineRule="auto" w:line="276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 проверяемом периоде в Администрации сельского поселения Староганькино действовали следующие муниципальные правовые акты:</w:t>
      </w:r>
    </w:p>
    <w:p>
      <w:pPr>
        <w:pStyle w:val="Normal"/>
        <w:spacing w:lineRule="auto" w:line="276"/>
        <w:jc w:val="both"/>
        <w:rPr/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- Постановление Администрации поселения от 13.09.2023г. № 80  «Об утверждении порядка осуществления бюджетных полномочий главных администраторов доходов бюджета сельского поселения Староганькино муниципального района Похвистневский, являющихся органами местного самоуправления муниципального района Похвистневский и (или) находящимися в их ведении казенными учреждениями»;</w:t>
      </w:r>
    </w:p>
    <w:p>
      <w:pPr>
        <w:pStyle w:val="Normal"/>
        <w:spacing w:lineRule="auto" w:line="276"/>
        <w:jc w:val="both"/>
        <w:rPr/>
      </w:pPr>
      <w:r>
        <w:rPr>
          <w:sz w:val="23"/>
          <w:szCs w:val="23"/>
        </w:rPr>
        <w:t>- Постановление Администрации  сельского поселения Староганькино от 13.09.2023 № 82 «Об утверждении Регламента реализации полномочий главных  администраторов (администраторов) доходов бюджета  сельского поселения Староганькино муниципального   района    Похвистневский    Самарской</w:t>
        <w:tab/>
        <w:t>области по взысканию дебиторской задолженности по платежам в бюджет, пеням и штрафам по ним»;</w:t>
      </w:r>
    </w:p>
    <w:p>
      <w:pPr>
        <w:pStyle w:val="Normal"/>
        <w:spacing w:lineRule="auto" w:line="276"/>
        <w:jc w:val="both"/>
        <w:rPr/>
      </w:pPr>
      <w:r>
        <w:rPr>
          <w:sz w:val="23"/>
          <w:szCs w:val="23"/>
        </w:rPr>
        <w:t>- Постановление Администрации  сельского поселения Староганькино от 15.11.2022 № 102 «Об утверждении Перечня главных  администраторов (администраторов) доходов бюджета  сельского поселения Староганькино муниципального   района    Похвистневский    Самарской области»;</w:t>
      </w:r>
    </w:p>
    <w:p>
      <w:pPr>
        <w:pStyle w:val="Normal"/>
        <w:spacing w:lineRule="auto" w:line="276"/>
        <w:jc w:val="both"/>
        <w:rPr/>
      </w:pPr>
      <w:r>
        <w:rPr>
          <w:sz w:val="23"/>
          <w:szCs w:val="23"/>
        </w:rPr>
        <w:t>- Решение Собрания представителей  сельского поселения Староганькино от 20.06.2016 № 54 (с измен. от 27.10.2022 №77/1) «Об утверждении Порядка определения размера арендной платы за земельные участки, находящиеся в собственности сельского поселения Староганькино  муниципального района Похвистневский  и предоставленные в аренду без торгов»;</w:t>
      </w:r>
    </w:p>
    <w:p>
      <w:pPr>
        <w:pStyle w:val="Normal"/>
        <w:spacing w:lineRule="auto" w:line="276"/>
        <w:jc w:val="both"/>
        <w:rPr/>
      </w:pPr>
      <w:r>
        <w:rPr>
          <w:sz w:val="23"/>
          <w:szCs w:val="23"/>
        </w:rPr>
        <w:t>- Решение Собрания представителей  сельского поселения Староганькино от 20.06.2016 №53 «Об утверждении методики расчета арендной платы за пользование имуществом сельского поселения Староганькино муниципального района Похвистневский Самарской области»;</w:t>
      </w:r>
    </w:p>
    <w:p>
      <w:pPr>
        <w:pStyle w:val="TextBody"/>
        <w:spacing w:lineRule="auto" w:line="276" w:before="0" w:after="0"/>
        <w:jc w:val="both"/>
        <w:rPr/>
      </w:pPr>
      <w:r>
        <w:rPr>
          <w:sz w:val="23"/>
          <w:szCs w:val="23"/>
        </w:rPr>
        <w:t>- Постановление Администрации сельского поселения Староганькино от 29.12.2017 № 113 «Об учетной политике Администрации сельского поселения Староганькино муниципального района Похвистневский Самарской области» (с последними внесенными изменениями и дополнениями  от 31.08.2023 №79 )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При проверке использованы следующие законодательные и нормативно-правовые акты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Бюджетный кодекс Российской Федерации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Федеральный закон от 06.12.2011 № 402-ФЗ «О бухгалтерском учете»;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</w:t>
      </w:r>
      <w:r>
        <w:rPr>
          <w:rFonts w:eastAsia="Calibri"/>
          <w:sz w:val="22"/>
          <w:szCs w:val="22"/>
          <w:lang w:eastAsia="en-US"/>
        </w:rPr>
        <w:t xml:space="preserve">Приказ Минфина России от 01.12.2010 № 157н «Об утверждении </w:t>
      </w:r>
      <w:r>
        <w:rPr>
          <w:sz w:val="22"/>
          <w:szCs w:val="22"/>
        </w:rPr>
        <w:t>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е применению»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</w:t>
      </w:r>
      <w:r>
        <w:rPr>
          <w:color w:val="FF0000"/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eastAsia="en-US"/>
        </w:rPr>
        <w:t>Приказ Минфина России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</w:t>
      </w:r>
      <w:r>
        <w:rPr>
          <w:color w:val="FF0000"/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eastAsia="en-US"/>
        </w:rPr>
        <w:t>Приказ Минфина России от 18.11.2022 № 172н «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, пеням и штрафам по ним»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  Постановление Правительства Самарской области от 06.08.2008 № 308 «Об утверждении Порядка определения размера арендной платы, за земельные участки, государственная собственность на которые не разграничена, находящихся на территории Самарской области и предоставленные в аренду без торгов» (с изменениями и дополнениями от 15.09.2021г №699)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 Постановление Администрации муниципального района Похвистневский от 03.10.2023 №707 «Об утверждении Плана мероприятий по реализации Перечня поручений Президента Российской Федерации по результатам проверки исполнения федеральных законов и решений Президента Российской Федерации по вопросам недопущения увеличения и сокращения объемов накопленной дебиторской задолженности по доходам консолидированного бюджета муниципального района Похвистневский от 02.07.2023 №Пр-1313»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В соответствии с п.4 статьи 160.1 Бюджетного кодекса Российской Федерации и Порядком осуществления бюджетных полномочий главных администраторов (администраторов) доходов бюджета сельского поселения Староганькино муниципального района Похвистневский Самарской области, являющихся органами местного самоуправления и (или) находящимися в их ведении казенными учреждениями от 13.09.2023 №80 Администрация поселения осуществляет бюджетные полномочия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утверждает методику прогнозирования поступлений доходов в бюджет в соответствии с общими требованиями к такой методике, установленными Правительством Российской Федерации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 осуществляет начисление, учет,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ет взыскание задолженности по платежам в бюджет, пеней и штрафов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принимает решение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поселения, в соответствии с наделенными полномочиями по решению вопросов в сфере владения, пользования и распоряжения имуществом поселения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управляет объектами недвижимости, повышая эффективность их использования с целью пополнения доходной части бюджета поселения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сдает муниципальное имущество в аренду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проводит мероприятия, направленные на регистрацию прав собственности на объекты недвижимости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обеспечивает проведение инвентаризации муниципального имущества, находящегося на балансе поселения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ет контроль за эффективностью использования и сохранностью муниципального имущества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ведет реестр муниципального имущества  поселения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Перечнем главных администраторов доходов бюджета сельского поселения Староганькино муниципального района Похвистневский Самарской области, утвержденным Постановлением Администрации поселения от 15.11.2022г №102, главному администратору- Администрации сельского поселения Староганькино муниципального района Похвистневский Самарской области установлен Код главного администратора доходов – 408. В Перечне отражены коды видов и подвидов администрируемых доходов бюджета поселения.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В проверяемом периоде Администрацией поселения осуществлялось администрирование доходов по кодам видов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111 05025 10 0000 120   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1 11 05035 10 0000 120  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;</w:t>
      </w:r>
    </w:p>
    <w:p>
      <w:pPr>
        <w:pStyle w:val="Normal"/>
        <w:autoSpaceDE w:val="false"/>
        <w:spacing w:lineRule="auto" w:line="276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 АСП Староганькино имеется имущество, переданное в аренду, которое признается объектом операционной аренды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.5 ст.51 Федерального закона от 06.10.2003г №131-ФЗ «Об общих принципах организации местного самоуправления в Российской Федерации», Порядком ведения органами местного самоуправления  реестров муниципального имущества, утвержденным приказом Минфина РФ от 10.10.2023 №163н в сельском поселении ведется реестр муниципального имущества. Проверкой установлено, что ведение реестра муниципального имущества не соответствует требованиям Порядка: в Реестре не отражается полная информация об объектах имущества.</w:t>
      </w:r>
    </w:p>
    <w:p>
      <w:pPr>
        <w:pStyle w:val="Normal"/>
        <w:autoSpaceDE w:val="false"/>
        <w:spacing w:lineRule="auto" w:line="276"/>
        <w:jc w:val="both"/>
        <w:rPr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По состоянию на 30.06.2024г в сельском поселении Староганькино действуют: 4 договора аренды на имущество (помещения) и  1 договор  на аренду земельных участков. </w:t>
      </w:r>
      <w:r>
        <w:rPr>
          <w:spacing w:val="1"/>
          <w:sz w:val="22"/>
          <w:szCs w:val="22"/>
        </w:rPr>
        <w:t xml:space="preserve">Заключение договоров в Администрации сельского поселения Староганькино осуществляется Главой поселения. </w:t>
      </w:r>
    </w:p>
    <w:p>
      <w:pPr>
        <w:pStyle w:val="Normal"/>
        <w:autoSpaceDE w:val="false"/>
        <w:spacing w:lineRule="auto" w:line="276"/>
        <w:jc w:val="both"/>
        <w:rPr>
          <w:sz w:val="23"/>
          <w:szCs w:val="23"/>
        </w:rPr>
      </w:pPr>
      <w:r>
        <w:rPr>
          <w:spacing w:val="1"/>
          <w:sz w:val="22"/>
          <w:szCs w:val="22"/>
        </w:rPr>
        <w:t xml:space="preserve">Учет договоров, контроль за соблюдением условий договоров, подготовка дополнительных соглашений к договорам, проведение работы с должниками по арендной плате в порядке досудебного разбирательства, контроль за поступлением денежных средств по каждому договору аренды осуществляется Главой поселения и главным бухгалтером по ведению бухгалтерского учета и составлению бюджетной отчетности сельского поселения Староганькино. </w:t>
      </w:r>
      <w:r>
        <w:rPr>
          <w:sz w:val="22"/>
          <w:szCs w:val="22"/>
        </w:rPr>
        <w:t>Начисление доходов производится  не на весь срок действия договора, поэтому в  нарушении</w:t>
      </w:r>
      <w:r>
        <w:rPr>
          <w:color w:val="000000"/>
          <w:sz w:val="22"/>
          <w:szCs w:val="22"/>
        </w:rPr>
        <w:t xml:space="preserve"> ст.13 Закона №402-ФЗ, п.4 Инструкции 157н, в несоблюдении требований Инструкции 191н в бухгалтерских регистрах и отчетности ф.0503169 отражены недостоверные данные по начислению доходов от арендной платы, не ведется учет по долгосрочным договорам. </w:t>
      </w:r>
      <w:r>
        <w:rPr>
          <w:sz w:val="23"/>
          <w:szCs w:val="23"/>
        </w:rPr>
        <w:t xml:space="preserve">Ведение учета расчетов по доходам  от сдачи в аренду имущества, арендной платы за земли, находящихся в собственности поселения </w:t>
      </w:r>
      <w:r>
        <w:rPr>
          <w:color w:val="000000"/>
          <w:spacing w:val="3"/>
          <w:sz w:val="23"/>
          <w:szCs w:val="23"/>
        </w:rPr>
        <w:t xml:space="preserve">осуществляется в программном продукте АС СМЕТА </w:t>
      </w:r>
      <w:r>
        <w:rPr>
          <w:sz w:val="23"/>
          <w:szCs w:val="23"/>
        </w:rPr>
        <w:t xml:space="preserve">в разрезе контрагентов и </w:t>
      </w:r>
      <w:r>
        <w:rPr>
          <w:color w:val="000000"/>
          <w:spacing w:val="3"/>
          <w:sz w:val="23"/>
          <w:szCs w:val="23"/>
        </w:rPr>
        <w:t xml:space="preserve">в разрезе договоров. </w:t>
      </w:r>
    </w:p>
    <w:p>
      <w:pPr>
        <w:pStyle w:val="Normal"/>
        <w:autoSpaceDE w:val="false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>Порядок, условия   и сроки внесения арендной платы определены договором аренды.  Поступление доходов в бюджет в проверяемом периоде осуществлялось равномерно. Просроченной дебиторской задолженности не выявлено.</w:t>
      </w:r>
    </w:p>
    <w:p>
      <w:pPr>
        <w:pStyle w:val="Normal"/>
        <w:shd w:fill="FFFFFF" w:val="clear"/>
        <w:tabs>
          <w:tab w:val="clear" w:pos="708"/>
          <w:tab w:val="left" w:pos="859" w:leader="none"/>
          <w:tab w:val="left" w:pos="329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гласно СГС «Аренда» дебиторская задолженность по расчетам с арендаторами по арендным платежам за оставшийся срок действия договоров аренды имущества, земельных участков и объем ожидаемого дохода от арендных платежей по состоянию на 30.06.2024г в отчете ф. 0503169 отражена в сумме: </w:t>
      </w:r>
    </w:p>
    <w:p>
      <w:pPr>
        <w:pStyle w:val="Normal"/>
        <w:shd w:fill="FFFFFF" w:val="clear"/>
        <w:tabs>
          <w:tab w:val="clear" w:pos="708"/>
          <w:tab w:val="left" w:pos="859" w:leader="none"/>
          <w:tab w:val="left" w:pos="3290" w:leader="none"/>
        </w:tabs>
        <w:spacing w:lineRule="auto" w:line="276"/>
        <w:jc w:val="both"/>
        <w:rPr/>
      </w:pPr>
      <w:r>
        <w:rPr>
          <w:sz w:val="22"/>
          <w:szCs w:val="22"/>
        </w:rPr>
        <w:t>- по доходам от операционной аренды-77416,63рубль; по доходам от платежей за аренду земельных участков задолженность составляет 23110,57рублей. В разрезе Арендаторов и в разрезе договоров информация к проверке не представлена. При проверке начисления и поступлений арендных платежей просроченной  дебиторской задолженности не выявлено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sectPr>
      <w:type w:val="nextPage"/>
      <w:pgSz w:w="11906" w:h="16838"/>
      <w:pgMar w:left="1418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ebuchet MS" w:hAnsi="Trebuchet MS"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rebuchet MS" w:hAnsi="Trebuchet MS" w:cs="Arial"/>
      <w:bCs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  <w:lang w:val="ru-RU" w:bidi="ar-SA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qFormat/>
    <w:rPr>
      <w:color w:val="106BBE"/>
    </w:rPr>
  </w:style>
  <w:style w:type="character" w:styleId="Blk">
    <w:name w:val="blk"/>
    <w:basedOn w:val="Style11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ConsPlusNormal">
    <w:name w:val="ConsPlusNormal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90" w:hanging="0"/>
      <w:jc w:val="both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Serif;Times New Roman" w:hAnsi="PT Serif;Times New Roman" w:eastAsia="Times New Roman" w:cs="PT Serif;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6:28:00Z</dcterms:created>
  <dc:creator>Ревизия</dc:creator>
  <dc:description/>
  <cp:keywords/>
  <dc:language>en-US</dc:language>
  <cp:lastModifiedBy>RePack by Diakov</cp:lastModifiedBy>
  <cp:lastPrinted>2019-11-27T14:23:00Z</cp:lastPrinted>
  <dcterms:modified xsi:type="dcterms:W3CDTF">2024-08-30T06:28:00Z</dcterms:modified>
  <cp:revision>2</cp:revision>
  <dc:subject/>
  <dc:title/>
</cp:coreProperties>
</file>