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4 » апреля  2024 г.                                                                        </w:t>
        <w:tab/>
        <w:t xml:space="preserve">              № 1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антикоррупцио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тизы муниципальных правовых актов и их проектов, принимаемых  в органах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.12.2008 N 273-ФЗ                        "О противодействии коррупции", от 17.07.2009 N 172-ФЗ "Об антикоррупционной экспертизе нормативных правовых актов и проектов нормативных правовых актов", </w:t>
      </w:r>
      <w:hyperlink r:id="rId3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, </w:t>
      </w:r>
      <w:r>
        <w:rPr>
          <w:sz w:val="28"/>
          <w:szCs w:val="28"/>
        </w:rPr>
        <w:t xml:space="preserve">Постановлением Правительства Российской Федерации от 05.03.2009 N 196 "Об утверждени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Законом Самарской области от 10.03.2009 N 23-ГД "О противодействии коррупции в Самарской области"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явления в нормативных правовых актах и проектах нормативных правовых актов принимаемых органами местного самоуправления муниципального района Похвистневский Самарской области коррупциогенных факторов и их последующего устранения, руководствуясь Уставом муниципального района Похвистневский, Собрание представителей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«Об антикоррупционной экспертизе муниципальных правовых актов и их проектов, принимаемых в органах местного самоуправления муниципального района Похвистневский Самарской области»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представителей муниципального района Похвистневский Самарской области от 26 апреля 2011 года № 53 «Об антикоррупционной экспертизе муниципальных правовых актов и их проектов в органах местного самоуправления муниципального района Похвистневский Сама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Официально опубликовать настоящее Реш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 и подлежит размещению на официальном сайте Собрания представителей района и Администрации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ителей района</w:t>
        <w:tab/>
      </w:r>
      <w:r>
        <w:rPr>
          <w:sz w:val="28"/>
          <w:szCs w:val="28"/>
        </w:rPr>
        <w:tab/>
        <w:tab/>
        <w:tab/>
        <w:t xml:space="preserve">                    </w:t>
        <w:tab/>
      </w:r>
      <w:r>
        <w:rPr>
          <w:b/>
          <w:sz w:val="28"/>
          <w:szCs w:val="28"/>
        </w:rPr>
        <w:t>Т.И. Самойло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района</w:t>
      </w:r>
      <w:r>
        <w:rPr>
          <w:sz w:val="28"/>
          <w:szCs w:val="28"/>
        </w:rPr>
        <w:tab/>
        <w:tab/>
        <w:tab/>
        <w:t xml:space="preserve">            </w:t>
        <w:tab/>
        <w:t xml:space="preserve">                     </w:t>
        <w:tab/>
        <w:t xml:space="preserve">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 Решению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брания представителей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хвистневский Самарской област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24 апреля   2024 г. N 182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33"/>
      <w:bookmarkEnd w:id="2"/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АНТИКОРРУПЦИННОЙ ЭКСПЕРТИЗЫ МУНИЦИПАЛЬНЫХ ПРАВОВЫХ АКТОВ И ИХ ПРОЕКТОВ, ПРИНИМАЕМЫХ В  ОРГАНАХ МЕСТНОГО САМОУПРАВЛЕНИЯ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АР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hanging="426"/>
        <w:jc w:val="both"/>
        <w:rPr/>
      </w:pPr>
      <w:bookmarkStart w:id="3" w:name="P41"/>
      <w:bookmarkEnd w:id="3"/>
      <w:r>
        <w:rPr>
          <w:sz w:val="28"/>
          <w:szCs w:val="28"/>
        </w:rPr>
        <w:t xml:space="preserve">Настоящий Порядок разработан  в соответствии с Федеральными законами от 25.12.2008 N 273-ФЗ "О противодействии коррупции", от 17.07.2009 N 172-ФЗ "Об антикоррупционной экспертизе нормативных правовых актов и проектов нормативных правовых актов", </w:t>
      </w:r>
      <w:hyperlink r:id="rId4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6.02.2010 N 96 "Об антикоррупционной экспертизе нормативных правовых актов и проектов нормативных правовых актов", </w:t>
      </w:r>
      <w:r>
        <w:rPr>
          <w:sz w:val="28"/>
          <w:szCs w:val="28"/>
        </w:rPr>
        <w:t xml:space="preserve">Постановлением Правительства Российской Федерации от 05.03.2009 N 196 "Об утверждени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Законом Самарской области от 10.03.2009 N 23-ГД "О противодействии коррупции в Самарской области" и </w:t>
      </w:r>
      <w:bookmarkStart w:id="4" w:name="sub_1012"/>
      <w:r>
        <w:rPr>
          <w:sz w:val="28"/>
          <w:szCs w:val="28"/>
        </w:rPr>
        <w:t xml:space="preserve"> устанавливает порядок проведения антикоррупционной экспертизы муниципальных правовых актов, проектов муниципальных правовых актов органов местного самоуправления муниципального района Похвистневский Самарской области (далее – органов местного самоуправления района) на коррупциогенность, порядок составления заключений о коррупциогенности или её отсутствия правовых актов и их проек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ложении используются следующие основные термины и понятия: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 - акты, принятые Администрацией муниципального района Похвистневский Самарской области, Собранием представителей муниципального района Похвистневский Самарской области, в которых закреплены правовые нормы (правила поведения), обязательные для неопределенного круга лиц, рассчитанные на неоднократное применение, направленные на урегулирование общественных отношений либо изменение или прекращение существующих правоотнош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екты нормативных правовых актов - проекты актов, планируемых к принятию Администрацией муниципального района Похвистневский Самарской области, Собранием представителей муниципального района Похвистневский Самарской области (далее органы местного самоуправления), в которых закрепляются правовые нормы (правила поведения), обязательные для неопределенного круга лиц, рассчитанные на неоднократное применение, направленные на урегулирование общественных отношений либо на изменение или прекращение существующих правоотнош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  <w:bookmarkEnd w:id="4"/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оводится в отношен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всех действующих муниципальных нормативных правовых актов органов местного самоуправ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) проектов муниципальных нормативных правовых актов органов местного самоуправления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ая экспертиза в соответствии с настоящим Порядком осуществляется согласно </w:t>
      </w:r>
      <w:hyperlink r:id="rId5">
        <w:r>
          <w:rPr>
            <w:rStyle w:val="InternetLink"/>
            <w:color w:val="0000FF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, определенной постановлением Правительства Российской Федерации от 26.02.2010 N 96 </w:t>
      </w:r>
      <w:r>
        <w:rPr>
          <w:bCs/>
          <w:sz w:val="28"/>
          <w:szCs w:val="28"/>
        </w:rPr>
        <w:t>"Об антикоррупционной экспертизе нормативных правовых актов и проектов нормативных правовых актов"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оектов нормативных правовых актов и принятых нормативных правовых актов проводится юридическим отделом Администрации муниципального района Похвистневский.</w:t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рминов, применяемых в настоящем Порядке, определяется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мины "антикоррупционная экспертиза" и "экспертиза на коррупциогенность" используются в настоящем Порядке как равнозначны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роведение антикоррупционной экспертизы проек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 Антикоррупционная экспертиза проводится юридическим отделом Администрации муниципального района Похвистневский в следующие срок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1.1. при разработке проектов нормативных правовых актов юридическим отделом Администрации муниципального района Похвистневский, одновременно с подготовкой проекта нормативного правового а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1.2. при разработке проектов нормативных правовых актов иными структурными подразделениями Администрации муниципального района Похвистневский - от 7 до 14 рабочих дней с момента поступления проекта на экспертизу.</w:t>
      </w:r>
    </w:p>
    <w:p>
      <w:pPr>
        <w:pStyle w:val="Normal"/>
        <w:shd w:fill="FBFBFB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Юридическим отделом Администрации муниципального района Похвистневский ведется журнал регистрации проектов нормативных правовых актов и нормативных правовых актов,  поступивших для проведения антикоррупционной экспертизы, приложение № 1 к настоящему Поряд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 При проведении антикоррупционной экспертизы проводится проверка каждого положения проекта нормативного правового акта на наличие коррупциогенных факто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3. В случае выявления в проекте нормативного правового акта коррупциогенных факторов подготавливается заключение о наличии в проекте нормативного правового акта коррупциогенных факторов (далее – заключение, приложение № 2 к настоящему порядку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 В заключении о наличии в проекте нормативного правового акта коррупциогенных факторов отраж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все коррупциогенные нормы проекта нормативного правового акта с указанием структурных единиц (разделы, главы, статьи, части, пункты, подпункты, абзацы) и соответствующих коррупциогенных фактор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возможные негативные последствия сохранения в проекте нормативного правового акта выявленных коррупциогенных фактор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ложения проекта нормативного правового акта, которые в соответствии с действующим законодательством не относятся к коррупциогенным факторам, но могут способствовать созданию условий для проявления корруп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способы устранения коррупциогенных фактор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В случае отсутствия в проекте нормативного правового акта коррупциогенных факторов подготавливается заключение об отсутствии в проекте нормативного правового акта коррупциогенных фактор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ранение коррупциогенных факторов, выявле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ах нормативных правовых а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Выявленные по результатам антикоррупционной экспертизы коррупциогенные факторы в разрабатываемых проектах нормативных правовых актов подлежат устранению разработчиками проекта нормативного правового 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2. После устранения коррупциогенных факторов проект нормативного правового акта подлежит повторной антикоррупционной экспертизе в соответствии с </w:t>
      </w:r>
      <w:hyperlink w:anchor="P65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3. В случае несогласия с подготовленным заключением о наличии в проекте нормативного правового акта коррупциогенных факторов разработчиком проекта нормативного правового акта подготавливается лист разногласий с мотивированными возражениями по всем выявленным коррупциогенным нормам, обосновывающими отсутствие в каждой из таких норм коррупциогенных фактор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4. Лист разногласий направляется Главе муниципального района Похвистневск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 Глава муниципального района Похвистневский проводит согласительные совещания в целях выработки согласованной позиции по разработанному проекту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антикоррупционной экспертизы применяем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йствующих) нормативных правовых а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Антикоррупционная экспертиза применяемых (действующих) нормативных правовых актов проводится на основании поручения Главы муниципального района Похвистневский в течение 10 дней после получения пор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и проведении антикоррупционной экспертизы проводится проверка каждого положения (нормы) нормативного правового акта на наличие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в нормативном правовом акте коррупциогенных факторов подготавливается заключение о наличии в нормативном правовом акте коррупциогенных факторов (далее - заключ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 заключении о наличии в нормативном правовом акте коррупциогенных факторов отраж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се коррупциогенные нормы нормативного правового акта с указанием структурных единиц (разделы, главы, статьи, части, пункты, подпункты, абзацы) и соответствующих коррупциогенных факт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озможные негативные последствия сохранения в нормативном правовом акте выявленных коррупциогенных факт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ложения (нормы) нормативного правового акта, которые в соответствии с действующим законодательством не относятся к коррупциогенным факторам, но могут способствовать созданию условий для проявления корруп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пособы устранения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отсутствия в нормативном правовом акте коррупциогенных факторов подготавливается заключение об отсутствии в нормативном правовом акте коррупциогенных фактор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транение коррупциогенных факторов, выявлен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меняемых (действующих) нормативных правовых актах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ыявленные по результатам антикоррупционной экспертизы применяемых (действующих) нормативных правовых актов коррупциогенные факторы подлежат устранению на основании поручения Главы муниципального района Похвистневск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несогласия с заключением о наличии в нормативном правовом акте коррупциогенных факторов соответствующим подразделением Администрации муниципального района Похвистневский подготавливается лист разногласий с мотивированными возражениями по всем выявленным коррупциогенным нормам, обосновывающими отсутствие в каждой из таких норм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Лист разногласий направляется Главе муниципального района Похвистневск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Глава муниципального района Похвистневский проводит согласительные совещания в целях выработки согласованной позиции по применяемому (действующему) нормативному правовому ак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едоставление в прокуратуру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и прое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правлению в Похвистневскую межрайонную прокуратуру подлежат нормативные правовые акты и проекты нормативных правовых актов по вопросам, касающим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, свобод и обязанностей человека и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ой собственности, муниципальной службы, бюджетного, налогового, лесного, водного, земельного, градостроительного, природоохран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циальных гарантий лицам, замещающим (замещавшим) муниципальные должности и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рименяемые (действующие) нормативные правовые акты передаются в Похвистневскую межрайонную прокуратуру в течение 10 рабочих дней со дня официального опубликования с указанием реквизитов издания (газеты) в котором они были опубликованы; проекты нормативных правовых актов передаются не менее чем за 5 рабочих дней до планируемой даты их рассмотрения и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роекты нормативных правовых актов, нормативные правовые акты направляются в Похвистневскую межрайонную прокуратуру на бумажном носителе с сопроводительным письм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технической возможности, нормативные правовые акты (проекты нормативных правовых актов) могут направлять в Похвистневскую межрайонную прокуратуру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ри отсутствии в установленные действующим законодательством сроки информации либо акта прокурорского реагирования нормативные правовые акты (проекты нормативных правовых актов) считаются прошедшими антикоррупционную экспертиз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Порядок проведения независимой антикоррупционной экспертизы проектов нормативных правовых а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1. Проекты нормативных правовых актов органов местного самоуправления  подлежат независимой антикоррупционной экспертиз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2. Разработчик проекта для проведения независимой антикоррупционной экспертизы размещает в сети Интернет на сайте Администрации муниципального района Похвистневский </w:t>
      </w:r>
      <w:r>
        <w:rPr>
          <w:rFonts w:eastAsia="Calibri"/>
          <w:sz w:val="28"/>
          <w:szCs w:val="28"/>
          <w:lang w:eastAsia="en-US"/>
        </w:rPr>
        <w:t xml:space="preserve">в течение рабочего дня, соответствующего дню его направления на согласование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 нормативного правового 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онное письмо, содержаще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у размещения проекта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срок, отведенный для проведения независимой антикоррупционной эксперти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почтовый адрес и адрес электронной почты, по которым принимаются заключения независимой антикоррупционной экспертиз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Независимая антикоррупционная экспертиза проектов нормативных правовых актов проводится юридическими лицами и физическими лицами, аккредитованными в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оведение независимой антикоррупционной экспертизы проектов нормативных правовых а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гражданами, осуществляющими деятельность в органах и организациях, указанных в </w:t>
      </w:r>
      <w:hyperlink r:id="rId6">
        <w:r>
          <w:rPr>
            <w:rStyle w:val="InternetLink"/>
            <w:color w:val="0000FF"/>
            <w:sz w:val="28"/>
            <w:szCs w:val="28"/>
          </w:rPr>
          <w:t>пункте 3 части 1 статьи 3</w:t>
        </w:r>
      </w:hyperlink>
      <w:r>
        <w:rPr>
          <w:sz w:val="28"/>
          <w:szCs w:val="28"/>
        </w:rPr>
        <w:t xml:space="preserve"> Федерального закона от 17.07.2009 N 172-ФЗ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остранными аген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Срок проведения независимой антикоррупционной экспертизы проекта акта составляет не более 10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 проведения независимой антикоррупционной экспертизы проекта акта исчисляется со дня размещения проекта акта на сайте Администрации муниципального района Похвистневский Сама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5. Заключение, составленное по результатам независимой антикоррупционной экспертизы по форме, утверждаемой в соответствии с </w:t>
      </w:r>
      <w:hyperlink r:id="rId7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.02.2010 N 96, направляется в Администрацию муниципального района Похвистневский Самарской области по почте либо в вид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олжны быть указаны выявленные в проекте нормативного правового акта коррупциогенные факторы и предложены способы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ключению по результатам независимой антикоррупционной экспертизы должны быть приложены документы, подтверждающие аккредитацию в качестве независимого экспе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6. В отношении правовых актов и их проектов, содержащих сведения, составляющие государственную тайну, или сведения конфиденциального характера, независимая экспертиза не про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7. Заключение носит рекомендательный характер и подлежит обязательному рассмотрению Администрацией муниципального района Похвистневский Самарской области в течение тридцати дней со дня его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8. В случае если поступившее заключение по результатам независимой антикоррупционной экспертизы не соответствует форме, утвержденной Министерством юстиции Российской Федерации, такое заключение не позднее 30 дней после регистрации возвращается отправителю с указанием прич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9. Не поступление заключения независимой экспертизы, в срок, отведенный для проведения независимой экспертизы, не является препятствием для последующего утверждения проекта нормативного правового акта. Разработчик проекта составляет справку об отсутствии экспертного заключения независимого эксперта, приложение № 3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 </w:t>
      </w:r>
      <w:r>
        <w:rPr/>
        <w:t xml:space="preserve">к Порядку проведения антикоррупционной </w:t>
      </w:r>
    </w:p>
    <w:p>
      <w:pPr>
        <w:pStyle w:val="Normal"/>
        <w:widowControl w:val="false"/>
        <w:autoSpaceDE w:val="false"/>
        <w:jc w:val="right"/>
        <w:rPr/>
      </w:pPr>
      <w:r>
        <w:rPr/>
        <w:t>экспертизы муниципальных правовых актов 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их проектов, принимаемых в  органах местного самоуправ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ЕГИСТРАЦИИ МУНИЦИПАЛЬНЫХ ПРАВОВЫХ АКТОВ И ИХ ПРОЕКТОВ ОРГАНОВ МЕСТНОГО САМОУПРАВЛЕНИЯ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АРСКОЙ ОБЛАСТИ ДЛЯ ПРОВЕДЕНИЯ АНТИКОРРУПЦИОННОЙ ЭКСПЕРТИЗ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134"/>
        <w:gridCol w:w="1418"/>
        <w:gridCol w:w="1559"/>
        <w:gridCol w:w="1417"/>
        <w:gridCol w:w="1560"/>
        <w:gridCol w:w="141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ата поступ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екта НПА (НП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ид и наименование проекта НПА (НП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олжностное лицо, вносящее проект НП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ата проведения антикоррупционной экспертизы проекта НПА (НП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езультат антикоррупционной экспертиз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меч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  </w:t>
      </w: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 </w:t>
      </w:r>
      <w:r>
        <w:rPr/>
        <w:t xml:space="preserve">к Порядку проведения антикоррупционной </w:t>
      </w:r>
    </w:p>
    <w:p>
      <w:pPr>
        <w:pStyle w:val="Normal"/>
        <w:widowControl w:val="false"/>
        <w:autoSpaceDE w:val="false"/>
        <w:jc w:val="right"/>
        <w:rPr/>
      </w:pPr>
      <w:r>
        <w:rPr/>
        <w:t>экспертизы муниципальных правовых актов 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их проектов, принимаемых в органах местного самоуправ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района Похвистневский </w:t>
      </w:r>
    </w:p>
    <w:p>
      <w:pPr>
        <w:pStyle w:val="Normal"/>
        <w:widowControl w:val="false"/>
        <w:autoSpaceDE w:val="false"/>
        <w:jc w:val="right"/>
        <w:rPr/>
      </w:pPr>
      <w:r>
        <w:rPr/>
        <w:t>Сама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ключения по результатам провед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икоррупционной экспертизы</w:t>
      </w:r>
    </w:p>
    <w:tbl>
      <w:tblPr>
        <w:tblW w:w="18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0"/>
      </w:tblGrid>
      <w:tr>
        <w:trPr/>
        <w:tc>
          <w:tcPr>
            <w:tcW w:w="184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(реквизиты муниципального правового акта либо наименование проекта правового акта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отделом Администрации муниципального района Похвистневский Самарской области 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                           «О противодействии коррупции» и Порядком проведения антикоррупционной экспертизы муниципальных правовых актов и  их проектов, принимаемых в   органах местного самоуправления муниципального района Похвистневский Самарской области проведена антикоррупционная экспертиза проекта нормативного правового акта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реквизиты муниципального правового акта либо наименование проекта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1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е факторы не выявле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2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ыявлены следующие коррупциогенные факторы </w:t>
      </w:r>
      <w:r>
        <w:fldChar w:fldCharType="begin"/>
      </w:r>
      <w:r>
        <w:rPr>
          <w:rStyle w:val="InternetLink"/>
          <w:vertAlign w:val="superscript"/>
          <w:sz w:val="28"/>
          <w:szCs w:val="28"/>
        </w:rPr>
        <w:instrText xml:space="preserve"> HYPERLINK "https://adm-domanichi.ru/dokumenty/postanovleniya/postanovleniya-2023/31-ot-17-01-2023-ob-utverzhdenii-poryadka-provedeniya-antikorruptsionnoj-ekspertizy-munitsipalnykh-normativnykh-pravovykh-aktov-prinimaemykh-administratsiej-domanichskogo-selskogo-poseleniya-i-ikh-proektov" \l "_ftn1"</w:instrText>
      </w:r>
      <w:r>
        <w:rPr>
          <w:rStyle w:val="InternetLink"/>
          <w:vertAlign w:val="superscript"/>
          <w:sz w:val="28"/>
          <w:szCs w:val="28"/>
        </w:rPr>
        <w:fldChar w:fldCharType="separate"/>
      </w:r>
      <w:r>
        <w:rPr>
          <w:rStyle w:val="InternetLink"/>
          <w:sz w:val="28"/>
          <w:szCs w:val="28"/>
          <w:vertAlign w:val="superscript"/>
        </w:rPr>
        <w:t>[1]</w:t>
      </w:r>
      <w:r>
        <w:rPr>
          <w:rStyle w:val="InternetLink"/>
          <w:vertAlign w:val="superscript"/>
          <w:sz w:val="28"/>
          <w:szCs w:val="28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коррупциогенных факторов предлагаетс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tbl>
      <w:tblPr>
        <w:tblW w:w="18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8"/>
        <w:gridCol w:w="209"/>
        <w:gridCol w:w="3024"/>
        <w:gridCol w:w="209"/>
        <w:gridCol w:w="6640"/>
      </w:tblGrid>
      <w:tr>
        <w:trPr/>
        <w:tc>
          <w:tcPr>
            <w:tcW w:w="83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3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должности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№ 96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BFBFB" w:val="clear"/>
        <w:jc w:val="right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Приложение 3</w:t>
      </w:r>
    </w:p>
    <w:p>
      <w:pPr>
        <w:pStyle w:val="Normal"/>
        <w:shd w:fill="FBFBFB" w:val="clear"/>
        <w:jc w:val="right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 xml:space="preserve">к Порядку проведения антикоррупционной </w:t>
      </w:r>
    </w:p>
    <w:p>
      <w:pPr>
        <w:pStyle w:val="Normal"/>
        <w:shd w:fill="FBFBFB" w:val="clear"/>
        <w:jc w:val="right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экспертизы муниципальных правовых актов и</w:t>
      </w:r>
    </w:p>
    <w:p>
      <w:pPr>
        <w:pStyle w:val="Normal"/>
        <w:shd w:fill="FBFBFB" w:val="clear"/>
        <w:jc w:val="right"/>
        <w:rPr>
          <w:rFonts w:ascii="RobotoRegular;Times New Roman" w:hAnsi="RobotoRegular;Times New Roman" w:cs="RobotoRegular;Times New Roman"/>
          <w:color w:val="000000"/>
        </w:rPr>
      </w:pPr>
      <w:r>
        <w:rPr>
          <w:rFonts w:eastAsia="RobotoRegular;Times New Roman" w:cs="RobotoRegular;Times New Roman" w:ascii="RobotoRegular;Times New Roman" w:hAnsi="RobotoRegular;Times New Roman"/>
          <w:color w:val="000000"/>
        </w:rPr>
        <w:t xml:space="preserve"> </w:t>
      </w:r>
      <w:r>
        <w:rPr>
          <w:rFonts w:cs="RobotoRegular;Times New Roman" w:ascii="RobotoRegular;Times New Roman" w:hAnsi="RobotoRegular;Times New Roman"/>
          <w:color w:val="000000"/>
        </w:rPr>
        <w:t xml:space="preserve">их проектов, принимаемых в органах местного самоуправления </w:t>
      </w:r>
    </w:p>
    <w:p>
      <w:pPr>
        <w:pStyle w:val="Normal"/>
        <w:shd w:fill="FBFBFB" w:val="clear"/>
        <w:jc w:val="right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 xml:space="preserve">муниципального района Похвистневский </w:t>
      </w:r>
    </w:p>
    <w:p>
      <w:pPr>
        <w:pStyle w:val="Normal"/>
        <w:shd w:fill="FBFBFB" w:val="clear"/>
        <w:jc w:val="right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 xml:space="preserve">Самарской области </w:t>
      </w:r>
    </w:p>
    <w:p>
      <w:pPr>
        <w:pStyle w:val="Normal"/>
        <w:shd w:fill="FBFBFB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</w:t>
      </w:r>
    </w:p>
    <w:p>
      <w:pPr>
        <w:pStyle w:val="Normal"/>
        <w:shd w:fill="FBFBFB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сутствии экспертного заключения независимого эксперта</w:t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        </w:t>
      </w:r>
      <w:r>
        <w:rPr>
          <w:rFonts w:eastAsia="RobotoRegular;Times New Roman" w:cs="RobotoRegular;Times New Roman" w:ascii="RobotoRegular;Times New Roman" w:hAnsi="RobotoRegular;Times New Roman"/>
          <w:color w:val="000000"/>
        </w:rPr>
        <w:t xml:space="preserve"> </w:t>
      </w:r>
      <w:r>
        <w:rPr>
          <w:rFonts w:cs="RobotoRegular;Times New Roman" w:ascii="RobotoRegular;Times New Roman" w:hAnsi="RobotoRegular;Times New Roman"/>
          <w:color w:val="000000"/>
        </w:rPr>
        <w:t>За время размещения на сайте Администрации муниципального района Похвистневский Самарской области в информационно-телекоммуникационной сети «Интернет» проекта нормативного правового акта</w:t>
      </w:r>
    </w:p>
    <w:p>
      <w:pPr>
        <w:pStyle w:val="Normal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__________________________________________________________________</w:t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  <w:vertAlign w:val="superscript"/>
        </w:rPr>
        <w:t>(название нормативного правового акта)</w:t>
      </w:r>
    </w:p>
    <w:p>
      <w:pPr>
        <w:pStyle w:val="Normal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«____»____________20___ г. по «_______»_______________20___г.</w:t>
      </w:r>
    </w:p>
    <w:p>
      <w:pPr>
        <w:pStyle w:val="Normal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заключения независимых экспертов по результатам его антикоррупционной экспертизы не поступили.</w:t>
      </w:r>
    </w:p>
    <w:p>
      <w:pPr>
        <w:pStyle w:val="Normal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_________________________________________________________________</w:t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  <w:vertAlign w:val="superscript"/>
        </w:rPr>
        <w:t>(наименование должности)                                                 (подпись)                               (инициалы, фамилия)</w:t>
      </w:r>
    </w:p>
    <w:p>
      <w:pPr>
        <w:pStyle w:val="Normal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 </w:t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</w:rPr>
      </w:pPr>
      <w:r>
        <w:rPr>
          <w:rFonts w:cs="RobotoRegular;Times New Roman" w:ascii="RobotoRegular;Times New Roman" w:hAnsi="RobotoRegular;Times New Roman"/>
          <w:color w:val="000000"/>
        </w:rPr>
        <w:t> </w:t>
      </w:r>
    </w:p>
    <w:p>
      <w:pPr>
        <w:pStyle w:val="Normal"/>
        <w:widowControl w:val="false"/>
        <w:autoSpaceDE w:val="false"/>
        <w:jc w:val="both"/>
        <w:rPr>
          <w:rFonts w:ascii="RobotoRegular;Times New Roman" w:hAnsi="RobotoRegular;Times New Roman" w:cs="RobotoRegular;Times New Roman"/>
          <w:color w:val="000000"/>
          <w:sz w:val="28"/>
          <w:szCs w:val="28"/>
        </w:rPr>
      </w:pPr>
      <w:r>
        <w:rPr>
          <w:rFonts w:cs="RobotoRegular;Times New Roman" w:ascii="RobotoRegular;Times New Roman" w:hAnsi="RobotoRegular;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8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3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220113" TargetMode="External"/><Relationship Id="rId4" Type="http://schemas.openxmlformats.org/officeDocument/2006/relationships/hyperlink" Target="https://login.consultant.ru/link/?req=doc&amp;base=LAW&amp;n=220113" TargetMode="External"/><Relationship Id="rId5" Type="http://schemas.openxmlformats.org/officeDocument/2006/relationships/hyperlink" Target="https://login.consultant.ru/link/?req=doc&amp;base=LAW&amp;n=220113&amp;dst=100027" TargetMode="External"/><Relationship Id="rId6" Type="http://schemas.openxmlformats.org/officeDocument/2006/relationships/hyperlink" Target="https://login.consultant.ru/link/?req=doc&amp;base=LAW&amp;n=433466&amp;dst=100022" TargetMode="External"/><Relationship Id="rId7" Type="http://schemas.openxmlformats.org/officeDocument/2006/relationships/hyperlink" Target="https://login.consultant.ru/link/?req=doc&amp;base=LAW&amp;n=220113&amp;dst=10001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5:59:00Z</dcterms:created>
  <dc:creator>podyacheva</dc:creator>
  <dc:description/>
  <cp:keywords/>
  <dc:language>en-US</dc:language>
  <cp:lastModifiedBy>Наталья Биккерт</cp:lastModifiedBy>
  <cp:lastPrinted>2024-04-25T08:08:00Z</cp:lastPrinted>
  <dcterms:modified xsi:type="dcterms:W3CDTF">2024-04-25T04:08:00Z</dcterms:modified>
  <cp:revision>8</cp:revision>
  <dc:subject/>
  <dc:title>ПРОЕКТ МОДЕЛЬНОГО ПОЛОЖЕНИЯ</dc:title>
</cp:coreProperties>
</file>