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3 » апреля  2024 г.                                                                 </w:t>
        <w:tab/>
        <w:t xml:space="preserve">              № 17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сбора и регистрации уведом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част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арской области на без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управлении некоммерческой организаци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В соответствии с частью 13 статьи 13.1 Закона Самарской области от 10.03.2009 № 23-ГД «О противодействии коррупции в Самарской области», Уставом муниципального района Похвистневский,  Собрание представителей района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рядок сбора и регистрации уведомлений об участии Главы муниципального района Похвистневский Самарской области на безвозмездной основе в управлении некоммерческой организацией  (прилагается).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фициально опубликовать настоящее Решение в газете «Вестник Похвистневского район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йона</w:t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Т.И. Самойл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 xml:space="preserve">            </w:t>
        <w:tab/>
        <w:t xml:space="preserve">                     </w:t>
        <w:tab/>
        <w:t xml:space="preserve">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ind w:left="4536" w:hanging="0"/>
        <w:jc w:val="center"/>
        <w:rPr/>
      </w:pPr>
      <w:r>
        <w:rPr/>
        <w:t xml:space="preserve">УТВЕРЖДЕН </w:t>
      </w:r>
    </w:p>
    <w:p>
      <w:pPr>
        <w:pStyle w:val="Normal"/>
        <w:ind w:left="4536" w:hanging="0"/>
        <w:jc w:val="center"/>
        <w:rPr/>
      </w:pPr>
      <w:r>
        <w:rPr/>
        <w:t>Решением Собрания представителей муниципального района Похвистневский Самарской области</w:t>
      </w:r>
    </w:p>
    <w:p>
      <w:pPr>
        <w:pStyle w:val="Normal"/>
        <w:ind w:left="4536" w:hanging="0"/>
        <w:jc w:val="center"/>
        <w:rPr>
          <w:sz w:val="28"/>
          <w:szCs w:val="20"/>
        </w:rPr>
      </w:pPr>
      <w:r>
        <w:rPr/>
        <w:t>от «__» ______2024 года № 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а и регистрации уведомлений об участии Главы муниципального района Похвистневский Самарской области на безвозмездной осно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равлении некоммерческой организаци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пунктом 2 </w:t>
        <w:br/>
        <w:t>части 3.5 статьи 12.1 Федерального закона от 25.12.2008 № 273-ФЗ                       «О противодействии коррупции», подпунктом «б» пункта 2 части 7 статьи 40 Федерального закона от 06.10.2003 № 131-ФЗ «Об общих принципах организации местного самоуправления в Российской Федерации» и определяет процедуру сбора и регистрации уведомлений об участии Главы муниципального района Похвистневский Самарской области на безвозмездной основе в управлении некоммерческой организа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а муниципального района Похвистневский Самарской области обязан подать предварительное уведомление Губернатору Самарской области о намерении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ведомление об участии Главы муниципального района Похвистневский Самарской области на безвозмездной основе в управлении некоммерческой организацией (далее - уведомление) подается Губернатору Самарской области в письменном ви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полномоченным органом, осуществляющим сбор и регистрацию уведомлений, является отдел кадров Администрация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ведомление подается по каждой некоммерческой организации в управлении которой Глава муниципального района Похвистневский Самарской области намерен участвовать на безвозмездной осно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 Должностное лицо осуществляет сбор, регистрацию в журнале регистрации уведомлений и направление уведомлений в адрес Губернатора Самарской области в сроки, установленные частью 13 статьи 13.1 Закона Самарской области от 10.03.2009 № 23-ГД «О противодействии коррупции в Самар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 Формы уведомления и журнала регистрации уведомлений устанавливаются Законом Самарской области от 10.03.2009 №23-ГД                   «О противодействии коррупции в Самарской област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0:00Z</dcterms:created>
  <dc:creator>podyacheva</dc:creator>
  <dc:description/>
  <cp:keywords/>
  <dc:language>en-US</dc:language>
  <cp:lastModifiedBy>Наталья Биккерт</cp:lastModifiedBy>
  <cp:lastPrinted>2024-04-03T17:02:00Z</cp:lastPrinted>
  <dcterms:modified xsi:type="dcterms:W3CDTF">2024-04-03T13:06:00Z</dcterms:modified>
  <cp:revision>8</cp:revision>
  <dc:subject/>
  <dc:title>ПРОЕКТ МОДЕЛЬНОГО ПОЛОЖЕНИЯ</dc:title>
</cp:coreProperties>
</file>