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3 » апреля  2024 г.                                                                 </w:t>
        <w:tab/>
        <w:t xml:space="preserve">              № 176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"О ПОРЯДКЕ ПРИНЯТИЯ РЕШЕНИЯ О ПРИМЕНЕНИИ МЕР ОТВЕТСТВЕННОСТИ К ДЕПУТАТУ СОБРАНИЯ ПРЕДСТАВИТЕЛЕЙ МУНИЦИПАЛЬНОГО РАЙОНА ПОХВИСТНЕВСКИЙ САМАРСКОЙ ОБЛАСТИ, ГЛАВЕ МУНИЦИПАЛЬНОГО РАЙОНА ПОХВИСТНЕВСКИЙ, ДОПУСТИВШЕМУ НЕСУЩЕСТВЕННОЕ ИСКАЖЕНИЕ СВЕДЕНИЙ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ссмотрев вопрос об утверждении Положения "О порядке принятия решения о применении мер ответственности, к депутату Собрания представителей муниципального района Похвистневский Самарской области, Главе муниципального района Похвистневский Самарской области, допустившему несущественное искажение сведений о доходах, расходах, об имуществе и обязательствах имущественного характера» в соответствии с </w:t>
      </w:r>
      <w:hyperlink r:id="rId3">
        <w:r>
          <w:rPr>
            <w:rStyle w:val="InternetLink"/>
            <w:sz w:val="28"/>
            <w:szCs w:val="28"/>
          </w:rPr>
          <w:t>частью 7.3-2 статьи 40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частью 12 статьи 13.1</w:t>
        </w:r>
      </w:hyperlink>
      <w:r>
        <w:rPr>
          <w:sz w:val="28"/>
          <w:szCs w:val="28"/>
        </w:rPr>
        <w:t xml:space="preserve"> Закона Самарской области от 10 марта 2009 N 23-ГД          "О противодействии коррупции в Самарской области",  Собрание представителей района</w:t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3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О порядке принятия решения о применении мер ответственности, к депутату Собрания представителей муниципального района Похвистневский Самарской области, Главе муниципального района Похвистневский Самарской области, допустившему несущественное искажение сведений о доходах, расходах, об имуществе и обязательствах имущественного характера»» (прилагается).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опубликовать настоящее Решение в газете «Вестник Похвистневского района»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йона</w:t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Т.И. Самойл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 xml:space="preserve">            </w:t>
        <w:tab/>
        <w:t xml:space="preserve">                     </w:t>
        <w:tab/>
        <w:t xml:space="preserve">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 марта  2024 г. N 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33"/>
      <w:bookmarkEnd w:id="0"/>
      <w:r>
        <w:rPr>
          <w:b/>
          <w:bCs/>
          <w:sz w:val="28"/>
          <w:szCs w:val="28"/>
        </w:rPr>
        <w:t xml:space="preserve">ПОЛОЖ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"О ПОРЯДКЕ ПРИНЯТИЯ РЕШЕНИЯ О ПРИМЕНЕНИИ МЕР ОТВЕТСТВЕННОСТИ К ДЕПУТАТУ СОБРАНИЯ ПРЕДСТАВИТЕЛЕЙ МУНИЦИПАЛЬНОГО РАЙОНА ПОХВИСТНЕВСКИЙ САМАРСКОЙ ОБЛАСТИ, ГЛАВЕ МУНИЦИПАЛЬНОГО РАЙОНА ПОХВИСТНЕВСКИЙ, ДОПУСТИВШЕМУ НЕСУЩЕСТВЕННОЕ ИСКАЖЕНИЕ СВЕД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принятия решения о применении к депутату Собрания представителей муниципального района Похвистневский Самарской области, Главе муниципального района Похвистневский Самарской области, допустившему несущественное искажение сведений о доходах, расходах, об имуществе и обязательствах имущественного характера, мер ответственности, предусмотренных </w:t>
      </w:r>
      <w:hyperlink r:id="rId5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 N 131-ФЗ "Об общих принципах организации местного самоуправления в Российской Федерации", разработан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марской области от 10.03.2009 N 23-ГД "О противодействии коррупции в Самарской области",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Похвистневский Самарской обл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2. Настоящий порядок определяет процедуру принятия решения о применении мер ответственности к депутату Собрания представителей муниципального района Похвистневский Самарской области (далее - депутат), Главе муниципального района Похвистневский Самарской области (далее - Глава района), предо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если искажение этих сведений является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РАССМОТРЕНИЯ ПОСТУПИВШЕЙ ИНФОРМ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рассмотрения вопроса о применении мер ответственности является поступившее в Собрания представителей муниципального района Похвистневский Самарской области (далее – Собрание представителей района) заявление Губернатора Самарской области о применении в отношении депутата, Главы района мер ответствен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4. Собрание представителей района рассматривает заявление Губернатора Самарской области на ближайшем заседании Собрания представителей района не позднее 30 календарных дней со дня поступления заявления в Собрание представителей района.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5. Собрание представителей района сообщает Губернатору Самарской области о месте и времени проведения заседания Собрания представителей района по вопросу применения в отношении депутата, Главы района мер ответствен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6. Собрание представителей района информирует Губернатора Самарской области о результатах рассмотренного заявления о применении в отношении депутата, Главы района мер ответственности путем направления соответствующего письма с приложением копии решения Собрания представителей района по данному вопросу в течение трех рабочих дней со дня принятия решения Собрания представителей рай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7. Комиссия по вопросам местного самоуправления, строительства, связи, транспорта и жилищно-коммунального хозяйства Собрания представителей муниципального района Похвистневский Самарской области (далее - Комиссия) предварительно рассматривает заявление Губернатора Самарской област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материалов Комиссия принимает решение о рекомендации Собранию представителей района применения к депутату, Главе района конкретной меры ответственност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, Глава района в ходе предварительного рассмотрения материалов, свидетельствующих об искажении сведений о доходах, расходах, об имуществе и обязательствах имущественного характера вправе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вать объяснения в письменной форм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вовать в заседании Комисс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8. Собрание представителей района принимает решение о применении к депутату, Главе района одной из мер ответственности, предусмотренных </w:t>
      </w:r>
      <w:hyperlink r:id="rId10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обранием представителей района при вынесении решения о применении мер ответственности к депутату, Главе района  учитываются характер и тяжесть допущенного нарушения, обстоятельства, при которых допущено нарушение, наличие смягчающих или отягчающих обстоятельств, принятие ранее мер, направленных на предотвращение совершения нарушения, иные обстоятельства, свидетельствующие о характере и тяжести совершенного нарушения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мягчающих рассматриваются следующие обстоятельства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вершение нарушения требований законодательства о противодействии коррупции впервы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в отчетном периоде других ограничений, запретов, требований, исполнение обязанностей, установленных в целях противодействия коррупц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тягчающим обстоятельствам относится нарушение требований законодательства о противодействии коррупции в рамках предыдущих декларационных пери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пия решения о применении мер ответственности в течение трех рабочих дней со дня его принятия вручается лично либо направляется любым доступным способом депутату, Главе района, в отношении которого рассматривался вопрос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11. Решение о применении мер ответственности к депутату, Главе района может быть обжаловано в установленном законом порядк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12. Решение о применении мер ответственности к депутату, Главе района подлежит официальному опубликованию в соответствии с </w:t>
      </w:r>
      <w:hyperlink r:id="rId11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Похвистневский Сама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8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98&amp;dst=886" TargetMode="External"/><Relationship Id="rId4" Type="http://schemas.openxmlformats.org/officeDocument/2006/relationships/hyperlink" Target="https://login.consultant.ru/link/?req=doc&amp;base=RLAW256&amp;n=178120&amp;dst=100213" TargetMode="External"/><Relationship Id="rId5" Type="http://schemas.openxmlformats.org/officeDocument/2006/relationships/hyperlink" Target="https://login.consultant.ru/link/?req=doc&amp;base=LAW&amp;n=469798&amp;dst=880" TargetMode="External"/><Relationship Id="rId6" Type="http://schemas.openxmlformats.org/officeDocument/2006/relationships/hyperlink" Target="https://login.consultant.ru/link/?req=doc&amp;base=LAW&amp;n=469798&amp;dst=880" TargetMode="External"/><Relationship Id="rId7" Type="http://schemas.openxmlformats.org/officeDocument/2006/relationships/hyperlink" Target="https://login.consultant.ru/link/?req=doc&amp;base=LAW&amp;n=464894&amp;dst=211" TargetMode="External"/><Relationship Id="rId8" Type="http://schemas.openxmlformats.org/officeDocument/2006/relationships/hyperlink" Target="https://login.consultant.ru/link/?req=doc&amp;base=RLAW256&amp;n=178120&amp;dst=100190" TargetMode="External"/><Relationship Id="rId9" Type="http://schemas.openxmlformats.org/officeDocument/2006/relationships/hyperlink" Target="https://login.consultant.ru/link/?req=doc&amp;base=RLAW256&amp;n=178862&amp;dst=102806" TargetMode="External"/><Relationship Id="rId10" Type="http://schemas.openxmlformats.org/officeDocument/2006/relationships/hyperlink" Target="https://login.consultant.ru/link/?req=doc&amp;base=LAW&amp;n=469798&amp;dst=880" TargetMode="External"/><Relationship Id="rId11" Type="http://schemas.openxmlformats.org/officeDocument/2006/relationships/hyperlink" Target="https://login.consultant.ru/link/?req=doc&amp;base=RLAW256&amp;n=178862&amp;dst=100024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16:00Z</dcterms:created>
  <dc:creator>podyacheva</dc:creator>
  <dc:description/>
  <cp:keywords/>
  <dc:language>en-US</dc:language>
  <cp:lastModifiedBy>Наталья Биккерт</cp:lastModifiedBy>
  <cp:lastPrinted>2024-04-03T17:01:00Z</cp:lastPrinted>
  <dcterms:modified xsi:type="dcterms:W3CDTF">2024-04-03T13:01:00Z</dcterms:modified>
  <cp:revision>7</cp:revision>
  <dc:subject/>
  <dc:title>ПРОЕКТ МОДЕЛЬНОГО ПОЛОЖЕНИЯ</dc:title>
</cp:coreProperties>
</file>