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3 » апреля  2024 г.                                                                 </w:t>
        <w:tab/>
        <w:t xml:space="preserve">              № 175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ДОСРОЧНОГО ПРЕКРАЩЕНИЯ ПОЛНОМОЧИЙ, ОСВОБОЖДЕНИЯ ОТ ЗАМЕЩАЕМОЙ (ЗАНИМАЕМОЙ) ДОЛЖНОСТИ В СВЯЗИ С УТРАТОЙ ДОВЕРИЯ ЛИЦА, ЗАМЕЩАЮЩЕГО МУНИЦИПАЛЬНУЮ ДОЛЖНОСТЬ В МУНИЦИПАЛЬНОМ РАЙОНЕ ПОХВИСТНЕВСКИЙ                           САМАРСКОЙ ОБЛАСТИ»</w:t>
        <w:br/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 xml:space="preserve">Рассмотрев вопрос об утверждении Положения "О порядке досрочного прекращения полномочий, освобождения от замещаемой (занимаемой) должности в связи с утратой доверия лица, замещающего муниципальную должность в муниципальном районе Похвистневский Самарской области"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», Уставом муниципального района Похвистневский,  Собрание представителей района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"О порядке досрочного прекращения полномочий, освобождения от замещаемой (занимаемой) должности в связи с утратой доверия лица, замещающего муниципальную должность в муниципальном районе Похвистневский Самарской области"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фициально опубликовать настоящее Реш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йона</w:t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Т.И. Самойл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 xml:space="preserve">            </w:t>
        <w:tab/>
        <w:t xml:space="preserve">                     </w:t>
        <w:tab/>
        <w:t xml:space="preserve">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 Решению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брания представителей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хвистневский Самар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_____ марта  2024 г. N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P33"/>
      <w:bookmarkEnd w:id="0"/>
      <w:r>
        <w:rPr>
          <w:rFonts w:cs="Calibri" w:ascii="Calibri" w:hAnsi="Calibri"/>
          <w:b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 ПОРЯДКЕ ДОСРОЧНОГО ПРЕКРАЩЕНИЯ ПОЛНОМОЧИЙ, ОСВОБОЖ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Т ЗАМЕЩАЕМОЙ (ЗАНИМАЕМОЙ) ДОЛЖНОСТИ В СВЯЗИ С УТРАТ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ОВЕРИЯ ЛИЦА, ЗАМЕЩАЮЩЕГО МУНИЦИПАЛЬНУЮ ДОЛЖНОСТЬ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 МУНИЦИПАЛЬНОМ РАЙОНЕ ПОХВИСТНЕВСКИЙ  САМАРСКОЙ ОБЛАСТ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устанавливает порядок досрочного прекращения полномочий, освобождения от замещаемой (занимаемой) должности в связи с утратой доверия лица, замещающего муниципальную должность  в муниципальном районе Похвистневский Сама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йствие настоящего Положения распространяется на Главу муниципального района Похвистневский Самарской области, председателя Контрольно-счетной палаты муниципального района Похвистневский Самарской области  (далее - лицо, замещающее муниципальную должность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1" w:name="P41"/>
      <w:bookmarkEnd w:id="1"/>
      <w:r>
        <w:rPr>
          <w:sz w:val="28"/>
          <w:szCs w:val="28"/>
        </w:rPr>
        <w:t xml:space="preserve">2. Несоблюдение лицом, замещающим муниципальную должность, ограничений и запретов, неисполнение обязанностей, предусмотр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лечет досрочное прекращение полномочий, освобождение от замещаемой (занимаемой) должности в связи с утратой доверия такого лица, если иное не установлено федеральными законам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3. Досрочное прекращение полномочий, освобождение от замещаемой (занимаемой) должности в связи с утратой доверия лица, замещающего муниципальную должность, в связи с обстоятельствами, предусмотренными </w:t>
      </w:r>
      <w:hyperlink w:anchor="P41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ложения, осуществляется на основании решения Собрания представителей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 Решение Собрания представителей муниципального района Похвистневский Самарской области о досрочном прекращении полномочий, освобождение от замещаемой (занимаемой) должности в связи с утратой доверия лица, замещающего муниципальную должность, принимается не позднее чем через 30 (тридцать) дней со дня поступления информации о совершении лицом, замещающим муниципальную должность, коррупционного нарушения, не считая периода временной нетрудоспособности лица, замещающего муниципальную должность, пребывания в отпуске, других случаев неисполнения полномочий, должностных обязанностей по уважительным причина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 случае обращения Губернатора Самарской области с заявлением о досрочном прекращении полномочий лица, замещающего муниципальную должность, днем появления основания для досрочного прекращения полномочий такого лица является день поступления в Собрания представителей муниципального района Похвистневский Самарской области данного заяв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Решение Собрания представителей муниципального района Похвистневский Самарской области о досрочном прекращении полномочий, освобождении от замещаемой (занимаемой) должности в связи с утратой доверия лица, замещающего муниципальную должность, считается принятым, если за него проголосовало не менее двух третей от установленной численности депутатов Собрания представителей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 решении об увольнении (освобождении от должности) в связи с утратой доверия лица, замещающего муниципальную должность, в качестве основания увольнения (освобождения от должности) указывается соответствующий случай, предусмотренны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атьей 13.1</w:t>
        </w:r>
      </w:hyperlink>
      <w:r>
        <w:rPr>
          <w:sz w:val="28"/>
          <w:szCs w:val="28"/>
        </w:rPr>
        <w:t xml:space="preserve"> Федерального закона N 273-ФЗ и мотивы принятия реш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 случае не установления факта совершения лицом, замещающим муниципальную должность, деяния, принимается решение об отказе в увольнении (освобождении от должности) лица, замещающего муниципальную должность, в связи с утратой доверия, в котором указываются мотивы принятия реш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пия принятого решения Собрания представителей муниципального района Похвистневский Самарской области в течение 5 (пяти) дней со дня его принятия вручается лицу, замещающему муниципальную должность, под роспись, а также направляется в орган местного самоуправления муниципального района Похвистневский Самарской области, в котором это лицо замещало (занимало) соответствующую муниципальную должность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Если лицо, замещающее муниципальную должность, отказывается от ознакомления с решением о досрочном прекращении полномочий, об освобождении от замещаемой (занимаемой) должности в связи с утратой доверия под роспись и получения его копии, то об этом составляется соответствующий ак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. Решение Собрания представителей муниципального района Похвистневский Самарской области о досрочном прекращении полномочий, об освобождении от замещаемой (занимаемой) должности в связи с утратой доверия лица, замещающего муниципальную должность, подлежит официальному опубликованию в газете «Вестник Похвистневского района» не позднее чем через 5 (пять) дней со дня его принят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8. Лицо, замещавшее муниципальную должность, вправе обжаловать решение Собран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представителей муниципального района Похвистневский Самарской области о досрочном прекращении полномочий, об освобождении от замещаемой (занимаемой) должности в связи с утратой доверия в порядке, установленно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Сведения о принятии решения Собрания представителей муниципального района Похвистневский Самарской области о досрочном прекращении полномочий, об освобождении от замещаемой (занимаемой) должности в связи с утратой доверия лица, замещающего муниципальную должность, за совершение коррупционного правонарушения включаются органом местного самоуправления муниципального района Похвистневский Самарской области, в котором это лицо замещало (занимало) соответствующую муниципальную должность, в реестр лиц, уволенных в связи с утратой доверия, предусмотренный </w:t>
      </w:r>
      <w:hyperlink r:id="rId1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8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98&amp;dst=101391" TargetMode="External"/><Relationship Id="rId4" Type="http://schemas.openxmlformats.org/officeDocument/2006/relationships/hyperlink" Target="https://login.consultant.ru/link/?req=doc&amp;base=LAW&amp;n=453314&amp;dst=100075" TargetMode="External"/><Relationship Id="rId5" Type="http://schemas.openxmlformats.org/officeDocument/2006/relationships/hyperlink" Target="https://login.consultant.ru/link/?req=doc&amp;base=LAW&amp;n=464894&amp;dst=61" TargetMode="External"/><Relationship Id="rId6" Type="http://schemas.openxmlformats.org/officeDocument/2006/relationships/hyperlink" Target="https://login.consultant.ru/link/?req=doc&amp;base=LAW&amp;n=469798&amp;dst=101391" TargetMode="External"/><Relationship Id="rId7" Type="http://schemas.openxmlformats.org/officeDocument/2006/relationships/hyperlink" Target="https://login.consultant.ru/link/?req=doc&amp;base=LAW&amp;n=453314&amp;dst=100075" TargetMode="External"/><Relationship Id="rId8" Type="http://schemas.openxmlformats.org/officeDocument/2006/relationships/hyperlink" Target="https://login.consultant.ru/link/?req=doc&amp;base=LAW&amp;n=464894&amp;dst=61" TargetMode="External"/><Relationship Id="rId9" Type="http://schemas.openxmlformats.org/officeDocument/2006/relationships/hyperlink" Target="https://login.consultant.ru/link/?req=doc&amp;base=LAW&amp;n=464894" TargetMode="External"/><Relationship Id="rId10" Type="http://schemas.openxmlformats.org/officeDocument/2006/relationships/hyperlink" Target="https://login.consultant.ru/link/?req=doc&amp;base=LAW&amp;n=442435" TargetMode="External"/><Relationship Id="rId11" Type="http://schemas.openxmlformats.org/officeDocument/2006/relationships/hyperlink" Target="https://login.consultant.ru/link/?req=doc&amp;base=LAW&amp;n=451740" TargetMode="External"/><Relationship Id="rId12" Type="http://schemas.openxmlformats.org/officeDocument/2006/relationships/hyperlink" Target="https://login.consultant.ru/link/?req=doc&amp;base=LAW&amp;n=464894&amp;dst=60" TargetMode="External"/><Relationship Id="rId13" Type="http://schemas.openxmlformats.org/officeDocument/2006/relationships/hyperlink" Target="https://login.consultant.ru/link/?req=doc&amp;base=LAW&amp;n=464894&amp;dst=10014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29:00Z</dcterms:created>
  <dc:creator>podyacheva</dc:creator>
  <dc:description/>
  <cp:keywords/>
  <dc:language>en-US</dc:language>
  <cp:lastModifiedBy>Наталья Биккерт</cp:lastModifiedBy>
  <cp:lastPrinted>2024-04-03T16:58:00Z</cp:lastPrinted>
  <dcterms:modified xsi:type="dcterms:W3CDTF">2024-04-03T12:59:00Z</dcterms:modified>
  <cp:revision>6</cp:revision>
  <dc:subject/>
  <dc:title>ПРОЕКТ МОДЕЛЬНОГО ПОЛОЖЕНИЯ</dc:title>
</cp:coreProperties>
</file>