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 Решению  Собрания представителей района</w:t>
      </w:r>
    </w:p>
    <w:p>
      <w:pPr>
        <w:pStyle w:val="Normal"/>
        <w:jc w:val="right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171 от 03.04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 деятельности Главы муниципального района Похвистневский Самарской области за 2023 год</w:t>
      </w:r>
    </w:p>
    <w:p>
      <w:pPr>
        <w:pStyle w:val="Style25"/>
        <w:spacing w:lineRule="auto" w:line="360" w:before="280" w:after="15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2023 год для Похвистневского района ознаменован важным событием. Жители муниципалитета проявили активность в выборе дальнейшего развития губернии, высказав свои политические предпочтения в выборной кампании Губернатора Самарской области. </w:t>
      </w:r>
    </w:p>
    <w:p>
      <w:pPr>
        <w:pStyle w:val="Style25"/>
        <w:spacing w:lineRule="auto" w:line="360" w:before="280" w:after="150"/>
        <w:ind w:firstLine="284"/>
        <w:jc w:val="both"/>
        <w:rPr/>
      </w:pPr>
      <w:r>
        <w:rPr>
          <w:sz w:val="32"/>
          <w:szCs w:val="32"/>
        </w:rPr>
        <w:t>Жители района проявили свою активную позицию, и нашли время, возможность и желание прийти на избирательные участки и сделать свой выбор (93,35% жителей района приняли участие в голосовании).</w:t>
      </w:r>
    </w:p>
    <w:p>
      <w:pPr>
        <w:pStyle w:val="Style25"/>
        <w:spacing w:lineRule="auto" w:line="360" w:before="280" w:after="15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ходе прямой линии наш Президент, говоря о главных задачах внутри страны и за рубежом, дал ясно понять важность укрепления суверенитета страны. Очень многие в мире удивлены, что российская экономика не рухнула под давлением, так называемых наших бывших партнеров. </w:t>
      </w:r>
    </w:p>
    <w:p>
      <w:pPr>
        <w:pStyle w:val="Style25"/>
        <w:spacing w:lineRule="auto" w:line="360" w:before="280" w:after="15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 российской экономики достаточный запас для того, чтобы не просто уверенно себя чувствовать, но и идти вперед. И этот запас прочности обеспечен несколькими составляющими. Один из них, самый главный, это </w:t>
      </w:r>
      <w:r>
        <w:rPr>
          <w:b/>
          <w:sz w:val="32"/>
          <w:szCs w:val="32"/>
        </w:rPr>
        <w:t>высокая консолидация российского общества</w:t>
      </w:r>
      <w:r>
        <w:rPr>
          <w:sz w:val="32"/>
          <w:szCs w:val="32"/>
        </w:rPr>
        <w:t xml:space="preserve">. </w:t>
      </w:r>
    </w:p>
    <w:p>
      <w:pPr>
        <w:pStyle w:val="Style25"/>
        <w:spacing w:lineRule="auto" w:line="360" w:before="280" w:after="15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годня в то время, когда наши земляки, наши герои встали на защиту Родины, находясь на передовой, наши жители откликнулись на общую беду создав в поселениях группы «Все для победы», в каждом сельском поселении организован пункт сбора гуманитарной помощи. За весь период жителями района в зону СВО направлено 10т гуманитарной помощи,  жители шьют одежду, вяжут носки (связали и направили 2500 пар), плетут  маскировочные сети  (122 штуки сплели и направили), изготавливают окопные свечи, готовят сушенные суповые наборы-на сегодня заготовлено – 4500 порций. Изготовили и направили 205 тактических носилок, 7000 наборов– сухого душа. Направляют медикаменты. </w:t>
      </w:r>
    </w:p>
    <w:p>
      <w:pPr>
        <w:pStyle w:val="Style25"/>
        <w:spacing w:lineRule="auto" w:line="360" w:before="280" w:after="15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правили в зону СВО 16 автомобилей, стройматериалы, продукты питания и многое другое, необходимое там, на фронте. </w:t>
      </w:r>
    </w:p>
    <w:p>
      <w:pPr>
        <w:pStyle w:val="Style25"/>
        <w:spacing w:lineRule="auto" w:line="360" w:before="280" w:after="15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же наши дети прониклись происходящим, помогая взрослым в сборе  гуманитарной помощи, пишут письма бойцам, которые так дороги им. </w:t>
      </w:r>
    </w:p>
    <w:p>
      <w:pPr>
        <w:pStyle w:val="Style25"/>
        <w:spacing w:lineRule="auto" w:line="360" w:before="280" w:after="150"/>
        <w:ind w:firstLine="708"/>
        <w:jc w:val="both"/>
        <w:rPr/>
      </w:pPr>
      <w:r>
        <w:rPr>
          <w:sz w:val="32"/>
          <w:szCs w:val="32"/>
        </w:rPr>
        <w:t xml:space="preserve">Один из главных вопросов сегодня - это поддержка бойцов СВО и их семей. В районе каждая семья находится на особом моем контроле. Главами сельских поселений, осуществляется адресное сопровождение участников спецоперации и членов их семей. </w:t>
      </w:r>
    </w:p>
    <w:p>
      <w:pPr>
        <w:pStyle w:val="Style2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ражданам, заключившим контракт, с Министерством обороны РФ для прохождения военной службы в период проведения специальной военной операции, оказываются различные меры поддержки: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дополнительно к федеральным и региональным выплатам, нашим районном выплачивается единовременная выплата в размере 50 тыс. рублей. 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участникам СВО и членам их семей в районе предоставляется бесплатный проезд в автобусах. </w:t>
      </w:r>
    </w:p>
    <w:p>
      <w:pPr>
        <w:pStyle w:val="Style2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участники СВО освобождены от уплаты налогов. 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частникам СВО предоставляются услуги по медицинской реабилитации.</w:t>
      </w:r>
    </w:p>
    <w:p>
      <w:pPr>
        <w:pStyle w:val="Style27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- предоставление бесплатного горячего питания учащимся, у которых один из родителей (законных представителей) относится к категории лиц, принимающих участие в специальной военной операции. </w:t>
      </w:r>
    </w:p>
    <w:p>
      <w:pPr>
        <w:pStyle w:val="Style27"/>
        <w:spacing w:lineRule="auto" w:line="36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редоставление детям бесплатного дополнительного образования.</w:t>
      </w:r>
      <w:r>
        <w:rPr>
          <w:sz w:val="32"/>
          <w:szCs w:val="32"/>
        </w:rPr>
        <w:t xml:space="preserve"> </w:t>
      </w:r>
    </w:p>
    <w:p>
      <w:pPr>
        <w:pStyle w:val="Style27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- о</w:t>
      </w:r>
      <w:r>
        <w:rPr>
          <w:rFonts w:cs="Times New Roman" w:ascii="Times New Roman" w:hAnsi="Times New Roman"/>
          <w:sz w:val="32"/>
          <w:szCs w:val="32"/>
        </w:rPr>
        <w:t>казание бесплатной юридической помощи</w:t>
      </w:r>
    </w:p>
    <w:p>
      <w:pPr>
        <w:pStyle w:val="Style27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многое другое.</w:t>
      </w:r>
    </w:p>
    <w:p>
      <w:pPr>
        <w:pStyle w:val="Style27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>Доходная часть консолидированного бюджета  составила 100,1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  <w:t>%    - 551 516,7 тыс. руб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>Просроченной кредиторской задолженности консолидированный бюджет района на 01.01.2024 не имеет, у бюджета района нет и муниципального дол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ходы – составили 93,1%- 563 799,9 тыс. руб.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По сравнению с 2022 годом  отмечается снижение численности трудовых ресурсов - на 28 чел. и на 01.01.2023 года данный показатель составляет -   13 737 человек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>Снижение численности трудовых ресурсов обусловлено трудовой миграцией молодого трудоспособного населения в городские окру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Последние два года отмечается тенденция снижения безработицы, в 2023 году - численность безработных граждан по району составила </w:t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 xml:space="preserve">92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человека.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На территории района зарегистрировано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127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sz w:val="32"/>
          <w:szCs w:val="32"/>
        </w:rPr>
        <w:t>редприятий различных форм собственности, по сравнению с прошлым годом показатель не изменилс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438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индивидуальных предпринимателя,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последние два года отмечается тенденция увеличения числа индивидуальных предпринимател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2023г. продолжилась положительная динамика роста заработной платы, в 2023 год среднемесячная заработная плата составила </w:t>
      </w:r>
      <w:r>
        <w:rPr>
          <w:rFonts w:cs="Times New Roman" w:ascii="Times New Roman" w:hAnsi="Times New Roman"/>
          <w:b/>
          <w:sz w:val="32"/>
          <w:szCs w:val="32"/>
        </w:rPr>
        <w:t>39 305 руб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а территории района действует 2 муниципальных предприят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униципальное унитарное автотранспортное предприятие - осуществляет регулярные перевозки пассажиров автобусами. Регулярно в пассажирских перевозках занято 9автобусов, которые перевозят 558 пассажиров в сут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</w:rPr>
        <w:t>Муниципальное унитарное производственное предприятие жилищно-коммунального хозяйства, благодаря которому наши жители обеспечены самым главным  - это водой, теплом.</w:t>
      </w:r>
      <w:r>
        <w:rPr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Чтоб наши жители, могли в комфортных условиях, проживать, создавать семьи, растить дет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2023 году родилось 148 чел, по сравнению с прошлым годом,          к сожалению, рождаемость снизилась и составила 95,5%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словам первого замминистра труда и социальной защиты Ольги Юрьевны Баталиной: «Основными причинами низкой рождаемости в настоящее время и в ближайшие годы можно считать, во-первых, то, что в репродуктивных возрастах находится поколение конца девяностых, которое само по себе малочисленное. И эту ситуацию исправить нельзя, если только не будет притока молодых мигрантов. Остается только ждать и надеяться, что уже на подходе к репродуктивному возрасту более многочисленное поколение начала 2000-х». Второй важной причиной, по ее мнению, может служить отток молодых людей из регионов России в крупные центры, такие как Москва, Санкт-Петербург, Новосибирск и т.д.: «Прежде всего, переезжают в поисках более высокооплачиваемой работы или просто работы. И, конечно, сразу думать о семье и детях никто не будет. Надо найти работу, закрепиться на ней, закрепиться в самом городе. Если молодые люди берут ипотеку, то это дополнительный финансовый риск. Поэтому рождения откладываются на более позднее время». Если говорить о смертности, по отношению к 2022 году смертность уменьшилась и составила 96,2% к уровню прошлого года,  умерло 405 человек.   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Агропромышленный комплекс района</w:t>
      </w:r>
      <w:r>
        <w:rPr>
          <w:rFonts w:cs="Times New Roman" w:ascii="Times New Roman" w:hAnsi="Times New Roman"/>
          <w:sz w:val="32"/>
          <w:szCs w:val="32"/>
        </w:rPr>
        <w:t xml:space="preserve"> решает задачи обеспечения продовольственной безопасности и демографической сбалансированности населения. </w:t>
      </w:r>
    </w:p>
    <w:p>
      <w:pPr>
        <w:pStyle w:val="Style2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нашем районе сельское хозяйство занимает ведущее место, его роль  очень важна, так как продукция сельского хозяйства составляет главный источник максимального удовлетворения потребностей населения в продуктах питания и товарах народного потребления.</w:t>
      </w:r>
    </w:p>
    <w:p>
      <w:pPr>
        <w:pStyle w:val="Style2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на не может быть воспроизведена в других сферах или заменена другими видами продукции. В сельском хозяйстве используются такие специфические средства производства как земля, растения, животные, микроорганизмы. 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целом развитие агропромышленного комплекса включает в себя три сферы.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ая сфера призвана обеспечить ресурсами процесс производства, создать базу для индустриализации сельского хозяйства.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ая задача 1-ой сферы - обеспечить средствами производства все отрасли, входящие в АПК.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последние  5  лет  реализации программы технического перевооружения (обновление машинно-тракторного парка) 2019 – 2023 годы  сельскохозяйственными товаропроизводителями района приобретено 455 единиц сельскохозяйственной техники на общую сумму более 940 млн. рублей.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лагодаря господдержке обновляется парк сельскохозяйственной техники. Ежегодно в районе закупаются 5-7 зерноуборочных комбайнов (парк комбайнов за последние 5 лет обновлен на 55 %), до 20 тракторов и другая прицепная техника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маловажную роль в достижении успехов в работе аграриев занимает  увеличение объемов применения минеральных удобрений, использование качественного семенного материала.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2023 году сельхозтоваропроизводителями района под урожай                  2023 года внесено 5,862 тыс. тонн  минеральных удобрений, по 37,9 кг на каждый гектар посевной площади.</w:t>
      </w:r>
    </w:p>
    <w:p>
      <w:pPr>
        <w:pStyle w:val="Style27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Для получения достойного урожая, высокого качества сельхозтоваропроизводителями р-на в 2023 году приобретено 374т элитных семян зерновых культур, 10т элитных семян сои, 2,5т семян подсолнечника. </w:t>
      </w:r>
    </w:p>
    <w:p>
      <w:pPr>
        <w:pStyle w:val="Style2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2-я сфера развития агропромышленного комплекса связана                                с предприятиями и организациями, которые непосредственно занимаются производством с/х продукции. 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льское хозяйство является центральным звеном всего агропромышленного комплекса. Оно дает жизненно необходимую человеку продукцию: основные продукты питания и сырье для выработки предметов потребления.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 зерновыми культурами в 2023 году было занято 47 849 га, по отношению к 2022 году отмечается увеличение. 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борку зерновых и зернобобовых культур провели с площади 44 390 га, также по  отношению к 2022 году отмечается увеличение. 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лан по валовому сбору зерновых выполнен на 105,4%  и                       составил 91,4 тыс. тонн, по  20,5ц с каждого убранного гектара. 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реди сельхозтоваропроизводителей района по урожайности зерновых можно отметить лидеров: 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ОО «Восток» </w:t>
      </w:r>
    </w:p>
    <w:p>
      <w:pPr>
        <w:pStyle w:val="Style27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ОО «Орловка»-АИЦ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П Глава КФХ Исхаков К.Б. 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П Глава КФХ Абасов С.К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2023 году подсолнечник</w:t>
      </w:r>
      <w:r>
        <w:rPr>
          <w:rFonts w:cs="Times New Roman" w:ascii="Times New Roman" w:hAnsi="Times New Roman"/>
          <w:sz w:val="32"/>
          <w:szCs w:val="32"/>
        </w:rPr>
        <w:t xml:space="preserve"> возделывался на площади </w:t>
      </w:r>
      <w:r>
        <w:rPr>
          <w:rFonts w:cs="Times New Roman" w:ascii="Times New Roman" w:hAnsi="Times New Roman"/>
          <w:b/>
          <w:sz w:val="32"/>
          <w:szCs w:val="32"/>
        </w:rPr>
        <w:t>24 318 га</w:t>
      </w:r>
      <w:r>
        <w:rPr>
          <w:rFonts w:cs="Times New Roman" w:ascii="Times New Roman" w:hAnsi="Times New Roman"/>
          <w:sz w:val="32"/>
          <w:szCs w:val="32"/>
        </w:rPr>
        <w:t xml:space="preserve">, урожайность составила </w:t>
      </w:r>
      <w:r>
        <w:rPr>
          <w:rFonts w:cs="Times New Roman" w:ascii="Times New Roman" w:hAnsi="Times New Roman"/>
          <w:b/>
          <w:sz w:val="32"/>
          <w:szCs w:val="32"/>
        </w:rPr>
        <w:t>14,4 ц/га</w:t>
      </w:r>
      <w:r>
        <w:rPr>
          <w:rFonts w:cs="Times New Roman" w:ascii="Times New Roman" w:hAnsi="Times New Roman"/>
          <w:sz w:val="32"/>
          <w:szCs w:val="32"/>
        </w:rPr>
        <w:t xml:space="preserve">, валовой сбор - </w:t>
      </w:r>
      <w:r>
        <w:rPr>
          <w:rFonts w:cs="Times New Roman" w:ascii="Times New Roman" w:hAnsi="Times New Roman"/>
          <w:b/>
          <w:sz w:val="32"/>
          <w:szCs w:val="32"/>
        </w:rPr>
        <w:t>32,9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ыс. тонн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рмовые культуры</w:t>
      </w:r>
      <w:r>
        <w:rPr>
          <w:rFonts w:cs="Times New Roman" w:ascii="Times New Roman" w:hAnsi="Times New Roman"/>
          <w:sz w:val="32"/>
          <w:szCs w:val="32"/>
        </w:rPr>
        <w:t xml:space="preserve"> возделывались на площади </w:t>
      </w:r>
      <w:r>
        <w:rPr>
          <w:rFonts w:cs="Times New Roman" w:ascii="Times New Roman" w:hAnsi="Times New Roman"/>
          <w:b/>
          <w:sz w:val="32"/>
          <w:szCs w:val="32"/>
        </w:rPr>
        <w:t>13 196 га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я - на площади  1740 га, средняя урожайность составила 13,5 ц/г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ОО «Спецхоз» посеяло чечевицу на площади 250 га, урожайность составила 13,2 ц/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ся посевная площадь под урожай 2023 года составила                         </w:t>
      </w:r>
      <w:r>
        <w:rPr>
          <w:rFonts w:cs="Times New Roman" w:ascii="Times New Roman" w:hAnsi="Times New Roman"/>
          <w:b/>
          <w:sz w:val="32"/>
          <w:szCs w:val="32"/>
        </w:rPr>
        <w:t>86,760 тыс. га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д урожай 2024 года засеяно </w:t>
      </w:r>
      <w:r>
        <w:rPr>
          <w:rFonts w:cs="Times New Roman" w:ascii="Times New Roman" w:hAnsi="Times New Roman"/>
          <w:b/>
          <w:sz w:val="32"/>
          <w:szCs w:val="32"/>
        </w:rPr>
        <w:t>19 098 гектар</w:t>
      </w:r>
      <w:r>
        <w:rPr>
          <w:rFonts w:cs="Times New Roman" w:ascii="Times New Roman" w:hAnsi="Times New Roman"/>
          <w:sz w:val="32"/>
          <w:szCs w:val="32"/>
        </w:rPr>
        <w:t xml:space="preserve"> озимых.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рритории района животноводством занимаются 5  коллективных сельскохозяйственных предприятия и 32 крестьянских (фермерских) хозяйства.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ровень жизни населения страны зависит от состояния и темпов развития АПК и особенно третьей его сферы — пищевой и перерабатывающей промышленност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едприятиями района произведено 334,7т хлебобулочных изделий, колбасных изделий –72,7 т, 47,92 т полуфабрикатов, на сумму 319,5 млн. руб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 стороны государства сельскохозяйственным товаропроизводителям оказывается поддержка в виде субсидий и грант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части возмещения расходов на развитие молочного скотоводства Самарской области, компенсировано </w:t>
      </w:r>
      <w:r>
        <w:rPr>
          <w:rFonts w:cs="Times New Roman" w:ascii="Times New Roman" w:hAnsi="Times New Roman"/>
          <w:b/>
          <w:bCs/>
          <w:sz w:val="32"/>
          <w:szCs w:val="32"/>
        </w:rPr>
        <w:t>13,345 млн. рублей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также возмещены затраты гражданам, ведущим личное подсобное хозяйство, на содержание маточного поголовья КРС,                             компенсировано </w:t>
      </w:r>
      <w:r>
        <w:rPr>
          <w:rFonts w:cs="Times New Roman" w:ascii="Times New Roman" w:hAnsi="Times New Roman"/>
          <w:b/>
          <w:sz w:val="32"/>
          <w:szCs w:val="32"/>
        </w:rPr>
        <w:t>2,575 млн. рублей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В рамках государственных программ развития сельского хозяйства гранты получили 3 КФХ и 1 сельскохозяйственное предприяти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В конституции РФ прописано: «Дети являются важнейшим приоритетом государственной политики России. Государство создает условия, способствующие всестороннему духовному, нравственному, интеллектуальному и физическому развитию детей…»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 районе осуществляют образовательную деятельность 38 учреждений. В них работает 749 педагогических работников, обучается и воспитывается 3072 ребенка. 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Для наших детей, в рамках реализации мероприятий  государственной программы Самарской области «Строительство, реконструкция и капитальный ремонт образовательных учреждений Самарской области», в 2023 году были  проведены ремонтные работы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в 7-ми образовательных учреждениях района на сумму 8,316 млн руб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</w:rPr>
        <w:t>С целью повышения качества жизни на территории района уделяется значительное внимание развитию капитального строительства и ремонту, в частности модернизации и развитию автомобильных дорог общего пользования. В рамках реализации региональных и муниципальных программ, на ремонт дорог в 2023 году было освоено средств на сумму 60, 461 млн. рублей. Отремонтировано асфальтобетонное покрытие дорог общего пользования местного значения на площади 10 761,84 м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</w:rPr>
        <w:t>. Произведены работы по исправлению профиля дорог общего пользования местного значения протяженностью - 11,045 к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В рамках реализации мероприятий федерального проекта «Формирование комфортной городской среды» выполнены работы по благоустройству 4-х общественных и 7 дворовых территорий на общую сумму 13,913 млн руб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Жители Похвистневского района активно участвуют в государственной программе Самарской области «Поддержка инициатив населения муниципальных образований в Самарской области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ab/>
        <w:t xml:space="preserve">В 2023 году в рамках данной программы благоустроено 18 объектов, 14 проектов реализовано в рамках решений принятых  на конференциях граждан об использовании средств самообложения граждан и 4 общественных проекта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общей сложности на реализацию проектов  затрачено 9,811 млн руб., из них средств областного бюджета – 6,812 млн руб., средств жителей района (физических и юридических лиц) – 2,401 млн руб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Участвуя в данной программе, жители получили реальную возможность решить важные для комфортной современной жизни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 2023 году продолжались мероприятия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по улучшению жилищных условий жителей района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В рамках федеральных, региональных, муниципальных программ в муниципальном районе Похвистневский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улучшили свои жилищные услов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13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граждан и семей включительно (</w:t>
      </w:r>
      <w:r>
        <w:rPr>
          <w:rFonts w:eastAsia="Times New Roman" w:cs="Times New Roman" w:ascii="Times New Roman" w:hAnsi="Times New Roman"/>
          <w:sz w:val="32"/>
          <w:szCs w:val="32"/>
        </w:rPr>
        <w:t>8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детей-сирот и детей, оставшихся без попечения родителей, 4 молодые семьи, 1 гражданин с ограниченными возможностями здоровья).</w:t>
      </w:r>
    </w:p>
    <w:p>
      <w:pPr>
        <w:pStyle w:val="Normal"/>
        <w:spacing w:lineRule="auto" w:line="360"/>
        <w:ind w:left="142" w:firstLine="56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 целью повышения качества медицинского обслуживания в 2023 году возвели 3 модульных фельдшерско-акушерских пункта (ФАП) в селах: Малый Толкай,  Малое Ибряйкино, Староганькино, на общую сумму 21 млн рублей. В селе Староганькино ФАП возвели  с опережением сроков строительства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В целях укрепления здоровья, улучшения физического развития,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на территории района построено 19 универсальных спортивных площадок,  2 ФОКа,  в которых систематически занимаются спортом 56,4% населения. </w:t>
      </w:r>
    </w:p>
    <w:p>
      <w:pPr>
        <w:pStyle w:val="Normal"/>
        <w:spacing w:lineRule="auto" w:line="360"/>
        <w:ind w:left="142" w:firstLine="56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Для жителей и гостей района проводятся лыжные гонки, соревнования по лыжероллерам, чемпионаты по футзалу, соревнования среди футбольных команд, спартакиады и многое друго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ш  район многонациональный. С целью создания условий для мирного сосуществования всех этнических групп и сохранение их культурного и языкового наследия на территории района в 2023 году осуществляли свою деятельность 6 национальных сообществ (мордовское, русское, татарское, чувашское, армянское, украинско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ще 3 образовано в 2024 году (узбекское, таджикское, азербайджанское). Ими проводятся мероприятий по укреплению межнационального и межконфессионального соглас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завершение хотелось бы отметить, что в течение этого непростого года в районе ни одна программа развития не была свернута, все социальные обязательства выполнялись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лавный приоритет в работе - проблемы населения, которые можно и нужно решать совместными усилиями органов местного самоуправления района и поселений, организаций и учреждений, работающих на территории нашего райо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я уверен, что вместе мы сделаем наш район более комфортным, уютным и привлекательным для прожи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планах на будущий год остаются следующие направл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реализация мероприятий программы «Комфортная городская среда», благоустройство </w:t>
      </w:r>
      <w:r>
        <w:rPr>
          <w:rFonts w:cs="Times New Roman" w:ascii="Times New Roman" w:hAnsi="Times New Roman"/>
          <w:b/>
          <w:sz w:val="32"/>
          <w:szCs w:val="32"/>
        </w:rPr>
        <w:t>1 общественной территори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на базе образовательного учреждения села Малое Ибряйкино планируется создание центра образования естественно-научной и технологической направленности «Точка роста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участие и реализация мероприятий программы «Поддержка инициатив населения муниципальных образований в Самарской области» на 2017-2025 годы, 15 проектов будет реализовано в 2024 году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родолжим работы по ремонту дорог местного значения;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организация всесторонней помощи и поддержки наших военнослужащих участвующих в СВО. </w:t>
      </w:r>
    </w:p>
    <w:sectPr>
      <w:headerReference w:type="default" r:id="rId2"/>
      <w:type w:val="nextPage"/>
      <w:pgSz w:w="11906" w:h="16838"/>
      <w:pgMar w:left="1418" w:right="851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ice">
    <w:name w:val="v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8:00Z</dcterms:created>
  <dc:creator>Дуделякова О А</dc:creator>
  <dc:description/>
  <cp:keywords/>
  <dc:language>en-US</dc:language>
  <cp:lastModifiedBy>Наталья Биккерт</cp:lastModifiedBy>
  <cp:lastPrinted>2024-02-12T16:45:00Z</cp:lastPrinted>
  <dcterms:modified xsi:type="dcterms:W3CDTF">2024-04-05T11:44:00Z</dcterms:modified>
  <cp:revision>4</cp:revision>
  <dc:subject/>
  <dc:title/>
</cp:coreProperties>
</file>