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>
                <w:rFonts w:cs="Times New Roman"/>
                <w:spacing w:val="-3"/>
              </w:rPr>
            </w:pPr>
            <w:r>
              <w:rPr>
                <w:rFonts w:cs="Times New Roman"/>
                <w:spacing w:val="-3"/>
              </w:rPr>
              <w:t>29.03.2024 № 226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/>
            </w:pP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24155</wp:posOffset>
                      </wp:positionH>
                      <wp:positionV relativeFrom="paragraph">
                        <wp:posOffset>12573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7.65pt;margin-top:9.9pt;width:0pt;height:8.75pt" coordorigin="-353,198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353;top:19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353;top:37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79420</wp:posOffset>
                      </wp:positionH>
                      <wp:positionV relativeFrom="paragraph">
                        <wp:posOffset>13017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4.6pt;margin-top:10.25pt;width:0pt;height:8.75pt" coordorigin="4692,205" coordsize="0,175">
                      <v:shape id="shape_0" stroked="t" o:allowincell="t" style="position:absolute;left:4692;top:38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692;top:20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район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хвистневский Самарской области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5.10.2019 № 711 (в редакции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31005</wp:posOffset>
                </wp:positionH>
                <wp:positionV relativeFrom="paragraph">
                  <wp:posOffset>-3104515</wp:posOffset>
                </wp:positionV>
                <wp:extent cx="1547495" cy="59309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7495" cy="59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37"/>
                            </w:tblGrid>
                            <w:tr>
                              <w:trPr>
                                <w:trHeight w:val="934" w:hRule="atLeast"/>
                              </w:trPr>
                              <w:tc>
                                <w:tcPr>
                                  <w:tcW w:w="24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85pt;height:46.7pt;mso-wrap-distance-left:9pt;mso-wrap-distance-right:9pt;mso-wrap-distance-top:0pt;mso-wrap-distance-bottom:0pt;margin-top:-244.45pt;mso-position-vertical-relative:text;margin-left:333.15pt;mso-position-horizontal-relative:text">
                <v:fill opacity="0f"/>
                <v:textbox inset="0in,0in,0in,0in">
                  <w:txbxContent>
                    <w:tbl>
                      <w:tblPr>
                        <w:tblW w:w="24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37"/>
                      </w:tblGrid>
                      <w:tr>
                        <w:trPr>
                          <w:trHeight w:val="934" w:hRule="atLeast"/>
                        </w:trPr>
                        <w:tc>
                          <w:tcPr>
                            <w:tcW w:w="24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я от 28.03.2023 № 237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.п. 4 п.4 ст. 18 Федерального закона от 24.07.2007           № 209-ФЗ «О развитии малого и среднего предпринимательства в Российской Федерации», Правилами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в пользование субъектам малого и среднего предпринимательства, руководствуясь Уставом муниципального района Похвистневский Самарской области, Администрация муниципального района Похвистневский Самарской област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Normal"/>
        <w:spacing w:lineRule="auto" w:line="276"/>
        <w:ind w:firstLine="708"/>
        <w:jc w:val="both"/>
        <w:rPr/>
      </w:pPr>
      <w:r>
        <w:rPr>
          <w:sz w:val="28"/>
          <w:szCs w:val="28"/>
        </w:rPr>
        <w:t>1. Внести изменения в Постановление Администрации муниципального района Похвистневский  Самарской области от 15.10.2019 № 711 (в редакции Постановления от 28.03.2023 № 237) «Об утверждении перечня муниципального имущества, находящегося в собственности муниципального района Похвистневский Самарской области для предоставления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</w:t>
      </w:r>
      <w:r>
        <w:rPr>
          <w:color w:val="483B3F"/>
          <w:sz w:val="28"/>
          <w:szCs w:val="28"/>
        </w:rPr>
        <w:t xml:space="preserve"> </w:t>
      </w:r>
      <w:r>
        <w:rPr>
          <w:sz w:val="28"/>
          <w:szCs w:val="28"/>
        </w:rPr>
        <w:t>изложив его в новой редакции, согласно приложению к настоящему Постановлению.</w:t>
      </w:r>
    </w:p>
    <w:p>
      <w:pPr>
        <w:pStyle w:val="ConsPlus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на сайте Администрации муниципального района Похвистневский Самарской области в информационно-телекоммуникационной сети «Интернет».</w:t>
      </w:r>
    </w:p>
    <w:p>
      <w:pPr>
        <w:pStyle w:val="ConsPlus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руководителя Комитета по управлению муниципальным имуществом Администрации муниципального района Похвистневский (О.А.Денисову).</w:t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    Ю.Ф.Рябов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вистневский Самар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т 29.03.2024 № 22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имущества, находящегося в собственности муниципального района Похвистневский Самарской области  для предоставления во владение и (или) пользование  на долгосрочной основе субъектам малого  и среднего предпринимательства и организациям, образующим инфраструктуру поддержки субъектов малого и среднего предпринимательства </w:t>
      </w:r>
    </w:p>
    <w:tbl>
      <w:tblPr>
        <w:tblW w:w="1522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4"/>
        <w:gridCol w:w="931"/>
        <w:gridCol w:w="1872"/>
        <w:gridCol w:w="1133"/>
        <w:gridCol w:w="1276"/>
        <w:gridCol w:w="1276"/>
        <w:gridCol w:w="992"/>
        <w:gridCol w:w="1276"/>
        <w:gridCol w:w="1134"/>
        <w:gridCol w:w="992"/>
        <w:gridCol w:w="992"/>
        <w:gridCol w:w="992"/>
        <w:gridCol w:w="993"/>
        <w:gridCol w:w="992"/>
      </w:tblGrid>
      <w:tr>
        <w:trPr/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п/п 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в реестре имущества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(местоположение) объекта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120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уктурированный адрес объекта </w:t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субъекта Российской Федерации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района/городского округа/внутригородского округа территории города федерального знач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городского поселения/сельского поселения/внутригородского район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населенного пунк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населенного пунк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элемента планировочной структур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элемента планировочной структур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элемента улично-дорожной се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элемента улично-дорожной се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дома (включая литеру)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и номер корпуса, строения, владения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67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, 400 м.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днее с. Ахрат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, 500 м.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днее с. Ахрат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,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Мочалеевка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, 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Среднее Аверкино, юго-западная часть кадастрового 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ала 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63:29:2104003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,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Старый Аманак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Центральная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 42Г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,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Старый Аманак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Центральная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 42Г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, сельское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еление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ый Толкай,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м. севернее ул.Ленина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 Передовка,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 50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,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одбельск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уйбышевская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. 126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, с. Кротково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ира, участок 1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, с. Кротково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ира, участок 2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, с. Кротково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ира, участок 3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,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тарый Аманак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км северо-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точнее                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Сапожниковский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,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тарый Аманак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веро-восточнее                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Старый Аманак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1,2 км.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, с/п Алькино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, сельское поселение Старый Аманак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, сельское поселение Старый Аманак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rPr/>
            </w:pPr>
            <w:r>
              <w:rPr>
                <w:rFonts w:cs="Times New Roman" w:ascii="Times New Roman" w:hAnsi="Times New Roman"/>
              </w:rPr>
              <w:t xml:space="preserve">район, с/п 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чалеевка,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нее села Мочалеевка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rPr/>
            </w:pPr>
            <w:r>
              <w:rPr>
                <w:rFonts w:cs="Times New Roman" w:ascii="Times New Roman" w:hAnsi="Times New Roman"/>
              </w:rPr>
              <w:t>район, сельское поселение Среднее Аверкино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обла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 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 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 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 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 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 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 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 Похвистне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Мочалее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/п Средне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ерки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/п Стар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/п Стар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Малый Толка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Подбельс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Кротк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Кротк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Кротк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Стар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Старый 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Альки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Старый 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Старый 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Мочалее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Среднее Авер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чалее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Аверки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ый 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ый 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о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ельс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тк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тк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тк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ый 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ый 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ки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ый 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ый 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чалее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Аверки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м. севернее ул. Лен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йбышевск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айо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 Похвистне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2E2F1D"/>
          <w:sz w:val="28"/>
          <w:szCs w:val="28"/>
        </w:rPr>
      </w:pPr>
      <w:r>
        <w:rPr>
          <w:rFonts w:cs="Times New Roman" w:ascii="Times New Roman" w:hAnsi="Times New Roman"/>
          <w:color w:val="2E2F1D"/>
          <w:sz w:val="28"/>
          <w:szCs w:val="28"/>
        </w:rPr>
        <w:t xml:space="preserve">                   </w:t>
      </w:r>
    </w:p>
    <w:tbl>
      <w:tblPr>
        <w:tblW w:w="151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8"/>
        <w:gridCol w:w="848"/>
        <w:gridCol w:w="995"/>
        <w:gridCol w:w="1275"/>
        <w:gridCol w:w="168"/>
        <w:gridCol w:w="1108"/>
        <w:gridCol w:w="536"/>
        <w:gridCol w:w="1531"/>
        <w:gridCol w:w="287"/>
        <w:gridCol w:w="1584"/>
        <w:gridCol w:w="390"/>
        <w:gridCol w:w="1928"/>
        <w:gridCol w:w="3097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ид объекта недвижи мости;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вижимое имуществ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137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недвижимом имуществе или его части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дастровый номер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омер части объекта недвижи мости согласно сведениям государственного кадастра недвижи мости </w:t>
            </w:r>
          </w:p>
        </w:tc>
        <w:tc>
          <w:tcPr>
            <w:tcW w:w="6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ая характеристика объекта недвижимости </w:t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 учета</w:t>
            </w:r>
          </w:p>
        </w:tc>
      </w:tr>
      <w:tr>
        <w:trPr>
          <w:trHeight w:val="32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(площадь - для земельных участков, зданий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объектов незавершенного строительства) </w:t>
            </w:r>
          </w:p>
        </w:tc>
        <w:tc>
          <w:tcPr>
            <w:tcW w:w="1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ическое значение/Проектируемое значение (для объектов незавершенного строительства) 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измерения (для площади - кв. м; для протяженности - м; для глубины залегания - м; для объема - куб. м) </w:t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ип (кадастро вый, условный, устаревший)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 Нежилое помещ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(каб. №21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2,23,2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Нежилое помещ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аб. № 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Нежилое помещ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 Земельный участо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2102007: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2102007: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000000:108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000000:109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706007:1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706007:1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1402002:1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1501007:1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403001:5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403001:58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403001:58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000000:10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703007:7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1303004:2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000000:13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000000:13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1201004: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1602001:2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000000:147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1303001: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610" w:leader="none"/>
                <w:tab w:val="center" w:pos="92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10" w:leader="none"/>
                <w:tab w:val="center" w:pos="925" w:leader="none"/>
              </w:tabs>
              <w:rPr/>
            </w:pPr>
            <w:r>
              <w:rPr>
                <w:rFonts w:cs="Times New Roman" w:ascii="Times New Roman" w:hAnsi="Times New Roman"/>
              </w:rPr>
              <w:tab/>
              <w:t>30435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73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2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83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4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849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504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center" w:pos="90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center" w:pos="902" w:leader="none"/>
              </w:tabs>
              <w:rPr/>
            </w:pPr>
            <w:r>
              <w:rPr>
                <w:rFonts w:cs="Times New Roman" w:ascii="Times New Roman" w:hAnsi="Times New Roman"/>
              </w:rPr>
              <w:tab/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center" w:pos="148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center" w:pos="1486" w:leader="none"/>
              </w:tabs>
              <w:rPr/>
            </w:pPr>
            <w:r>
              <w:rPr>
                <w:rFonts w:cs="Times New Roman" w:ascii="Times New Roman" w:hAnsi="Times New Roman"/>
              </w:rPr>
              <w:tab/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70" w:leader="none"/>
                <w:tab w:val="center" w:pos="148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70" w:leader="none"/>
                <w:tab w:val="center" w:pos="148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70" w:leader="none"/>
                <w:tab w:val="center" w:pos="1486" w:leader="none"/>
              </w:tabs>
              <w:rPr/>
            </w:pPr>
            <w:r>
              <w:rPr>
                <w:rFonts w:cs="Times New Roman" w:ascii="Times New Roman" w:hAnsi="Times New Roman"/>
              </w:rPr>
              <w:tab/>
              <w:t>нежилое помещ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нежилом здан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жилое помещ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нежилом здан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</w:tr>
      <w:tr>
        <w:trPr/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казать одно из значений: в перечне (изменениях в перечни) </w:t>
            </w:r>
          </w:p>
        </w:tc>
        <w:tc>
          <w:tcPr>
            <w:tcW w:w="7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правовом акте, в соответствии с которым имущество включено в перечень (изменены сведения об имуществе в перечне)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541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органа, принявшего документ </w:t>
            </w:r>
          </w:p>
        </w:tc>
        <w:tc>
          <w:tcPr>
            <w:tcW w:w="1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документа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визиты документа </w:t>
            </w:r>
          </w:p>
        </w:tc>
        <w:tc>
          <w:tcPr>
            <w:tcW w:w="541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</w:t>
            </w:r>
          </w:p>
        </w:tc>
        <w:tc>
          <w:tcPr>
            <w:tcW w:w="541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Breadcrumbs1">
    <w:name w:val="breadcrumbs1"/>
    <w:qFormat/>
    <w:rPr>
      <w:vanish w:val="fals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0AA76E4DE6192DEEAD1279BF96A15B97B67AA29281586D0C7E4098F7F06574CE097AC86FC3E46wFsAK" TargetMode="External"/><Relationship Id="rId4" Type="http://schemas.openxmlformats.org/officeDocument/2006/relationships/hyperlink" Target="consultantplus://offline/ref=10AA76E4DE6192DEEAD1279BF96A15B97B67AA29281586D0C7E4098F7F06574CE097AC86FC3E46wFsDK" TargetMode="External"/><Relationship Id="rId5" Type="http://schemas.openxmlformats.org/officeDocument/2006/relationships/hyperlink" Target="consultantplus://offline/ref=10AA76E4DE6192DEEAD1279BF96A15B97B67AA29281586D0C7E4098F7F06574CE097AC86FC3E46wFsCK" TargetMode="External"/><Relationship Id="rId6" Type="http://schemas.openxmlformats.org/officeDocument/2006/relationships/hyperlink" Target="consultantplus://offline/ref=10AA76E4DE6192DEEAD1279BF96A15B97B67AA29281586D0C7E4098F7F06574CE097AC86FC3E46wFsFK" TargetMode="External"/><Relationship Id="rId7" Type="http://schemas.openxmlformats.org/officeDocument/2006/relationships/hyperlink" Target="consultantplus://offline/ref=10AA76E4DE6192DEEAD1279BF96A15B97B67AA29281586D0C7E4098F7F06574CE097AC86FC3E46wFsEK" TargetMode="External"/><Relationship Id="rId8" Type="http://schemas.openxmlformats.org/officeDocument/2006/relationships/hyperlink" Target="consultantplus://offline/ref=10AA76E4DE6192DEEAD1279BF96A15B97B67AA29281586D0C7E4098F7F06574CE097AC86FC3E46wFs1K" TargetMode="External"/><Relationship Id="rId9" Type="http://schemas.openxmlformats.org/officeDocument/2006/relationships/hyperlink" Target="consultantplus://offline/ref=10AA76E4DE6192DEEAD1279BF96A15B97B67AA29281586D0C7E4098F7F06574CE097AC86FC3E46wFs0K" TargetMode="External"/><Relationship Id="rId10" Type="http://schemas.openxmlformats.org/officeDocument/2006/relationships/hyperlink" Target="consultantplus://offline/ref=10AA76E4DE6192DEEAD1279BF96A15B97B67AA29281586D0C7E4098F7F06574CE097AC86FC3E45wFs1K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7:21:00Z</dcterms:created>
  <dc:creator>Орготдел</dc:creator>
  <dc:description/>
  <cp:keywords/>
  <dc:language>en-US</dc:language>
  <cp:lastModifiedBy>ОргОтдел_Пост</cp:lastModifiedBy>
  <cp:lastPrinted>2024-04-01T10:30:00Z</cp:lastPrinted>
  <dcterms:modified xsi:type="dcterms:W3CDTF">2024-04-01T06:30:00Z</dcterms:modified>
  <cp:revision>21</cp:revision>
  <dc:subject/>
  <dc:title>                          </dc:title>
</cp:coreProperties>
</file>