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89"/>
        <w:gridCol w:w="192"/>
        <w:gridCol w:w="47"/>
        <w:gridCol w:w="267"/>
        <w:gridCol w:w="239"/>
        <w:gridCol w:w="109"/>
        <w:gridCol w:w="239"/>
        <w:gridCol w:w="4803"/>
        <w:gridCol w:w="239"/>
        <w:gridCol w:w="109"/>
        <w:gridCol w:w="239"/>
      </w:tblGrid>
      <w:tr>
        <w:trPr>
          <w:trHeight w:val="719" w:hRule="atLeast"/>
        </w:trPr>
        <w:tc>
          <w:tcPr>
            <w:tcW w:w="432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Arial Black" w:hAnsi="Arial Black" w:cs="Tahoma"/>
                <w:spacing w:val="20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096010</wp:posOffset>
                  </wp:positionH>
                  <wp:positionV relativeFrom="paragraph">
                    <wp:posOffset>-62801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Arial Black" w:hAnsi="Arial Black"/>
                <w:spacing w:val="20"/>
                <w:sz w:val="26"/>
                <w:szCs w:val="26"/>
                <w:lang w:val="en-US" w:eastAsia="en-US"/>
              </w:rPr>
              <w:t>АДМИНИСТРАЦИЯ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>
                <w:rFonts w:ascii="Arial Narrow" w:hAnsi="Arial Narrow" w:cs="Arial Narrow"/>
                <w:b/>
                <w:b/>
                <w:spacing w:val="-7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pacing w:val="-7"/>
                <w:sz w:val="23"/>
                <w:szCs w:val="23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Самарской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области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0"/>
                <w:szCs w:val="20"/>
              </w:rPr>
            </w:pPr>
            <w:r>
              <w:rPr>
                <w:rFonts w:eastAsia="Trebuchet MS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  <w:u w:val="single"/>
              </w:rPr>
              <w:t>26.03.2024</w:t>
            </w:r>
            <w:r>
              <w:rPr>
                <w:sz w:val="20"/>
                <w:szCs w:val="20"/>
              </w:rPr>
              <w:t xml:space="preserve"> № 208</w:t>
            </w:r>
          </w:p>
          <w:p>
            <w:pPr>
              <w:pStyle w:val="Normal"/>
              <w:shd w:fill="FFFFFF" w:val="clear"/>
              <w:spacing w:before="252" w:after="0"/>
              <w:rPr>
                <w:sz w:val="20"/>
                <w:szCs w:val="20"/>
              </w:rPr>
            </w:pPr>
            <w:r>
              <w:rPr>
                <w:rFonts w:eastAsia="Trebuchet MS"/>
                <w:spacing w:val="-3"/>
                <w:sz w:val="20"/>
                <w:szCs w:val="20"/>
              </w:rPr>
              <w:t xml:space="preserve">                            </w:t>
            </w:r>
            <w:r>
              <w:rPr>
                <w:spacing w:val="-3"/>
                <w:sz w:val="20"/>
                <w:szCs w:val="20"/>
              </w:rPr>
              <w:t>г. Похвистнево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42" w:right="-108" w:hanging="0"/>
              <w:rPr/>
            </w:pPr>
            <w:r>
              <w:rPr/>
            </w:r>
          </w:p>
        </w:tc>
        <w:tc>
          <w:tcPr>
            <w:tcW w:w="515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0" w:hRule="atLeast"/>
        </w:trPr>
        <w:tc>
          <w:tcPr>
            <w:tcW w:w="4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1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1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1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 согласовании закреп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ерриторий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хвистневский за государственны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бразовательными организациям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ализующими основны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бщеобразовательные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школьного, начального общег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сновного общего, среднего обще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разования.  </w:t>
      </w:r>
    </w:p>
    <w:p>
      <w:pPr>
        <w:pStyle w:val="Heading1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территориальной доступности образовательных организаций в реализации права всех граждан на общедоступность общего образования, а также организации учета детей, подлежащих обязательному обучению в образовательных организациях, реализующих образовательные программы дошкольного, начального общего, основного общего и среднего общего образования,  в соответствии с пунктом 4 части 1 статьи 8, частью 3 статьи 67 Федерального закона от 29.12.2012 № 273-ФЗ «Об образовании в Российской Федерации», пунктом 6 Порядка приема на обучение по образовательным программам начального общего, основного общего и среднего общего образования, утвержденного приказом Министерства просвещения  Российской Федерации от 02.09.2020 № 458, пунктом 4 Порядка приема на обучение по образовательным программам дошкольного образования, утвержденного приказом Министерства просвещения Российской Федерации от 15.05.2020 № 236, руководствуясь Уставом муниципального района Похвистневский,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муниципального района Похвистневский: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ть закрепление территорий муниципального района Похвистневский за государственными бюджетными общеобразовательными учреждениями, реализующими основные общеобразовательные программы дошкольного, начального общего, основного общего, среднего общего образования (далее - ГБОУ), согласно приложению №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в газете «Вестник Похвистневского района» и  на сайте Администрации муниципального района Похвистневский Сама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муниципального района Похвистневский Самарской области от 04.12.2014 года №1111 «О согласовании закрепления территорий за государственными бюджетными общеобразовательными учреждениями муниципального района Похвистневский Самар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Черкасова С.В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Ю.Ф.Рябов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0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60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ind w:left="60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ind w:left="60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ind w:left="60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3.2024 № 20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репление территорий муниципального района Похвистневский за государственными бюджетными общеобразовательными организациями, реализующими основные образовательные программы дошкольного, начального общего, основного общего, среднего общего образования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93090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671"/>
                              <w:gridCol w:w="4075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разовательное учреждение, адрес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ррито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сударственное бюджетное общеобразовательное учреждение Самарской области средняя общеобразовательная школа с. Алькино муниципального района Похвистневский 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46495, Российская Федерация,                          Самарская область, Похвистневский район, с. Рысайкино, ул. Ижедерова, </w:t>
                                    <w:br/>
                                    <w:t xml:space="preserve">д. 1а                   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Альки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. Нугай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. Красный Мос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сударственное бюджетное общеобразовательное учреждение Самарской области средняя общеобразовательная школа с. Большой Толкай муниципального района Похвистневский 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46483, Российская Федерация,          Самарская область, Похвистневский район,с. Большой Толкай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л. Полевая, 140                       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Большой Толка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сударственное бюджетное общеобразовательное учреждение Самарской области основная общеобразовательная школа им. П.В. Алексахина с. Красные Ключи муниципального района Похвистневский 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46467, Российская Федерация, Самарская область, Похвистневский район, с. Красные Ключи,     </w:t>
                                    <w:br/>
                                    <w:t xml:space="preserve">ул. Школьная, 16-а                 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Красные Ключ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Большая Ё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сударственное бюджетное общеобразовательное учреждение Самарской области средняя общеобразовательная школа с. Кротково муниципального района Похвистневский 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46491, Российская Федерация, Самарская область, Похвистневский район, с. Кротково,  ул. Ленина, 21                         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Кротк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Исак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Мочалее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Абдул-Зав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. Атамановск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Алешки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сударственное бюджетное общеобразовательное учреждение Самарской области основная общеобразовательная школа с. Малое Ибряйкино муниципального района Похвистневский 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46477, Российская Федерация, Самарская область, Похвистневский район, с. Малое Ибряйкино, </w:t>
                                    <w:br/>
                                    <w:t xml:space="preserve">ул. Школьная, 1Б                        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Малое Ибряйки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. Ясная Поля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. Мартыно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. Ягана-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. Перле-Вейс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сударственное бюджетное общеобразовательное учреждение Самарской области основная общеобразовательная школа с. Малый Толкай муниципального района Похвистневский 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46468, Российская Федерация,  Самарская область, Похвистневский район,с. Малый Толкай, ул. Советская, 35а                           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. Малый Толка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. Передо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. Шипо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. Камыше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ж/д разъезд Тунгу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сударственное бюджетное общеобразовательное учреждение Самарской области средняя общеобразовательная школа имени генерал - майора Владимира Вениаминовича Еремеева с. Нижнеаверкино муниципального района Похвистневский 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46476, Российская Федерация,     Самарская область, Похвистневский район, с. Нижнеаверкино,     ул. Советская, д.10А                     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Нижнеаверки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. Матья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. Таволжан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ж/д разъезд Мурав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сударственное бюджетное общеобразовательное учреждение Самарской области средняя общеобразовательная школа с. Новое Мансуркино муниципального района Похвистневский 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46474,Российская Федерация, Самарская область, Похвистневский район, с. Новое Мансуркино,</w:t>
                                    <w:br/>
                                    <w:t xml:space="preserve">ул. Школьная, 56-а                     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Новое Мансурки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Соснов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сударственное бюджетное общеобразовательное учреждение Самарской области средняя общеобразовательная школа имени Героя Советского Союза Николая Степановича Доровского с. Подбельск муниципального района Похвистневский 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46460, Российская Федерация,            Самарская область, Похвистневский район, с. Подбельск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л. Октябрьская, 28                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Подбельс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Мочалее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Первомайс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Нижнеягод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. Приме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. Верхний Кин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. Среднеягод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ж/д разъезд Чуви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. Волжан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сударственное бюджетное общеобразовательное учреждение Самарской области средняя общеобразовательная школа имени Героя Советского Союза Фёдора Николаевича Ижедерова с. Рысайкино муниципального района Похвистневский 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46495, Российская Федерация, Самарская область, Похвистневский район, с. Рысайкино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л. Ижедерова, 57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Рысайки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Султангул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. Ново-Рысайки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. Терег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сударственное бюджетное общеобразовательное учреждение Самарской области средняя общеобразовательная школа имени Почётного гражданина Самарской области Николая Тимофеевича Кукушкина с. Савруха муниципального района Похвистневский 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46461,Российская Федерация, Самарская область, Похвистневский район, с. Савруха,                     ул. Центральная усадьба, 31, 31б           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Савр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Северный Клю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Александро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. Вязо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. Антоно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. Березо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. Дмитрие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. Васильев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сударственное бюджетное общеобразовательное учреждение Самарской области средняя общеобразовательная школа с. Среднее Аверкино муниципального района Похвистневский 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46480, Российская Федерация,         Самарская область, Похвистневский район, с. Среднее Аверкино,                          ул. Школьная, 13-а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Среднее Аверки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Ахра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. Чекалин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. Красная Ни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. Филиппо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. Ново-Никольс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сударственное бюджетное общеобразовательное учреждение Самарской области средняя общеобразовательная школа имени полного кавалера ордена Славы Александра Михайловича Шулайкина с. Старый Аманак муниципального района Похвистневский 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46472, Российская Федерация,           Самарская область, Похвистневский район, с. Старый Аманак,                    ул. Центральная, 42В                  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Старый Амана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Новый Амана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Старое Мансурки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сударственное бюджетное общеобразовательное учреждение Самарской области средняя общеобразовательная школа с. Староганькино муниципального района Похвистневский 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46494, Российская Федерация,                         Самарская область, Похвистневский район, с. Староганькино,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л. Школьная, 36                       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Староганьки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. Малоганьки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.Сирмабус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сударственное бюджетное общеобразовательное учреждение Самарской области средняя общеобразовательная школа имени полного кавалера ордена Славы Петра Васильевича Кравцова с. Старопохвистнево муниципального района Похвистневский 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46490, Российская Федерация,           Самарская область, Похвистневский район, с. Старопохвистнево, ул. Советская, 65-а      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Старо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. Сукае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. Земледеле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. Ятман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. Новая Точ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сударственное бюджетное общеобразовательное учреждение Самарской области основная общеобразовательная школа с. Стюхино муниципального района Похвистневский 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46496, Российская Федерация,        Самарская область, Похвистневский район, с. Стюхино,  ул. Победы, 31-б                           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Стюхи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. Калино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. Нестер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671"/>
                        <w:gridCol w:w="4075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зовательное учреждение, адрес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рритор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сударственное бюджетное общеобразовательное учреждение Самарской области средняя общеобразовательная школа с. Алькино муниципального района Похвистневский Сама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46495, Российская Федерация,                          Самарская область, Похвистневский район, с. Рысайкино, ул. Ижедерова, </w:t>
                              <w:br/>
                              <w:t xml:space="preserve">д. 1а                   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Альк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. Нугай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. Красный Мос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сударственное бюджетное общеобразовательное учреждение Самарской области средняя общеобразовательная школа с. Большой Толкай муниципального района Похвистневский Сама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46483, Российская Федерация,          Самарская область, Похвистневский район,с. Большой Толкай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л. Полевая, 140                       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Большой Толка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сударственное бюджетное общеобразовательное учреждение Самарской области основная общеобразовательная школа им. П.В. Алексахина с. Красные Ключи муниципального района Похвистневский Сама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46467, Российская Федерация, Самарская область, Похвистневский район, с. Красные Ключи,     </w:t>
                              <w:br/>
                              <w:t xml:space="preserve">ул. Школьная, 16-а                 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Красные Ключ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Большая Ё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сударственное бюджетное общеобразовательное учреждение Самарской области средняя общеобразовательная школа с. Кротково муниципального района Похвистневский Сама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46491, Российская Федерация, Самарская область, Похвистневский район, с. Кротково,  ул. Ленина, 21                         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Кротк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Исак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Мочалее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Абдул-Зав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. Атаманов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Алешки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сударственное бюджетное общеобразовательное учреждение Самарской области основная общеобразовательная школа с. Малое Ибряйкино муниципального района Похвистневский Сама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46477, Российская Федерация, Самарская область, Похвистневский район, с. Малое Ибряйкино, </w:t>
                              <w:br/>
                              <w:t xml:space="preserve">ул. Школьная, 1Б                        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Малое Ибряйк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. Ясная Поля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. Мартыно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. Ягана-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. Перле-Вейс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сударственное бюджетное общеобразовательное учреждение Самарской области основная общеобразовательная школа с. Малый Толкай муниципального района Похвистневский Сама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46468, Российская Федерация,  Самарская область, Похвистневский район,с. Малый Толкай, ул. Советская, 35а                           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. Малый Толка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. Передо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. Шипо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. Камыше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ж/д разъезд Тунгу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сударственное бюджетное общеобразовательное учреждение Самарской области средняя общеобразовательная школа имени генерал - майора Владимира Вениаминовича Еремеева с. Нижнеаверкино муниципального района Похвистневский Сама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46476, Российская Федерация,     Самарская область, Похвистневский район, с. Нижнеаверкино,     ул. Советская, д.10А                     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Нижнеаверк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. Матья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. Таволжа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ж/д разъезд Мурав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сударственное бюджетное общеобразовательное учреждение Самарской области средняя общеобразовательная школа с. Новое Мансуркино муниципального района Похвистневский Сама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46474,Российская Федерация, Самарская область, Похвистневский район, с. Новое Мансуркино,</w:t>
                              <w:br/>
                              <w:t xml:space="preserve">ул. Школьная, 56-а                     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Новое Мансурк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Соснов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сударственное бюджетное общеобразовательное учреждение Самарской области средняя общеобразовательная школа имени Героя Советского Союза Николая Степановича Доровского с. Подбельск муниципального района Похвистневский Сама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46460, Российская Федерация,            Самарская область, Похвистневский район, с. Подбельск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л. Октябрьская, 28                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Подбель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Мочалее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Первомай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Нижнеягод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. Прим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. Верхний Кин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. Среднеягод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ж/д разъезд Чуви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. Волжан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сударственное бюджетное общеобразовательное учреждение Самарской области средняя общеобразовательная школа имени Героя Советского Союза Фёдора Николаевича Ижедерова с. Рысайкино муниципального района Похвистневский Сама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46495, Российская Федерация, Самарская область, Похвистневский район, с. Рысайкино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л. Ижедерова, 57                                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Рысайк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Султангул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. Ново-Рысайк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. Терег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сударственное бюджетное общеобразовательное учреждение Самарской области средняя общеобразовательная школа имени Почётного гражданина Самарской области Николая Тимофеевича Кукушкина с. Савруха муниципального района Похвистневский Сама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46461,Российская Федерация, Самарская область, Похвистневский район, с. Савруха,                     ул. Центральная усадьба, 31, 31б           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Савр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Северный Клю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Александро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. Вязо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. Антоно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. Березо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. Дмитрие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. Васильев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сударственное бюджетное общеобразовательное учреждение Самарской области средняя общеобразовательная школа с. Среднее Аверкино муниципального района Похвистневский Сама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46480, Российская Федерация,         Самарская область, Похвистневский район, с. Среднее Аверкино,                          ул. Школьная, 13-а                                             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Среднее Аверк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Ахр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. Чекали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. Красная Н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. Филиппо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. Ново-Никольс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сударственное бюджетное общеобразовательное учреждение Самарской области средняя общеобразовательная школа имени полного кавалера ордена Славы Александра Михайловича Шулайкина с. Старый Аманак муниципального района Похвистневский Сама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46472, Российская Федерация,           Самарская область, Похвистневский район, с. Старый Аманак,                    ул. Центральная, 42В                  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Старый Амана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Новый Амана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Старое Мансурки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сударственное бюджетное общеобразовательное учреждение Самарской области средняя общеобразовательная школа с. Староганькино муниципального района Похвистневский Сама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46494, Российская Федерация,                         Самарская область, Похвистневский район, с. Староганькино,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л. Школьная, 36                       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Староганьк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. Малоганьк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.Сирмабус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сударственное бюджетное общеобразовательное учреждение Самарской области средняя общеобразовательная школа имени полного кавалера ордена Славы Петра Васильевича Кравцова с. Старопохвистнево муниципального района Похвистневский Сама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46490, Российская Федерация,           Самарская область, Похвистневский район, с. Старопохвистнево, ул. Советская, 65-а      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Старопохвистне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. Сукае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. Земледеле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. Ятма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. Новая Точ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сударственное бюджетное общеобразовательное учреждение Самарской области основная общеобразовательная школа с. Стюхино муниципального района Похвистневский Сама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46496, Российская Федерация,        Самарская область, Похвистневский район, с. Стюхино,  ул. Победы, 31-б                           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Стюх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. Калино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. Нестер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89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/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0:51:00Z</dcterms:created>
  <dc:creator>User</dc:creator>
  <dc:description/>
  <cp:keywords/>
  <dc:language>en-US</dc:language>
  <cp:lastModifiedBy>ОргОтдел_Пост</cp:lastModifiedBy>
  <cp:lastPrinted>2024-03-27T09:37:00Z</cp:lastPrinted>
  <dcterms:modified xsi:type="dcterms:W3CDTF">2024-03-27T05:37:00Z</dcterms:modified>
  <cp:revision>7</cp:revision>
  <dc:subject/>
  <dc:title>                                                                               </dc:title>
</cp:coreProperties>
</file>