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___________ № __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0.2019 № 711 (в редакц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1005</wp:posOffset>
                </wp:positionH>
                <wp:positionV relativeFrom="paragraph">
                  <wp:posOffset>-3104515</wp:posOffset>
                </wp:positionV>
                <wp:extent cx="1547495" cy="593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7"/>
                            </w:tblGrid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2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46.7pt;mso-wrap-distance-left:9pt;mso-wrap-distance-right:9pt;mso-wrap-distance-top:0pt;mso-wrap-distance-bottom:0pt;margin-top:-244.45pt;mso-position-vertical-relative:text;margin-left:333.15pt;mso-position-horizontal-relative:text">
                <v:fill opacity="0f"/>
                <v:textbox inset="0in,0in,0in,0in">
                  <w:txbxContent>
                    <w:tbl>
                      <w:tblPr>
                        <w:tblW w:w="2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7"/>
                      </w:tblGrid>
                      <w:tr>
                        <w:trPr>
                          <w:trHeight w:val="934" w:hRule="atLeast"/>
                        </w:trPr>
                        <w:tc>
                          <w:tcPr>
                            <w:tcW w:w="2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от 28.03.2023 № 237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п. 4 п.4 ст. 18 Федерального закона от 24.07.2007   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 Самарской области от 15.10.2019 № 711 (в редакции Постановления от 28.03.2023 № 237)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</w:t>
      </w:r>
      <w:r>
        <w:rPr>
          <w:sz w:val="28"/>
          <w:szCs w:val="28"/>
        </w:rPr>
        <w:t>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Ю.Ф.Ряб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931"/>
        <w:gridCol w:w="1872"/>
        <w:gridCol w:w="1133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/п Аль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 xml:space="preserve">район, с/п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села 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>район, сельское поселение Среднее Авер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                   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848"/>
        <w:gridCol w:w="995"/>
        <w:gridCol w:w="1275"/>
        <w:gridCol w:w="168"/>
        <w:gridCol w:w="1108"/>
        <w:gridCol w:w="536"/>
        <w:gridCol w:w="1531"/>
        <w:gridCol w:w="287"/>
        <w:gridCol w:w="1584"/>
        <w:gridCol w:w="390"/>
        <w:gridCol w:w="1928"/>
        <w:gridCol w:w="309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объекта недвижи 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 мости согласно сведениям государственного кадастра недвижи мости 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ип (кадастро вый, условный, устаревший)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каб. №2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,23,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 № 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Земельный учас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4: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201004: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602001: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4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1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10" w:leader="none"/>
                <w:tab w:val="center" w:pos="9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0" w:leader="none"/>
                <w:tab w:val="center" w:pos="92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4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center" w:pos="90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center" w:pos="902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center" w:pos="1486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21:00Z</dcterms:created>
  <dc:creator>Орготдел</dc:creator>
  <dc:description/>
  <cp:keywords/>
  <dc:language>en-US</dc:language>
  <cp:lastModifiedBy>Светлана Старкова</cp:lastModifiedBy>
  <cp:lastPrinted>2023-03-14T15:28:00Z</cp:lastPrinted>
  <dcterms:modified xsi:type="dcterms:W3CDTF">2024-03-21T09:20:00Z</dcterms:modified>
  <cp:revision>15</cp:revision>
  <dc:subject/>
  <dc:title>                          </dc:title>
</cp:coreProperties>
</file>