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3.2024 № 17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4-202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1.02.2024  № 166 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4-2028 годы», утвержденную Постановлением Администрации муниципального района Похвистневский от 17.08.2023 № 551 (с  изменениями от 29.12.2023 № 943) 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4-2028 годы»  раздел «Объемы бюджетных ассигнований  муниципальной программы» изложить в ново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526"/>
      </w:tblGrid>
      <w:tr>
        <w:trPr>
          <w:trHeight w:val="617" w:hRule="atLeast"/>
        </w:trPr>
        <w:tc>
          <w:tcPr>
            <w:tcW w:w="35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41812,8 тыс. рублей, в т.ч. областной бюджет 1777,9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3127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443,4 тыс. рублей, в т.ч. областной бюджет 1777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4647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97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3797,1 тыс. рублей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382"/>
      </w:tblGrid>
      <w:tr>
        <w:trPr>
          <w:trHeight w:val="5716" w:hRule="atLeast"/>
        </w:trPr>
        <w:tc>
          <w:tcPr>
            <w:tcW w:w="36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382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8954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280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280,6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583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19109,4  тыс. рублей, в том числе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1777,9 тыс.рублей,  в   том 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6113,5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095,9 тыс. рублей, в т.ч. областной бюджет 1777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03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382"/>
      </w:tblGrid>
      <w:tr>
        <w:trPr>
          <w:trHeight w:val="617" w:hRule="atLeast"/>
        </w:trPr>
        <w:tc>
          <w:tcPr>
            <w:tcW w:w="36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382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749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883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16,5 тыс.рублей.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4-2028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/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финансовых ресурсов, необходимых для реализац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4-2028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928"/>
        <w:gridCol w:w="1097"/>
        <w:gridCol w:w="1020"/>
        <w:gridCol w:w="1020"/>
        <w:gridCol w:w="992"/>
        <w:gridCol w:w="964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, в том числе: 141812,8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2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40034,9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2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6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областной бюджет 1777,9 тыс.руб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8954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8954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19109,4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11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1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9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17331,5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11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 1777,9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rPr/>
            </w:pPr>
            <w:r>
              <w:rPr/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0"/>
            <w:bookmarkEnd w:id="1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3749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3749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851" w:right="624" w:gutter="51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94" w:right="510" w:gutter="0" w:header="0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21:00Z</dcterms:created>
  <dc:creator>Орготдел</dc:creator>
  <dc:description/>
  <cp:keywords/>
  <dc:language>en-US</dc:language>
  <cp:lastModifiedBy>ОргОтдел_Пост</cp:lastModifiedBy>
  <cp:lastPrinted>2024-03-18T09:32:00Z</cp:lastPrinted>
  <dcterms:modified xsi:type="dcterms:W3CDTF">2024-03-18T05:34:00Z</dcterms:modified>
  <cp:revision>17</cp:revision>
  <dc:subject/>
  <dc:title>                          </dc:title>
</cp:coreProperties>
</file>