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586" w:hRule="atLeast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3355</wp:posOffset>
                      </wp:positionH>
                      <wp:positionV relativeFrom="paragraph">
                        <wp:posOffset>1308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65pt;margin-top:10.3pt;width:0pt;height:8.75pt" coordorigin="-273,20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73;top:20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73;top:3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250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9.85pt;width:0pt;height:8.75pt" coordorigin="4213,197" coordsize="0,175">
                      <v:shape id="shape_0" stroked="t" o:allowincell="t" style="position:absolute;left:4213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1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3.2019 № 194 (в редак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от 30.10.2020 № 808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и с действующим законодательством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  Самарской  области  от  19.03.2019   №  194  (в  редакции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от 30.10.2020 № 808)  «Об имущественной поддержк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при предоставлении муниципального имущества муниципального района Похвистневский Самарской области»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орядке и условиях предоставления в аренду имущества, находящегося в собственности муниципального района Похвистневский Самарской области (за исключением земельных участков), включенного в Перечень имущества муниципального района Похвистневский Сама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 среднего предпринимательства)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    целях       предоставления     имущества      муниципального      райо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ункте 1 слова «приказом Федеральной антимонопольной службы Российской Федерации от 10.02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7)» заменить словами «приказом Федеральной антимонопольной службы Российской Федерац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 (далее –приказ ФАС № 147/23)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ункте 10 слова «приказом ФА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7» заменить словами «приказом ФАС № 147/23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О.А.Денисов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в средствах массовой информ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02:00Z</dcterms:created>
  <dc:creator>Орготдел</dc:creator>
  <dc:description/>
  <cp:keywords/>
  <dc:language>en-US</dc:language>
  <cp:lastModifiedBy>Светлана Старкова</cp:lastModifiedBy>
  <cp:lastPrinted>2023-09-04T14:57:00Z</cp:lastPrinted>
  <dcterms:modified xsi:type="dcterms:W3CDTF">2024-03-27T05:54:00Z</dcterms:modified>
  <cp:revision>27</cp:revision>
  <dc:subject/>
  <dc:title>                          </dc:title>
</cp:coreProperties>
</file>