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left="360" w:right="-90" w:hanging="0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</w:rPr>
              <w:t xml:space="preserve">                     </w:t>
            </w:r>
          </w:p>
          <w:p>
            <w:pPr>
              <w:pStyle w:val="Normal"/>
              <w:ind w:left="360" w:right="-90" w:hanging="0"/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  <w:t xml:space="preserve">  </w:t>
            </w:r>
          </w:p>
          <w:p>
            <w:pPr>
              <w:pStyle w:val="Normal"/>
              <w:ind w:left="360" w:right="-90" w:hanging="0"/>
              <w:jc w:val="center"/>
              <w:rPr>
                <w:sz w:val="24"/>
              </w:rPr>
            </w:pPr>
            <w:r>
              <w:rPr>
                <w:rFonts w:cs="Arial Black" w:ascii="Arial Black" w:hAnsi="Arial Black"/>
                <w:b/>
                <w:spacing w:val="40"/>
                <w:szCs w:val="28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Times New Roman;Times New Roman" w:ascii="Arial Narrow" w:hAnsi="Arial Narrow"/>
                <w:b/>
                <w:spacing w:val="-5"/>
                <w:sz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;Times New Roman" w:ascii="Arial Narrow" w:hAnsi="Arial Narrow"/>
                <w:b/>
                <w:spacing w:val="-5"/>
                <w:sz w:val="24"/>
              </w:rPr>
              <w:t>района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;Times New Roman" w:ascii="Arial Narrow" w:hAnsi="Arial Narrow"/>
                <w:b/>
                <w:spacing w:val="-5"/>
                <w:sz w:val="24"/>
              </w:rPr>
              <w:t xml:space="preserve">Похвистневский </w:t>
            </w:r>
            <w:r>
              <w:rPr>
                <w:rFonts w:cs="Times New Roman;Times New Roman" w:ascii="Arial Narrow" w:hAnsi="Arial Narrow"/>
                <w:b/>
                <w:sz w:val="24"/>
              </w:rPr>
              <w:t>Самарской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</w:t>
            </w:r>
            <w:r>
              <w:rPr>
                <w:rFonts w:cs="Times New Roman;Times New Roman" w:ascii="Arial Narrow" w:hAnsi="Arial Narrow"/>
                <w:b/>
                <w:sz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;Times New Roman"/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  <w:t>27.03.2024 № 218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>
                <w:rFonts w:cs="Times New Roman;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;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rFonts w:eastAsia="Arial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ge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434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323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-3425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-3250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201.95pt;margin-top:18.6pt;width:0pt;height:8.75pt" coordorigin="4039,372" coordsize="0,175">
                      <v:shape id="shape_0" ID="AutoShape 6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б утверждении сводного отчета </w:t>
      </w:r>
    </w:p>
    <w:p>
      <w:pPr>
        <w:pStyle w:val="Normal"/>
        <w:ind w:firstLine="56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 выполнению муниципальных </w:t>
      </w:r>
    </w:p>
    <w:p>
      <w:pPr>
        <w:pStyle w:val="Normal"/>
        <w:ind w:firstLine="56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грамм муниципального района </w:t>
      </w:r>
    </w:p>
    <w:p>
      <w:pPr>
        <w:pStyle w:val="Normal"/>
        <w:ind w:firstLine="567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хвистневский за 2023 год</w:t>
      </w:r>
      <w:r>
        <w:rPr>
          <w:rFonts w:cs="Times New Roman;Times New Roman" w:ascii="Times New Roman;Times New Roman" w:hAnsi="Times New Roman;Times New Roman"/>
          <w:sz w:val="24"/>
        </w:rPr>
        <w:t xml:space="preserve">      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Утвердить сводный отчет по выполнению муниципальных программ муниципального района Похвистневский за 2023 год (Приложение).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Разместить настоящее Постановление на сайте Администрации муниципального района Похвистневский в сети Интернет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Глава района                                                                        Ю.Ф. Рябов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тверждено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униципального района Похвистневский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амарской области 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27.03.2024 № 218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одный отчет по выполнению муниципальных программ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согласно проведенного анализа результата исполнения муниципальных программ муниципального района Похвистневский) за 2023 год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0167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7425"/>
        <w:gridCol w:w="2126"/>
      </w:tblGrid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/п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звание муниципальной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езультат выполнения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Управление и распоряжение муниципальным имуществом муниципального района Похвистневский Самарской области  на 2021-2025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Организация мероприятий по информированию населения муниципального района Похвистневский  Самарской области  о деятельности органов местного самоуправления муниципального района Похвистневский Самарской области» на 2021-2025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Предоставление государственных и муниципальных услуг на базе муниципального автономного учреждения муници-пального района Похвистневский Самарской области «Многофункциональный центр предоставления государ-ственных и муниципальных услуг» на 2021-2025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Развитие сельского хозяйства  и регулирования рынков сельскохозяйственной продукции, сырья и продовольствия муниципального района Похвистневский Самарской области на 2013-2030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Осуществление регулярных перевозок по регулируемым тарифам на территории муниципального района Похвистневский Самарской области» на 2022-2026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редн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Развитие малого и среднего предпринимательства в муниципальном районе Похвистневский Самарской области» на 2021-2025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Обеспечение антитеррористической безопасности общеобразовательных учреждений муниципального района Похвистневский Самарской области на 2022-2026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Развитие культуры муниципального района Похвистневский  Самарской области на 2021-2025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Развитие детских и молодежных организаций в муниципальном районе Похвистневский Самарской области на 2021-2025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Материально-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«Служба материально-технического обеспечения муниципального района Похвистневский Самарской области» на 2021-2025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2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Молодой семье – доступное жилье на территории муниципального района Похвистневский Самарской области на 2020-2025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3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Развитие физической культуры и спорта в муниципальном районе Похвистневский на 2021-2025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4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Развитие муниципального бюджетного образовательного учреждения дополнительного образования «Детская школа искусств» с.Подбельск муниципального района Похвистневский Самарской области» на 2021-2025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редн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5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Комплексное развитие сельских территорий муниципального района Похвистневский Самарской области на 2020-2025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6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Обеспечение пожарной безопасности общеобразовательных учреждений муниципального района Похвистневский Самарской области на 2021-2025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7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Молодежь муниципального района Похвистневский» на 2021-2025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8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Противодействие коррупции  в муниципальной районе Похвистневский  Самарской области» на 2021-2025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9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Развитие информационного общества в муниципальном районе Похвистневский Самарской области на 2021-2025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Об особенностях предоставления некоторых мер социальной поддержки семьям граждан, призванных на военную службу по мобилизации в вооруженные силы Российской Федерации, проживающим на территории муниципального района Похвистневский Самарской области» на 2023-2025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иемлемы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Повышение безопасности дорожного движения в муниципальном районе Похвистневский Самарской области на 2022-2026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иемлемы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2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 на 2022-2028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3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Доступная среда муниципального района Похвистневский Самарской области» на 2022-2026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4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«Противодействие экстремизму и профилактика терроризма на территории муниципального района Похвистневский  Самарской области» на 2023-2025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5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Развитие сети образовательных учреждений, реализующих программы общего образования в муниципальном районе Похвистневский Самарской области» на 2021-2025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иемлемы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6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Снижение смертности населения на территории муниципального района Похвистневский Самарской области на 2022-2026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7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Развитие водохозяйственного комплекса в муниципальном районе Похвисневский Самарской области в 2022-2026 годах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8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Медицинские кадры муниципального района Похвистневский Самарской области в 2022-2026 год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9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Обеспечение жильем отдельных категорий граждан муниципального района Похвистневский Самарской области на 2023-2028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0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Охрана окружающей среды в муниципальном районе Похвистневский Самарской области на 2022-2026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Профилактика наркомании, лечение и реабилитация наркозависимой части населения муниципального района Похвистневский на 2022-2026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иемлемы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2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Семья и дети муниципального района Похвистневский Самарской области» на 2020-2025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иемлемы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3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Формирование комфортной городской среды на территории муниципального района Похвистневский Самарской области на 2018-2024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4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Развитие муниципальной службы в Администрации муниципального района Похвистневский Самарской области» на 2021-2025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5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6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Обеспечение деятельности муниципального казенного учреждения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 на 2021-2025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редний уровень эффективности</w:t>
            </w:r>
          </w:p>
        </w:tc>
      </w:tr>
      <w:tr>
        <w:trPr>
          <w:trHeight w:val="8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7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Ликвидация карантинных объектов (амброзии и повилики) на территории муниципального района Похвистневский Самарской области на 2018-2025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8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8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Совершенствование Единой дежурно-диспетчерской службы городского округа Похвистнево и муниципального района Похвистневский на 2022-2026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иемлемый уровень эффективности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9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Педагогические кадры муниципального района Похвистневский Самарской области в 2020-2024 годах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0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Укрепление общественного здоровья среди населения муниципального района Повистневский Самарской области на 2021-2024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Обеспечение осуществления деятельности Собрания представителей муниципального района Похвистневский Самарской области на 2021-2025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2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» на 2021-2025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иемлемый уровень эффективности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3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Энергосбережение на территории муниципального района Похвистневский Самарской области на 2020-2024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ысокий уровень эффективности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Приемная</cp:lastModifiedBy>
  <cp:lastPrinted>2024-03-29T11:14:00Z</cp:lastPrinted>
  <dcterms:modified xsi:type="dcterms:W3CDTF">2024-03-29T07:14:00Z</dcterms:modified>
  <cp:revision>75</cp:revision>
  <dc:subject/>
  <dc:title>                          </dc:title>
</cp:coreProperties>
</file>