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01.03.2024 № 150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1285</wp:posOffset>
                      </wp:positionH>
                      <wp:positionV relativeFrom="page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9.55pt;margin-top:27.35pt;width:0pt;height:8.75pt" coordorigin="-191,54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191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191;top:-335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817" w:hanging="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ind w:right="4817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муниципальной программы 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 </w:t>
      </w:r>
      <w:r>
        <w:rPr>
          <w:sz w:val="24"/>
        </w:rPr>
        <w:t>за 2023 год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</w:r>
      <w:r>
        <w:rPr/>
        <w:t xml:space="preserve"> за 2023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, за 2023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Эффективность реализации муниципальной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  высокая результативность (выполнение план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,0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В соответствии с методикой оценки эффективности, муниципальная программа 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, за 2023 год имеет высокую результативность. В связи с высокой социальной значимостью муниципальной программы и для обеспечения комфортных условий жизнедеятельности населения муниципального района Похвистневский предлагается продолжить реализацию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2" w:name="Par693"/>
      <w:bookmarkStart w:id="3" w:name="Par687"/>
      <w:bookmarkStart w:id="4" w:name="Par693"/>
      <w:bookmarkStart w:id="5" w:name="Par687"/>
      <w:bookmarkEnd w:id="4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697"/>
      <w:bookmarkEnd w:id="6"/>
      <w:r>
        <w:rPr>
          <w:rFonts w:cs="Times New Roman"/>
          <w:szCs w:val="28"/>
        </w:rPr>
        <w:t xml:space="preserve"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3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7" w:name="Par711"/>
            <w:bookmarkEnd w:id="7"/>
            <w:r>
              <w:rPr>
                <w:rFonts w:cs="Times New Roman"/>
                <w:szCs w:val="28"/>
              </w:rPr>
              <w:t>Цель: обеспечение организации регулярных перевозок по муниципальным маршрутам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дача 1 – обновление подвижного состава пассажирского транспорта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личество единиц подвижного состава, приобретенного для обеспечения организации регулярных перевозок по муниципальным маршрутам регулярных перевозок по регулируемым тарифам</w:t>
            </w:r>
          </w:p>
          <w:p>
            <w:pPr>
              <w:pStyle w:val="Normal"/>
              <w:rPr>
                <w:rFonts w:cs="Times New Roman"/>
                <w:szCs w:val="28"/>
                <w:u w:val="single"/>
              </w:rPr>
            </w:pPr>
            <w:r>
              <w:rPr>
                <w:rFonts w:cs="Times New Roman"/>
                <w:szCs w:val="28"/>
                <w:u w:val="single"/>
              </w:rPr>
            </w:r>
          </w:p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 xml:space="preserve">Q2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8" w:name="Par726"/>
      <w:bookmarkStart w:id="9" w:name="Par726"/>
      <w:bookmarkEnd w:id="9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3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2126"/>
        <w:gridCol w:w="1985"/>
        <w:gridCol w:w="1700"/>
        <w:gridCol w:w="3403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en-US"/>
              </w:rPr>
              <w:t>1798,1619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en-US"/>
              </w:rPr>
              <w:t>1798,1619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Бюджет райо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</w:t>
            </w:r>
            <w:r>
              <w:rPr>
                <w:rFonts w:cs="Times New Roman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4-03-04T12:01:00Z</cp:lastPrinted>
  <dcterms:modified xsi:type="dcterms:W3CDTF">2024-03-04T08:01:00Z</dcterms:modified>
  <cp:revision>77</cp:revision>
  <dc:subject/>
  <dc:title/>
</cp:coreProperties>
</file>