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color w:val="FFFFFF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28.02.2024 № 1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/>
                <w:spacing w:val="-3"/>
              </w:rPr>
              <w:t xml:space="preserve">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31.35pt;margin-top:18.6pt;width:0pt;height:8.75pt" coordorigin="-627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627;top:-370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627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Об оценке эффективност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22-2026 годы», за 2023 год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</w:rPr>
        <w:tab/>
        <w:t xml:space="preserve">1. Утвердить оценку эффективности реализации 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22-2026 годы», за 2023 год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3. Разместить настоящее Постановление на сайте Администрации район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Оценка эффективности и результативности муниципальной программы «Профилактика наркомании, лечение и реабилитация наркозависимой части населения муниципального района Похвистневский на 2022-2026 годы»</w:t>
      </w:r>
    </w:p>
    <w:p>
      <w:pPr>
        <w:pStyle w:val="Normal"/>
        <w:jc w:val="center"/>
        <w:rPr/>
      </w:pPr>
      <w:r>
        <w:rPr>
          <w:szCs w:val="28"/>
        </w:rPr>
        <w:t>за 2023 год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 w:val="false"/>
        <w:autoSpaceDE w:val="false"/>
        <w:jc w:val="both"/>
        <w:rPr/>
      </w:pPr>
      <w:bookmarkStart w:id="0" w:name="Par1005"/>
      <w:bookmarkEnd w:id="0"/>
      <w:r>
        <w:rPr>
          <w:szCs w:val="28"/>
          <w:lang w:val="en-US"/>
        </w:rPr>
        <w:t>a</w:t>
      </w:r>
      <w:r>
        <w:rPr>
          <w:szCs w:val="28"/>
        </w:rPr>
        <w:t xml:space="preserve">) оценка полноты финансирования (Q1) </w:t>
      </w:r>
      <w:hyperlink w:anchor="Par1007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) оценка достижения плановых значений целевых показателей (Q2) </w:t>
      </w:r>
      <w:hyperlink w:anchor="Par1027">
        <w:r>
          <w:rPr>
            <w:rStyle w:val="InternetLink"/>
            <w:szCs w:val="28"/>
          </w:rPr>
          <w:t>(таблица 2)</w:t>
        </w:r>
      </w:hyperlink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76"/>
        <w:ind w:left="0" w:hanging="0"/>
        <w:outlineLvl w:val="2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 = плановый объем финансирования/фактический объем финансирования = 48,8/48,8 =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  <w:t xml:space="preserve">Итого: </w:t>
      </w:r>
      <w:r>
        <w:rPr>
          <w:szCs w:val="28"/>
          <w:lang w:val="en-US"/>
        </w:rPr>
        <w:t>Q</w:t>
      </w:r>
      <w:r>
        <w:rPr>
          <w:szCs w:val="28"/>
        </w:rPr>
        <w:t xml:space="preserve"> 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bookmarkStart w:id="1" w:name="Par1025"/>
      <w:bookmarkEnd w:id="1"/>
      <w:r>
        <w:rPr>
          <w:szCs w:val="28"/>
        </w:rPr>
        <w:t xml:space="preserve">1,0 </w:t>
      </w:r>
      <w:r>
        <w:rPr>
          <w:rFonts w:cs="Times New Roman"/>
          <w:szCs w:val="28"/>
        </w:rPr>
        <w:t>так как  плановые мероприятия  были профинансированы в полном объеме.</w:t>
      </w:r>
    </w:p>
    <w:p>
      <w:pPr>
        <w:pStyle w:val="Style22"/>
        <w:widowControl w:val="false"/>
        <w:autoSpaceDE w:val="false"/>
        <w:ind w:left="0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Style22"/>
        <w:widowControl w:val="false"/>
        <w:autoSpaceDE w:val="false"/>
        <w:ind w:left="0" w:hanging="0"/>
        <w:jc w:val="both"/>
        <w:rPr/>
      </w:pPr>
      <w:r>
        <w:rPr>
          <w:szCs w:val="28"/>
        </w:rPr>
        <w:t xml:space="preserve">2.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плановый стратегический показатель/фактически исполненный стратегический показатель:</w:t>
      </w:r>
    </w:p>
    <w:p>
      <w:pPr>
        <w:pStyle w:val="Subtitle"/>
        <w:snapToGrid w:val="false"/>
        <w:jc w:val="both"/>
        <w:rPr>
          <w:szCs w:val="28"/>
        </w:rPr>
      </w:pPr>
      <w:r>
        <w:rPr>
          <w:szCs w:val="28"/>
        </w:rPr>
        <w:t>п.1</w:t>
        <w:tab/>
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 – 100/100=1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ar-SA"/>
        </w:rPr>
        <w:t>п.2</w:t>
        <w:tab/>
      </w:r>
      <w:r>
        <w:rPr>
          <w:sz w:val="28"/>
          <w:szCs w:val="28"/>
          <w:lang w:val="ru-RU"/>
        </w:rPr>
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 – 29/6=4,8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п.3</w:t>
        <w:tab/>
        <w:t>Количество публикаций и иных материалов антинаркотической тематики, размещенных в средствах массовой информации – 47/47=1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4 Количество специалистов субъектов профилактики и лечения наркомании, прошедших курсы повышения квалификации – 0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5</w:t>
        <w:tab/>
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– 5,9/5,9=1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>2 = п.1+п.2+п.3+п.5=1+4,8+1+0+1/5=1,56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оказатель </w:t>
      </w:r>
      <w:r>
        <w:rPr>
          <w:szCs w:val="28"/>
          <w:lang w:val="en-US"/>
        </w:rPr>
        <w:t>Q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по выполнению данной Программы равен 1,56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</w:r>
      <w:r>
        <w:rPr>
          <w:rStyle w:val="StrongEmphasis"/>
          <w:b w:val="false"/>
          <w:szCs w:val="28"/>
        </w:rPr>
        <w:t>Заключение: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в соответствии с Методикой проведения оценки эффективности и результативности  реализации муниципальных программ муниципального района Похвистневский Самарской области приемлемый уровень эффективности, необходим пересмотр и корректировка показателей.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В связи с высокой социальной значимости рекомендовано продолжить реализацию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End w:id="2"/>
      <w:r>
        <w:rPr>
          <w:rFonts w:cs="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22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3" w:name="Par697"/>
      <w:bookmarkEnd w:id="3"/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3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662"/>
        <w:gridCol w:w="1276"/>
        <w:gridCol w:w="1190"/>
        <w:gridCol w:w="1078"/>
        <w:gridCol w:w="1417"/>
        <w:gridCol w:w="269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ь является обратным, кол-во преступлений данной направленности снизилась, в т.ч. и благодаря профилактической работе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Плановое обучение 1 раз в 5 лет. Следующее в 2025г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" w:hanging="0"/>
              <w:rPr>
                <w:sz w:val="24"/>
              </w:rPr>
            </w:pPr>
            <w:r>
              <w:rPr>
                <w:sz w:val="24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5,9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22-2026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3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3403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8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8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8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8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4" w:name="Par956"/>
      <w:bookmarkStart w:id="5" w:name="Par956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cs="Times New Roman"/>
      <w:bCs w:val="false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51:00Z</dcterms:created>
  <dc:creator>Молянова</dc:creator>
  <dc:description/>
  <cp:keywords/>
  <dc:language>en-US</dc:language>
  <cp:lastModifiedBy>ОргОтдел_Пост</cp:lastModifiedBy>
  <cp:lastPrinted>2024-03-05T10:50:00Z</cp:lastPrinted>
  <dcterms:modified xsi:type="dcterms:W3CDTF">2024-03-05T06:51:00Z</dcterms:modified>
  <cp:revision>17</cp:revision>
  <dc:subject/>
  <dc:title/>
</cp:coreProperties>
</file>