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28.02.2024 № 120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«Педагогические кадры  муниципального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района Похвистневский Самарской области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на 2023-2030 годы» за 2023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</w:t>
      </w:r>
      <w:r>
        <w:rPr>
          <w:color w:val="000000"/>
          <w:szCs w:val="28"/>
        </w:rPr>
        <w:t>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</w:t>
      </w:r>
      <w:r>
        <w:rPr>
          <w:rFonts w:cs="Times New Roman"/>
          <w:szCs w:val="28"/>
        </w:rPr>
        <w:t>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3 – 2030 годы»</w:t>
      </w:r>
      <w:r>
        <w:rPr/>
        <w:t>, за 2023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Глава района                                                  Ю.Ф.Рябов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3 – 2030 годы»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1/1 + 4/4 + 0/0 + 5/5+2/2    =</w:t>
      </w:r>
      <w:r>
        <w:rPr>
          <w:rFonts w:cs="Times New Roman"/>
          <w:szCs w:val="28"/>
        </w:rPr>
        <w:t xml:space="preserve">   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</w:t>
      </w:r>
      <w:r>
        <w:rPr>
          <w:rFonts w:cs="Times New Roman"/>
          <w:szCs w:val="28"/>
        </w:rPr>
        <w:t xml:space="preserve">5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едагогические кадры муниципального района Похвистневский Самарской области на 2023 – 2030 годы» за 2023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«Педагогические кадры муниципального района Похвистневский Самарской области на 2023 – 2030 годы», а также высокой эффективностью ее реализации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3 – 2030 годы»  за 2023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3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222"/>
        <w:gridCol w:w="1134"/>
        <w:gridCol w:w="992"/>
        <w:gridCol w:w="992"/>
        <w:gridCol w:w="851"/>
        <w:gridCol w:w="142"/>
        <w:gridCol w:w="2409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Компенсация арендной платы жилья по договору аренды (найма) жилья частного жилищного фонда педагогическому персоналу при устройстве на работу в образовательное учреждение в размере 5 тыс. руб. в месяц (по факту пребывания специалист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exact" w:line="263"/>
              <w:jc w:val="left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>Обновление и укрепление кадрового потенциала сферы образов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color w:val="000000"/>
              </w:rPr>
              <w:t>Стипендиальная выплата выпускникам педагогических классов, которые продолжат получать образование по педагогическим специальностям в вузах и профессиональных образовательных организациях Самарской области в размере 1 тыс. руб. в месяц (при условии возвращения на работу в образовательные организации муниципального района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в образовательных учреждениях района  с привлечением сотрудников и ветеранов образовательных учреждений района для проведения профориентационной рабо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 «Лучший по профессии» среди специалистов со средним и высшим образование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3 – 2030 годы»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36:00Z</dcterms:created>
  <dc:creator>USER</dc:creator>
  <dc:description/>
  <cp:keywords/>
  <dc:language>en-US</dc:language>
  <cp:lastModifiedBy>ОргОтдел_Пост</cp:lastModifiedBy>
  <cp:lastPrinted>2024-03-04T07:54:00Z</cp:lastPrinted>
  <dcterms:modified xsi:type="dcterms:W3CDTF">2024-03-04T03:54:00Z</dcterms:modified>
  <cp:revision>4</cp:revision>
  <dc:subject/>
  <dc:title/>
</cp:coreProperties>
</file>