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10485</wp:posOffset>
                      </wp:positionH>
                      <wp:positionV relativeFrom="paragraph">
                        <wp:posOffset>-342900</wp:posOffset>
                      </wp:positionV>
                      <wp:extent cx="114300" cy="228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05.55pt;margin-top:-27pt;width:8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28.02.2024   </w:t>
            </w:r>
            <w:r>
              <w:rPr>
                <w:rFonts w:cs="Times New Roman"/>
              </w:rPr>
              <w:t>№</w:t>
            </w:r>
            <w:r>
              <w:rPr/>
              <w:t xml:space="preserve"> 11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259080</wp:posOffset>
                      </wp:positionV>
                      <wp:extent cx="111760" cy="111125"/>
                      <wp:effectExtent l="3810" t="3810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600" cy="111240"/>
                                <a:chOff x="0" y="0"/>
                                <a:chExt cx="111600" cy="11124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5040" y="0"/>
                                  <a:ext cx="106920" cy="144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440" cy="11124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5pt;margin-top:20.4pt;width:8.8pt;height:8.75pt" coordorigin="129,408" coordsize="176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54;top:491;width:167;height:0;flip:y;rotation:27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5;top:322;width:1;height:173;flip:y;rotation:27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111125" cy="111760"/>
                      <wp:effectExtent l="635" t="3810" r="381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240" cy="111600"/>
                                <a:chOff x="0" y="0"/>
                                <a:chExt cx="111240" cy="1116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10160" y="5040"/>
                                  <a:ext cx="1440" cy="10728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111600" cy="180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8.75pt;height:8.8pt" coordorigin="4039,372" coordsize="175,176">
                      <v:shape id="shape_0" stroked="t" o:allowincell="t" style="position:absolute;left:4212;top:380;width:1;height:168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175;height:2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Об оценке эффективности реализации муниципальной программы «Развитие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30 годы»</w:t>
      </w:r>
    </w:p>
    <w:p>
      <w:pPr>
        <w:pStyle w:val="Normal"/>
        <w:tabs>
          <w:tab w:val="clear" w:pos="708"/>
          <w:tab w:val="left" w:pos="4500" w:leader="none"/>
        </w:tabs>
        <w:ind w:right="560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Администрация муниципального 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ценку эффективности реализации муниципальной программы «Р</w:t>
      </w:r>
      <w:r>
        <w:rPr>
          <w:rFonts w:cs="Times New Roman" w:ascii="Times New Roman" w:hAnsi="Times New Roman"/>
          <w:w w:val="90"/>
          <w:sz w:val="28"/>
          <w:szCs w:val="28"/>
        </w:rPr>
        <w:t>азвитие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30 годы»</w:t>
      </w:r>
      <w:r>
        <w:rPr>
          <w:rFonts w:cs="Times New Roman" w:ascii="Times New Roman" w:hAnsi="Times New Roman"/>
          <w:sz w:val="28"/>
          <w:szCs w:val="28"/>
        </w:rPr>
        <w:t>, за 2023 год согласно приложения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Похвистневского управления развития АПК - заместителя Главы района Ефремова А. 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Постановление на сайте Администрации муниципального района Похвистневский Самарской области в сети Интернет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Ю. Ф. Рябов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2.2024   № 11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693"/>
      <w:bookmarkEnd w:id="0"/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30 годы» (далее – Программа)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 2023 год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муниципальной Программы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мплексное развитие и повышение эффективности сельскохозяйственного производства на территории муниципального района Похвистневский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. Основными задачами 1 и 2 этапов Программы являю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autoSpaceDE w:val="tru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величение объемов производства и переработки основных видов продукции растениеводства;</w:t>
      </w:r>
    </w:p>
    <w:p>
      <w:pPr>
        <w:pStyle w:val="Normal"/>
        <w:widowControl/>
        <w:autoSpaceDE w:val="tru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величение объемов производства основных видов продукции животноводства;</w:t>
      </w:r>
    </w:p>
    <w:p>
      <w:pPr>
        <w:pStyle w:val="Normal"/>
        <w:widowControl/>
        <w:autoSpaceDE w:val="tru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витие малых форм хозяйствования, сельскохозяйственной и потребительской кооперации;</w:t>
      </w:r>
    </w:p>
    <w:p>
      <w:pPr>
        <w:pStyle w:val="Normal"/>
        <w:widowControl/>
        <w:autoSpaceDE w:val="tru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вышение инвестиционной и инновационной привлекательности отрасли, развитие технического и технологического потенциала агропромышленного комплекса муниципального района Похвистневский, обновление и модернизация основных фондов;</w:t>
      </w:r>
    </w:p>
    <w:p>
      <w:pPr>
        <w:pStyle w:val="Normal"/>
        <w:widowControl/>
        <w:autoSpaceDE w:val="tru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здание условий для сохранения и восстановления плодородия почв, стимулирование эффективного использования земель сельскохозяйственного назначения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здание общих условий функционирования сельского хозяйства муниципального района Похвистневский</w:t>
      </w:r>
    </w:p>
    <w:p>
      <w:pPr>
        <w:pStyle w:val="Normal"/>
        <w:jc w:val="center"/>
        <w:rPr/>
      </w:pPr>
      <w:bookmarkStart w:id="1" w:name="Par697"/>
      <w:bookmarkEnd w:id="1"/>
      <w:r>
        <w:rPr/>
        <w:t>1. ДОСТИЖЕНИЕ ЦЕЛЕВЫХ ПОКАЗАТЕЛЕЙ ПРОГРАММЫ ЗА 2023 год.</w:t>
      </w:r>
    </w:p>
    <w:tbl>
      <w:tblPr>
        <w:tblW w:w="104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1440"/>
        <w:gridCol w:w="936"/>
        <w:gridCol w:w="1044"/>
        <w:gridCol w:w="900"/>
        <w:gridCol w:w="2592"/>
      </w:tblGrid>
      <w:tr>
        <w:trPr>
          <w:trHeight w:val="7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bookmarkStart w:id="2" w:name="Par726"/>
            <w:bookmarkEnd w:id="2"/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троки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Единиц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Значения целевого показател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оцент выполнения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ла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Факт. *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1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ндекс производства продукции растениеводства (в сопоставимых цена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в процентах к предыдущему году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0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6,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Значительное снижение  валового сбора зерновых в 2023 г. по отношению к 2022 г. (когда был рекордный урожай зерновых в районе за последние 30 л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2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ндекс производства продукции животноводства (в сопоставимых цена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 процентах к предыдущему год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0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0,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5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ндекс физического объема инвестиций в основной капитал сельск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 процентах к предыдущему год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1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Рентабельность сельскохозяйственных организаций (с учетом субсид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оцен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2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45,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Низкие цены реализации при высокой себесто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оизводство продукции растениеводства в хозяйствах всех категорий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зерновых и зернобобов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ыс. 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артоф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ыс. 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 том числе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ыс. 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оизводство хлеба и хлебобулочных издел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4,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Конкуренция среди производителей – поставщиков с других район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7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застрахованных посевных площадей в общей посевной площ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8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лощади, засеваемой элитными семенами, в общей площади посевов</w:t>
            </w:r>
          </w:p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ый пример в увеличении урожайности сельскохозяйственных культур при посеве элитными семенами. Доступность льготных краткосрочных кредитов на приобретение материальных ресурсов для проведения полевых работ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9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охранение посевных площадей, занятых зерновыми, зернобобовыми и кормовыми сельскохозяйственными культу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ыс. гектар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оизводство скота и птицы на убой в хозяйствах всех категорий (в живом вес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1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оизводство молока в хозяйствах все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 том числе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2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оголовье коров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гол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численности коров в КФХ</w:t>
            </w:r>
          </w:p>
        </w:tc>
      </w:tr>
      <w:tr>
        <w:trPr>
          <w:trHeight w:val="7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13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Численность товарного поголовья коров специализированных мясных пород в сельскохозяйственных организациях, крестьянских фермерских хозяйствах, включая индивидуальных предприним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гол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численности коров в КФХ</w:t>
            </w:r>
          </w:p>
        </w:tc>
      </w:tr>
      <w:tr>
        <w:trPr>
          <w:trHeight w:val="7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/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14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оличество крестьянских (фермерских) хозяйств начинающих фермеров, осуществивших проекты создания и развития своих хозяйств с помощью государственной поддер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едини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ость жителей района в конкурсных отборах на получение грантов  на создание и развитие хозяйств «Агростартап»</w:t>
            </w:r>
          </w:p>
        </w:tc>
      </w:tr>
      <w:tr>
        <w:trPr>
          <w:trHeight w:val="7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15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Закупка мяса в ЛПХ в целях собственной перерабо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16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оличество действующих планово-убыточных магазинов, расположенных в малонаселенных и удаленных населенных пункт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едини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7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бъемы приобретения новой техники сельскохозяйственными товаропроизводителями всех форм собственности (включая личные подсобные хозяйства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ракт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шту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33,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 xml:space="preserve">Тенденция в значительном обновлении машинно-тракторного парка. Приобретают мощные трактора для снижения трудоемкости работ при нехватке кадров рабочих профессий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зерноуборочные комбай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шту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2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8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Энергообеспеченность  хозяйств всех категорий на 100 га посевной площ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лошадиные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ил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4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4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несение минеральных удобрений на 1 гектар посевной площ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г д. в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ложительный пример в увеличении урожайности сельскохозяйственных культур при внесении минеральных удобрений. Доступность льготных краткосрочных кредитов на приобретение материальных ресурсов для проведения полевых рабо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0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ндекс производства продукции сельского хозяйства в хозяйствах всех категорий (в сопоставимых цена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 процентах к предыдущему год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9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</w:rPr>
              <w:t>Значительное снижение объемов производства зерновых по отношению к предыдущему году, что оказало влияние на общую стоимость валовой продук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1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реднемесячная заработная плата в  сельском хозяй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рублей в меся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4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8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хозпредприятия в целях закрепления и сохранения квалифицированных кадров, увеличивают размеры заработной платы сельскохозяйственных предприятий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В. т. ч. ожидаемые показатели за 2023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ВЫПОЛНЕНИЕ МЕРОПРИЯТИЙ ПРОГРАММЫ  </w:t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/>
        <w:t>за 2023 год</w:t>
      </w:r>
    </w:p>
    <w:tbl>
      <w:tblPr>
        <w:tblW w:w="105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1440"/>
        <w:gridCol w:w="1368"/>
        <w:gridCol w:w="1332"/>
      </w:tblGrid>
      <w:tr>
        <w:trPr>
          <w:trHeight w:val="66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/источники расходов на финансирование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выполнение мероприятия,  рублей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 отклонения от планового значения</w:t>
            </w:r>
          </w:p>
        </w:tc>
      </w:tr>
      <w:tr>
        <w:trPr>
          <w:trHeight w:val="5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выполнения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за счет средств местного бюджета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м потребительской кооперации в муниципальном районе Похвистневский Самарской области, в целях возмещения недополученных доходов в связи с осуществлением торговли через планово-убыточные магазины, расположенные в малонаселенных и удаленных населенных пункт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75 0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75 06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за счет субвенций сельскохозяйственным товаропроизводителям и организациям агропромышленного комплекса,  осуществляющим свою деятельность на территории Самарской области,  в целях возмещения  затрат в связи с производством сельскохозяйственной продукции в части расходов на развитие молочного скотоводства в Сама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44 7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44 7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гражданам, ведущим личное подсобное хозяйство на территории Самарской области, в целях возмещения затрат в связи с производством сельскохозяйственной продукции в части расходов на содержание маточного поголовья крупного рогатого ск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7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75 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заготовкой, хранением, переработкой, транспортировкой и реализацией сельскохозяйственной продукции в части расходов на закупку молока для производства молоч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9 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9 9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ереданных государственных полномочий Самарской области на поддержку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618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6189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исполнения переданных государственных полномочий Самарской области на поддержку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9049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9049,7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 445 718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 445 718,7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соответствии с методикой оценки эффективности реализации муниципальных программ муниципального района Похвистневский (приложение 6), утвержденной Постановлением Администрации муниципального района Похвистневский от 19.03.2019 № 193, оценка эффективности реализации муниципальной программы проводится по двум направлениям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оценка полноты финансирования (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1)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оценка достижения плановых значений целевых показателей (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2)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 шкале оценки полноты финансирования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1 = 100 % (0,98&lt;=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1&lt;=1,02) -  полное финансирование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ценка достижения плановых значений целевых показателей (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год.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2=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(0,866+1,003+1- 0,452+1,278+0,887+1+0,646+0,967+1,42+0,959+0,981+1,02+1,115+0,80+0,885+2+1+1+1,333+1,20+1,02+1,304+0,902+1,593)/ 25 = </w:t>
      </w:r>
      <w:r>
        <w:rPr>
          <w:rFonts w:cs="Times New Roman" w:ascii="Times New Roman" w:hAnsi="Times New Roman"/>
          <w:sz w:val="24"/>
          <w:szCs w:val="24"/>
        </w:rPr>
        <w:t>25,727/25  = 1,03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шкале оценки достижения плановых значений целевых показателей (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2) = 1,03 (0,95&lt;=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2&lt;= 1,05) – </w:t>
      </w:r>
      <w:r>
        <w:rPr>
          <w:rFonts w:cs="Times New Roman" w:ascii="Times New Roman" w:hAnsi="Times New Roman"/>
          <w:b/>
          <w:bCs/>
          <w:sz w:val="24"/>
          <w:szCs w:val="24"/>
        </w:rPr>
        <w:t>высокая результативнос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ирующей шкале оценки эффективности Программы оценка - 5. Высокая эффективность муниципальной программы. 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ложения по дальнейшей реализации Программы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должить реализацию муниципальной программы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357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Нижний колонтитул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0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52:00Z</dcterms:created>
  <dc:creator>SamLab.ws</dc:creator>
  <dc:description/>
  <cp:keywords/>
  <dc:language>en-US</dc:language>
  <cp:lastModifiedBy>ОргОтдел_Пост</cp:lastModifiedBy>
  <cp:lastPrinted>2024-02-29T09:15:00Z</cp:lastPrinted>
  <dcterms:modified xsi:type="dcterms:W3CDTF">2024-02-29T05:15:00Z</dcterms:modified>
  <cp:revision>22</cp:revision>
  <dc:subject/>
  <dc:title>                     АДМИНИСТРАЦИЯ </dc:title>
</cp:coreProperties>
</file>