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19.02.2024 №   100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Об  оценке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«Противодействие коррупции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 муниципальном районе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Похвистневский Самарской области»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на 2021-2025 годы,  за 2023 год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</w:t>
      </w:r>
      <w:r>
        <w:rPr>
          <w:color w:val="000000"/>
          <w:szCs w:val="28"/>
        </w:rPr>
        <w:t xml:space="preserve">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</w:t>
      </w:r>
      <w:r>
        <w:rPr>
          <w:rFonts w:cs="Times New Roman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21-2025 годы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начальника аппарата Администрации района Дерюжову И.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Глава района                                                   </w:t>
      </w:r>
      <w:r>
        <w:rPr>
          <w:rFonts w:cs="Times New Roman"/>
          <w:b/>
          <w:szCs w:val="28"/>
        </w:rPr>
        <w:t>Ю.Ф.Рябов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58"/>
      <w:bookmarkStart w:id="1" w:name="Par252"/>
      <w:bookmarkStart w:id="2" w:name="Par658"/>
      <w:bookmarkStart w:id="3" w:name="Par252"/>
      <w:bookmarkEnd w:id="2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 на 2021 – 2025 годы, 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Программы проводится по двум направл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/>
        <w:t>1) – таблица 1.</w:t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368"/>
        <w:gridCol w:w="1418"/>
        <w:gridCol w:w="1275"/>
        <w:gridCol w:w="926"/>
        <w:gridCol w:w="1909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– полное финансирование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 –  таблица 2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00/100+100/100+100/100+100/100+100/100+100/100+2/4+2/2+100/100+100/  100+100/100+100/100+100/100+100/100+2/2+4/4+100/100+100/100+100/100+100/100+100/100 =  </w:t>
      </w:r>
      <w:r>
        <w:rPr>
          <w:rFonts w:cs="Times New Roman"/>
          <w:szCs w:val="28"/>
        </w:rPr>
        <w:t xml:space="preserve">  1,05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2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5 – высокая результативность.</w:t>
      </w:r>
    </w:p>
    <w:p>
      <w:pPr>
        <w:pStyle w:val="Normal"/>
        <w:widowControl w:val="false"/>
        <w:autoSpaceDE w:val="false"/>
        <w:ind w:left="735" w:hanging="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21 – 2025 годы,  за 2023 год имеет высокий уровень эффективности. 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В связи с высоким уровнем эффективности, рекомендовано продолжить реализацию муниципальной программы «Противодействие коррупции муниципальном районе Похвистневский» на 2024-2030 годы.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4" w:name="Par687"/>
      <w:bookmarkEnd w:id="4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от 19.02.2024 № 100     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" w:name="Par693"/>
      <w:bookmarkStart w:id="6" w:name="Par693"/>
      <w:bookmarkEnd w:id="6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21 – 2025 годы, за 2023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7" w:name="Par697"/>
      <w:bookmarkEnd w:id="7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3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5"/>
        <w:gridCol w:w="1578"/>
        <w:gridCol w:w="1474"/>
        <w:gridCol w:w="1768"/>
        <w:gridCol w:w="2148"/>
        <w:gridCol w:w="2922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 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нормативных правовых актов разработанных органами Администрации района в соответствующем году, прошедших антикоррупционную экспертизу, от общего количества нормативных правовых актов, принятых в отчетном году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страненных коррупциоге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1-м НПА прошедшем антикоррупционную экспертизу выявлен коррупциогенный фактор, который был устранён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еден внутренний мониторинг сведений о доходах, расходах,  об имуществе и обязательствах имущественного характера муниципального служащего, его супруги (супруга) и несовершеннолетних детей, от общего числа муниципальных служащих, представляющих указанные свед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  детей,  от общего числа представленных сведений 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4"/>
              </w:rPr>
              <w:t xml:space="preserve">Количество работников Администрации района и подведомственных учреждений, прошедших обучение по вопросам противодействия коррупции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уководителей муниципальных предприятий и учреждений, в отношении которых проведена проверка запретов, ограничений и обязанностей, установленных действующим законодательством в отношении руководителей муниципальных предприятий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ознакомленных с нормативными правовыми актами, принятыми в целях противодействия коррупции, от их общей численност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рушений не выявлен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,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Программы, размещаемых на официальном сайте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3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7:00Z</dcterms:created>
  <dc:creator>USER</dc:creator>
  <dc:description/>
  <cp:keywords/>
  <dc:language>en-US</dc:language>
  <cp:lastModifiedBy>ОргОтдел_Пост</cp:lastModifiedBy>
  <cp:lastPrinted>2024-02-20T10:22:00Z</cp:lastPrinted>
  <dcterms:modified xsi:type="dcterms:W3CDTF">2024-02-20T06:22:00Z</dcterms:modified>
  <cp:revision>43</cp:revision>
  <dc:subject/>
  <dc:title/>
</cp:coreProperties>
</file>