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</w:t>
            </w:r>
            <w:r>
              <w:rPr/>
              <w:t xml:space="preserve">20.02.2024 </w:t>
            </w:r>
            <w:r>
              <w:rPr>
                <w:rFonts w:cs="Times New Roman"/>
              </w:rPr>
              <w:t>№</w:t>
            </w:r>
            <w:r>
              <w:rPr/>
              <w:t xml:space="preserve"> 106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б оценке эффективности муниципальной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ограммы «Развитие водохозяйственн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комплекса в муниципальном район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хвистневский Самарской обла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2022-2026 годах» за 2023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муниципального района Похвистневский Самарской области, Администрация муниципального района Похвистневский Самарской области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1. Утвердить    отчет    об   оценке   эффективности  реализации         муниципальной программы «Развитие водохозяйственного комплекса в муниципальном районе Похвистневский Самарской области в 2022-2026 годах» за 2023 год.</w:t>
      </w:r>
    </w:p>
    <w:p>
      <w:pPr>
        <w:pStyle w:val="Normal"/>
        <w:ind w:left="655"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  Настоящее     Постановление   вступает   в   силу    со      дня     его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ания.     </w:t>
      </w:r>
    </w:p>
    <w:p>
      <w:pPr>
        <w:pStyle w:val="Normal"/>
        <w:ind w:left="655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 Контроль     за      исполнением       настоящего        Постановления</w:t>
      </w:r>
    </w:p>
    <w:p>
      <w:pPr>
        <w:pStyle w:val="Normal"/>
        <w:ind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озложить  на  руководителя Комитета по управлению муниципальным имуществом Администрации муниципального  района  Похвистневский  Денисову О.А.</w:t>
      </w:r>
    </w:p>
    <w:p>
      <w:pPr>
        <w:pStyle w:val="Normal"/>
        <w:ind w:left="6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 Разместить       Постановление      на        сайте       Администр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 Рябов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тановлением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муниципального района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охвистневский Самарской области 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20.02.2024 № 106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б оценке эффективности реализации муниципальной программы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водохозяйственного комплекса в муниципальном районе Похвистневский Самарской области в 2022 – 2026 годах »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2023 год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униципальная  программа муниципального района Похвистневский Самарской области «Развитие водохозяйственного комплекса в муниципальном районе Похвистневский Самарской области в 2022 – 2026 годах» разработана в соответствии с постановлением Администрации муниципального района Похвистневский Самарской области от 19.03.2019  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color w:val="332E2D"/>
          <w:spacing w:val="2"/>
          <w:sz w:val="28"/>
          <w:szCs w:val="28"/>
        </w:rPr>
        <w:t>Основным приоритетом реализации муниципальной программы является осуществление обеспечение безопасности, капитального ремонта и реконструкции гидротехнических сооружений, находящихся в собственности муниципального района Похвистневский Самарской области и оформляемых в собственность муниципального района Похвистневский Самарской области, в целях предотвращения возникновения чрезвычайных ситуаций, связанных с подтоплением населенных пунктов муниципального района Похвистневский Самарской област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Целями муниципальной программы является: обеспечение защищенности населения муниципального района Похвистневский Самарской области и объектов экономики от наводнений и иного негативного воздействия вод; восстановление водных объектов до состояния, обеспечивающего экологически благоприятные условия жизни населения муниципального района Похвистневский Самарской област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Финансирование муниципальной программы осуществляется за счет средств бюджета муниципального района Похвистневский Самарской област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огласно методике оценки эффективности реализации муниципальной программы (Постановление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) оценка эффективности реализации муниципальной программы «Развитие водохозяйственного комплекса в муниципальном районе Похвистневский Самарской области в 2022 – 2026 годах» проводится по следующим направлениям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ценка полноты финансирования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%D0%A5%D0%B0%D0%B1%D0%B8%D0%B1%D1%83%D0%BB%D0%BB%D0%B8%D0%BD%D0%B0%5CDesktop%5C%D0%9F%D0%BE%D1%81%D1%82%20%D0%BE%D1%82%2018.10.2013%20%E2%84%96709.docx" \l "Par100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(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  <w:lang w:val="en-US"/>
        </w:rPr>
        <w:t>Q</w:t>
      </w:r>
      <w:r>
        <w:rPr>
          <w:rStyle w:val="InternetLink"/>
          <w:color w:val="000000"/>
          <w:sz w:val="28"/>
          <w:szCs w:val="28"/>
          <w:u w:val="none"/>
        </w:rPr>
        <w:t>1 - таблица 1 методики оценки эффективности реализации муниципальных программ муниципального района Похвистневский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540"/>
        <w:jc w:val="both"/>
        <w:rPr>
          <w:rStyle w:val="InternetLink"/>
          <w:color w:val="000000"/>
          <w:u w:val="none"/>
        </w:rPr>
      </w:pPr>
      <w:r>
        <w:rPr>
          <w:rFonts w:cs="Times New Roman" w:ascii="Times New Roman" w:hAnsi="Times New Roman"/>
          <w:sz w:val="28"/>
          <w:szCs w:val="28"/>
        </w:rPr>
        <w:t xml:space="preserve">2) оценка достижения плановых значений целевых показателей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%D0%A5%D0%B0%D0%B1%D0%B8%D0%B1%D1%83%D0%BB%D0%BB%D0%B8%D0%BD%D0%B0%5CDesktop%5C%D0%9F%D0%BE%D1%81%D1%82%20%D0%BE%D1%82%2018.10.2013%20%E2%84%96709.docx" \l "Par102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(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  <w:lang w:val="en-US"/>
        </w:rPr>
        <w:t>Q</w:t>
      </w:r>
      <w:r>
        <w:rPr>
          <w:rStyle w:val="InternetLink"/>
          <w:color w:val="000000"/>
          <w:sz w:val="28"/>
          <w:szCs w:val="28"/>
          <w:u w:val="none"/>
        </w:rPr>
        <w:t>2 – таблица 2 методики оценки эффективности реализации муниципальных программ  муниципального района Похвистневский).</w:t>
      </w:r>
    </w:p>
    <w:p>
      <w:pPr>
        <w:pStyle w:val="Normal"/>
        <w:ind w:firstLine="540"/>
        <w:jc w:val="both"/>
        <w:rPr/>
      </w:pP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%D0%A5%D0%B0%D0%B1%D0%B8%D0%B1%D1%83%D0%BB%D0%BB%D0%B8%D0%BD%D0%B0%5CDesktop%5C%D0%9F%D0%BE%D1%81%D1%82%20%D0%BE%D1%82%2018.10.2013%20%E2%84%96709.docx" \l "Par102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1. 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Оценка полноты финансирования (Q1) рассчитывается как соотношение запланированного объема расходов на муниципальную программу и фактического объема расходов за отчетный период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,88 тыс. руб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 ----------------------------  =  </w:t>
      </w:r>
      <w:r>
        <w:rPr>
          <w:rFonts w:cs="Times New Roman" w:ascii="Times New Roman" w:hAnsi="Times New Roman"/>
          <w:b/>
          <w:sz w:val="28"/>
          <w:szCs w:val="28"/>
        </w:rPr>
        <w:t>1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,88 тыс. руб.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4440"/>
      </w:tblGrid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  Оценка достижения плановых значений целевых показателей муниципальной программы (Q2)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/1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-----------------------------------  =  </w:t>
      </w:r>
      <w:r>
        <w:rPr>
          <w:rFonts w:cs="Times New Roman" w:ascii="Times New Roman" w:hAnsi="Times New Roman"/>
          <w:b/>
          <w:sz w:val="28"/>
          <w:szCs w:val="28"/>
        </w:rPr>
        <w:t>1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tabs>
          <w:tab w:val="clear" w:pos="708"/>
          <w:tab w:val="left" w:pos="33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4440"/>
      </w:tblGrid>
      <w:tr>
        <w:trPr>
          <w:trHeight w:val="400" w:hRule="atLeast"/>
        </w:trPr>
        <w:tc>
          <w:tcPr>
            <w:tcW w:w="696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:  </w:t>
      </w:r>
      <w:r>
        <w:rPr>
          <w:rFonts w:cs="Times New Roman" w:ascii="Times New Roman" w:hAnsi="Times New Roman"/>
          <w:sz w:val="28"/>
          <w:szCs w:val="28"/>
        </w:rPr>
        <w:t>Согласно  методике оценки эффективности реализации муниципальной программы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оценка полноты финансирования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>1 = 1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оценка достижения  плановых значений показателей муниципальной программы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>2 = 1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результирующей шкалы оценки полноты финансирования  и шкалы оценки достижения плановых значений целевых показателей дается  оценка эффективности муниципальной программы: при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 xml:space="preserve">1 = 1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>2= 1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а муниципальной программы – высокая результативность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безопасности гидротехнических сооружений, повышение их эксплуатационной надежности  путем приведения их к безопасному техническому состоянию рекомендуется проводить основные мероприятия данной муниципальной программы, такие как: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рахование гидротехнических сооружений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работка проектов планов ликвидации аварий на гидротехнических сооружениях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полнение работ по ремонту гидротехнических сооружени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высокой значимостью осуществления обеспечения безопасности гидротехнических сооружений, предотвращения возникновения чрезвычайных ситуаций рекомендуется продолжить реализацию муниципальной программы «Развитие водохозяйственного комплекса в муниципальном районе Похвистневский Самарской области в 2022 – 2026 годах»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«Достижение целевых показателей муниципальной программы «Развитие водохозяйственного комплекса в муниципальном районе Похвистневский Самарской области в 2022-2026 годах»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евой показатель 1  по плану берется согласно приложения 1 «Перечень стратегических показателей (индикаторов), характеризующих ежегодный ход и итоги реализации муниципальной программы «Развитие водохозяйственного комплекса в муниципальном районе Похвистневский Самарской области в 2022-2026 годах» муниципальной программы «Развитие водохозяйственного комплекса в муниципальном районе Похвистневский Самарской области в 2022-2026 годах», сопоставляются плановые и фактические целевые показател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«Выполнение мероприятий муниципальной программы ««Развитие водохозяйственного комплекса в муниципальном районе Похвистневский Самарской области в 2022-2026 годах»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именование мероприятий, объем финансовых ресурсов на выполнение мероприятия  берется согласно приложения 2 «План мероприятий на выполнение муниципальной программы «Развитие водохозяйственного комплекса в муниципальном районе Похвистневский Самарской области в 2022-2026 годах», приложения 3 «Объем финансовых ресурсов, необходимых для реализации муниципальной программы «Развитие водохозяйственного комплекса в муниципальном районе Похвистневский Самарской области в 2022-2026 годах» муниципальной программы «Развитие водохозяйственного комплекса в муниципальном районе Похвистневский Самарской области в 2022-2026 годах», сопоставляются плановый и фактический объем финансовых ресурсов на выполнение мероприятий  муниципальной программы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ИЖЕНИЕ ЦЕЛЕВЫХ ПОКАЗАТЕЛЕЙ МУНИЦИПАЛЬНОЙ ПРОГРАММ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"Развитие водохозяйственного комплекса в муниципальном районе Похвистневский Самарской области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2022 – 2026 годах "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</w:rPr>
        <w:t xml:space="preserve">за   </w:t>
      </w:r>
      <w:r>
        <w:rPr>
          <w:rFonts w:cs="Times New Roman" w:ascii="Times New Roman" w:hAnsi="Times New Roman"/>
          <w:b/>
          <w:szCs w:val="28"/>
        </w:rPr>
        <w:t xml:space="preserve">2023 </w:t>
      </w:r>
      <w:r>
        <w:rPr>
          <w:rFonts w:cs="Times New Roman" w:ascii="Times New Roman" w:hAnsi="Times New Roman"/>
          <w:szCs w:val="28"/>
        </w:rPr>
        <w:t xml:space="preserve"> год</w:t>
      </w:r>
    </w:p>
    <w:tbl>
      <w:tblPr>
        <w:tblW w:w="1559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6378"/>
        <w:gridCol w:w="993"/>
        <w:gridCol w:w="1134"/>
        <w:gridCol w:w="1134"/>
        <w:gridCol w:w="1275"/>
        <w:gridCol w:w="3686"/>
      </w:tblGrid>
      <w:tr>
        <w:trPr>
          <w:trHeight w:val="100" w:hRule="atLeast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N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роки</w:t>
            </w:r>
          </w:p>
        </w:tc>
        <w:tc>
          <w:tcPr>
            <w:tcW w:w="63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ели, задачи и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елевые показатели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рения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начение целевого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казател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ыполнения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чины отклонения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 планового знач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лан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акт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63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</w:tr>
      <w:tr>
        <w:trPr>
          <w:trHeight w:val="979" w:hRule="atLeast"/>
        </w:trPr>
        <w:tc>
          <w:tcPr>
            <w:tcW w:w="15593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bookmarkStart w:id="0" w:name="Par713"/>
            <w:bookmarkEnd w:id="0"/>
            <w:r>
              <w:rPr>
                <w:rFonts w:cs="Times New Roman" w:ascii="Times New Roman" w:hAnsi="Times New Roman"/>
                <w:b/>
              </w:rPr>
              <w:t>Задача 1</w:t>
            </w:r>
            <w:r>
              <w:rPr>
                <w:b/>
              </w:rPr>
              <w:t xml:space="preserve">: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ценка технического состояния гидротехнических сооружений муниципального района Похвистневский Самарской област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вышение эксплуатационной надежности гидротехнических сооружений, в том числе бесхозяйных, путем их приведения к безопасному техническому состоянию</w:t>
            </w:r>
          </w:p>
        </w:tc>
      </w:tr>
      <w:tr>
        <w:trPr>
          <w:trHeight w:val="154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21" w:leader="none"/>
              </w:tabs>
              <w:spacing w:lineRule="auto" w:line="276"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  <w:tab/>
              <w:tab/>
              <w:t>1.</w:t>
            </w:r>
          </w:p>
        </w:tc>
        <w:tc>
          <w:tcPr>
            <w:tcW w:w="63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Целевой показатель 1: </w:t>
            </w:r>
          </w:p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  <w:szCs w:val="2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Гидротехнические сооружения, в отношении которых осуществляется мероприятие по «Обязательному страхованию гражданской ответственности  владельца опасного объекта за причинение вреда в результате аварии на опасном объекте»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332E2D"/>
                <w:spacing w:val="2"/>
              </w:rPr>
              <w:t>- ГТС пруда в с.Рысайкино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  <w:t>шт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08"/>
          <w:tab w:val="left" w:pos="52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ИЕ МЕРОПРИЯТИЙ МУНИЦИПАЛЬНОЙ ПРОГРАММ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" Развитие водохозяйственного комплекса в муниципальном районе Похвистневский Самарской област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2022 – 2026 годах "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</w:rPr>
        <w:t xml:space="preserve">за  </w:t>
      </w:r>
      <w:r>
        <w:rPr>
          <w:rFonts w:cs="Times New Roman" w:ascii="Times New Roman" w:hAnsi="Times New Roman"/>
          <w:b/>
        </w:rPr>
        <w:t xml:space="preserve">2023 </w:t>
      </w:r>
      <w:r>
        <w:rPr>
          <w:rFonts w:cs="Times New Roman" w:ascii="Times New Roman" w:hAnsi="Times New Roman"/>
        </w:rPr>
        <w:t xml:space="preserve"> год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59"/>
        <w:gridCol w:w="5842"/>
        <w:gridCol w:w="1418"/>
        <w:gridCol w:w="1275"/>
        <w:gridCol w:w="2267"/>
        <w:gridCol w:w="2834"/>
      </w:tblGrid>
      <w:tr>
        <w:trPr>
          <w:trHeight w:val="60" w:hRule="atLeast"/>
        </w:trPr>
        <w:tc>
          <w:tcPr>
            <w:tcW w:w="9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N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роки</w:t>
            </w:r>
          </w:p>
        </w:tc>
        <w:tc>
          <w:tcPr>
            <w:tcW w:w="5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мероприятия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сточники расходов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 финансирование</w:t>
            </w:r>
          </w:p>
        </w:tc>
        <w:tc>
          <w:tcPr>
            <w:tcW w:w="4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ем расходов на выполнение мероприятия,  тыс. рублей</w:t>
            </w:r>
          </w:p>
        </w:tc>
        <w:tc>
          <w:tcPr>
            <w:tcW w:w="28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чины отклонения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9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лан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акт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цент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ыполнения</w:t>
            </w:r>
          </w:p>
        </w:tc>
        <w:tc>
          <w:tcPr>
            <w:tcW w:w="28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5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2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58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Cs w:val="28"/>
              </w:rPr>
              <w:t>ВСЕГО ПО МУНИЦИПАЛЬНОЙ ПРОГРАММЕ «</w:t>
            </w:r>
            <w:r>
              <w:rPr>
                <w:rFonts w:cs="Times New Roman" w:ascii="Times New Roman" w:hAnsi="Times New Roman"/>
                <w:b/>
              </w:rPr>
              <w:t>Развитие водохозяйственного комплекса в муниципальном районе Похвистневский Самарской области  в 2022 – 2026 годах</w:t>
            </w:r>
            <w:r>
              <w:rPr>
                <w:rFonts w:cs="Times New Roman" w:ascii="Times New Roman" w:hAnsi="Times New Roman"/>
                <w:b/>
                <w:szCs w:val="28"/>
              </w:rPr>
              <w:t>»</w:t>
            </w:r>
            <w:r>
              <w:rPr>
                <w:rFonts w:cs="Times New Roman" w:ascii="Times New Roman" w:hAnsi="Times New Roman"/>
                <w:szCs w:val="28"/>
              </w:rPr>
              <w:t>, В ТОМ ЧИСЛЕ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8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88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2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8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1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 xml:space="preserve">«Обязательное страхование гражданской ответственности  владельца опасного объекта за причинение вреда в результате аварии на опасном объекте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8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425" w:right="357" w:gutter="0" w:header="0" w:top="125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7:04:00Z</dcterms:created>
  <dc:creator>Орготдел</dc:creator>
  <dc:description/>
  <cp:keywords/>
  <dc:language>en-US</dc:language>
  <cp:lastModifiedBy>ОргОтдел_Пост</cp:lastModifiedBy>
  <cp:lastPrinted>2024-02-21T10:54:00Z</cp:lastPrinted>
  <dcterms:modified xsi:type="dcterms:W3CDTF">2024-02-21T06:54:00Z</dcterms:modified>
  <cp:revision>86</cp:revision>
  <dc:subject/>
  <dc:title>                          </dc:title>
</cp:coreProperties>
</file>