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20.02.2024 № 105</w:t>
            </w:r>
            <w:r>
              <w:rPr>
                <w:rFonts w:cs="Times New Roman"/>
                <w:spacing w:val="-3"/>
              </w:rPr>
              <w:t xml:space="preserve">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-2025 годы» за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 имуществом муниципального района Похвистневский Самарской области  на  2021-2025 годы» за 202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 со  дня  его 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 Денисову О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 Постановление на сайте  Администрации 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0.02.2024 № 105                    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оценке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– 2025 годы»  за 2023 год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1-2025 годы» разработана в соответствии с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 «О порядке управления и распоряжения имуществом, находящимся в собственности муниципального района Похвистневский Самарской области», утвержденным решением Собрания представителей муниципального района Похвистневский Самарской области от 25.04.2018 № 168, Положением о Комитете по управлению муниципальным имуществом Администрации муниципального района Похвистневский Самарской области, утвержденным Решением Собрания представителей муниципального района Похвистневский Самарской области от 06.12.2011 № 102,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(далее – Комитет) осуществляет полномочия по управлению и распоряжению имуществом, находящимся в собственности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ется: повышение эффективности управления и использования муниципального имущества, совершенствование системы учета муниципального имущества, увеличение доходов бюджета района на основе эффективного управления муниципальным имуществом, участие в формировании налогооблагаемой базы район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ых программ муниципального района Похвистневский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en-US"/>
        </w:rPr>
        <w:t>Q</w:t>
      </w:r>
      <w:r>
        <w:rPr>
          <w:rStyle w:val="InternetLink"/>
          <w:sz w:val="28"/>
          <w:szCs w:val="28"/>
        </w:rPr>
        <w:t>1 - таблица 1 методики оценки эффективности реализации муниципальных  программ муниципального района Похвистневск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en-US"/>
        </w:rPr>
        <w:t>Q</w:t>
      </w:r>
      <w:r>
        <w:rPr>
          <w:rStyle w:val="InternetLink"/>
          <w:sz w:val="28"/>
          <w:szCs w:val="28"/>
        </w:rPr>
        <w:t>2 – таблица 2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1.  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349,3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349,3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Par1005"/>
            <w:bookmarkStart w:id="1" w:name="Par1005"/>
            <w:bookmarkEnd w:id="1"/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/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/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6+1/1+14/14+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1+15636,8/15636,8+11/11+5/5+15/15+20285/20285+39701,6/39701,6+  5/5+19/19+19/19+62/62+8/8+9/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-----------------------------------------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" w:name="Par1025"/>
            <w:bookmarkEnd w:id="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, когда уменьшение значения целевого показателя является положительной динамикой, показатели фактически достигнутых значений и плановых значений целевых показателей в формуле меняются местами.</w:t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ых 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плановых значений целевых показателе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и шкалы оценки достижения плановых значений целевых показателей дается  оценка эффективности муниципальной программы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  <w:r>
        <w:rPr>
          <w:rFonts w:cs="Times New Roman" w:ascii="Times New Roman" w:hAnsi="Times New Roman"/>
          <w:sz w:val="28"/>
          <w:szCs w:val="28"/>
        </w:rPr>
        <w:t>, оценка муниципальной программы – высокая результативность, т.е. соответствие запланированного уровня затрат бюджета муниципального района Похвистневский для каждого основного мероприятия муниципальной программы и фактически произведенных расходов в отчетном году на реализацию основных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1-2025 годы» по результатам 2023 года имеет высокий уровень эффектив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высокой экономической значимостью  показатели муниципальной программы  характеризуют конечные общественно-значимые результаты развития сферы управления муниципальным имуществом и земельными участками и оценивают  социальные и экономические эффекты для общества в целом и пользователей муниципального имущества муниципального района Похвистневский. Рекомендуется  продолжить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комендуется при формировании системы показателей (индикаторов) муниципальной программы  учитывать требования к характеристике каждого показателя: точность, объективность, достоверность, однозначность, экономичность, сопоставимость, своевременность и регулярнос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евые показатели по плану берутся  согласно приложения 1 «Перечень стратегических показателей (индикаторов), характеризующих ежегодный ход и итоги реализации муниципальной программы Управление и распоряжение муниципальным имуществом муниципального района Похвистневский Самарской области на 2021 – 2025 годы»  к муниципальной программе «Управление и распоряжение муниципальным имуществом муниципального района Похвистневский Самарской области на 2021 – 2025 годы» (целевые показатели формируются согласно заявлений от граждан, от учреждений, распоряжений руководителя Комитета; целевые показатели по неналоговым доходам формируются на основании  отчетов о перечислении поступлений в бюджеты)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расходов на выполнение мероприятий берется согласно приложения 2 «План мероприятий по выполнению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, приложения 3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 к муниципальной программе «Управление и распоряжение муниципальным имуществом муниципального района Похвистневский Самарской области на 2021 – 2025 годы», сопоставляется плановый и фактический объем расходов на выполнение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"Управление и распоряжение муниципальным имуществом муниципального района Похвистневский Самарской обла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на 2021 – 2025 годы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3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12"/>
        <w:gridCol w:w="981"/>
        <w:gridCol w:w="99"/>
        <w:gridCol w:w="1035"/>
        <w:gridCol w:w="45"/>
        <w:gridCol w:w="1080"/>
        <w:gridCol w:w="9"/>
        <w:gridCol w:w="1134"/>
        <w:gridCol w:w="117"/>
        <w:gridCol w:w="342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Содержание Комитета по управлению муниципальным имуществом Администрации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вистневский Самарской области»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pacing w:val="2"/>
                <w:sz w:val="22"/>
                <w:szCs w:val="22"/>
              </w:rPr>
              <w:t>Задача 1:</w:t>
            </w:r>
            <w:r>
              <w:rPr>
                <w:b/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1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жегодная подготовка отчета о результатах и основ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равлениях деятельности Комитета по управл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 отчетный  финансовый г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1236" w:hRule="atLeast"/>
        </w:trPr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bookmarkStart w:id="4" w:name="Par713"/>
            <w:bookmarkEnd w:id="4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емельные участки, в отношении которых осуществлены мероприятия по постановке на государственный кадастровый учет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емельные участки, расположенные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 Малое Ибряйкино, ул.Советская (под ФАП);                               -с.Б.Ега, ул.Центральная (под ФАП);                                                    Нежилые здания, расположенные по адресу:                                    Самарская область, Похвистневский район,                                     -гараж на две машины с.Старопохвистнево, ул.Советская,д.65а; -котельная с.Старопохвистнево, ул.Советская, д.65а;                   -овощехранилище с.Старопохвистнево, ул.Советская,д.65а;         -здание котельной с.Подбельск, ул.Ленинградская, д.22б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2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межевых работ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емельный участок, расположенный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Султангулово, ул.Школьная, д.35  (раздел земельного участка на 2)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3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в отношении которых осуществлена государственная регистрац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вартиры расположенные по адресу: Самарская область, Похвистневский район,                                                                         -с.Кротково, ул.Центральная, д.5, кв.3;                                                -с.Подбельск, ул.Куйбышевская, д.130,кв.33; д.140, кв.29; кв.32; кв.7;                                                                                                                  -с.Савруха, ул.Центральная Усадьба д.55, кв.7; кв.14; кв.4; д.57, кв.1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ежилые помещения ФАП расположенные по адресу: Самарская область, Похвистневский район,                                                         -с.Среднее Аверкино, ул.Центральная, д.21в;                                    -с.Ахрат, ул.Ленина, д.10;                                                                    -с.Первомайск, ул.Первомайская, д.87;                                              -с.Кротково, ул.Комсомольская. д.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формлен в собственность </w:t>
            </w:r>
            <w:r>
              <w:rPr>
                <w:rFonts w:cs="Times New Roman" w:ascii="Times New Roman" w:hAnsi="Times New Roman"/>
                <w:i/>
                <w:szCs w:val="28"/>
              </w:rPr>
              <w:t>земельный участок после раздела</w:t>
            </w:r>
            <w:r>
              <w:rPr>
                <w:rFonts w:cs="Times New Roman" w:ascii="Times New Roman" w:hAnsi="Times New Roman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расположенный по адресу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.Султангулово, ул.Школьная, д.35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bookmarkStart w:id="5" w:name="Par719"/>
            <w:bookmarkEnd w:id="5"/>
            <w:r>
              <w:rPr>
                <w:rFonts w:cs="Times New Roman" w:ascii="Times New Roman" w:hAnsi="Times New Roman"/>
                <w:b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 бюджет муниципального района Похвистневский; обеспечение формирования земельных участков для продажи на торгах;  совершенствование механизма определения и установления платы за использование земельных участк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переданных в аренду земельных участков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г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36,8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3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63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ереданные в аренд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-нежилые помещения 4шт. , расположенные по адресу:Самарская область, г.Похвистнево, ул.Гагарина, д.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нежилые помещения 3шт., расположенные по адресу: Самарская область, Похвистневский район, с.Старый Аманак, ул.Центральная, д.42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 Самарская область, Похвистневский район, с.Большой Толкай, ул.Ленина, д.104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Самарская область, Похвистневский район, с.Подбельск, ул.Куйбышевская, д.126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Дерягал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Тергала в с.Исаково.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объекты движимого и недвижимого имущества, находящиеся в собственности муниципального района Похвистневский Самарской област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-нежилое помещение, расположенное по адресу: Самарская область, Похвистневский район, с.Среднее Аверкино, ул.Центральная, 21в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-автомобили Шевроле Нива 2006г., Лада 21140 2011г., Лада Гранта 2шт. 2015г, 2016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емельные участки, реализованные на торгах, расположенные по адрес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Самарская область, Похвистневский район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.Подбельск, ул.Ленинская, 3/5;                                                         -с.п.Староганькино;                                                                             -с.Малое Ибряйкино, ул.Школьная, 1Ж;                                              -с.Старопохвистнево, ул.Мира, 2б;                                                     -с.Подбельск, ул.Куйбышевская, 118/1;                                               -с.Большой Толкай, ул.Полевая, 155А;                                                     -с.Малый Толкай, 63:29:1404010:449;                                                 -в 4км. от с.Сосновка 63:29:0305003:48;                                           -с.Подбельск, ул.Куйбышевская, 60/2;                                                 -с.Подбельск, ул.Кинельская, 34;                                                         -с.Подбельск, ул.Ленинская, д.3, кв.3;                                                   -с.Подбельск, во дворе дома №4А по ул.Полевая;                              -п.Атамановский, ул.Лесная, д.6;                                                         -с.Большой Толкай, ул.Ленина, 120 б-2;                                              -с.Нижнеягодное, Кооперативная, д.4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5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от переданных в аренду земельных участках, объектах недвижимого имуществ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5,0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6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6" w:name="OLE_LINK11"/>
            <w:bookmarkStart w:id="7" w:name="OLE_LINK10"/>
            <w:bookmarkStart w:id="8" w:name="OLE_LINK9"/>
            <w:r>
              <w:rPr>
                <w:rFonts w:cs="Times New Roman" w:ascii="Times New Roman" w:hAnsi="Times New Roman"/>
              </w:rPr>
              <w:t>Доходы, зачисляемые в бюджет муниципального района Похвистневский района по курируемым видам деятельности</w:t>
            </w:r>
            <w:bookmarkEnd w:id="6"/>
            <w:bookmarkEnd w:id="7"/>
            <w:bookmarkEnd w:id="8"/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01,6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0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7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ценка рыночной стоимости: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ов недвижимого имущества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тоимость нежилого помещения, расположенного по адресу: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.Среднее Аверкино, ул.Центральная,21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оимости движимого имущества для продажи на торгах: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-автомобили Шевроле Нива 2006г., Лада 21140 2011г., Лада Гранта 2шт. 2015г, 2016г.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казание имущественной поддержки субъектов МСП при предоставлении муниципального имущест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 Похвистневский»</w:t>
            </w:r>
          </w:p>
        </w:tc>
      </w:tr>
      <w:tr>
        <w:trPr>
          <w:trHeight w:val="833" w:hRule="atLeast"/>
        </w:trPr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 движимого имущества по которым осуществляются охранные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производится начисление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b/>
          <w:szCs w:val="28"/>
        </w:rPr>
        <w:t>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2021 – 2025 годы </w:t>
      </w:r>
      <w:r>
        <w:rPr>
          <w:rFonts w:cs="Times New Roman" w:ascii="Times New Roman" w:hAnsi="Times New Roman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 xml:space="preserve">2023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38"/>
        <w:gridCol w:w="1380"/>
        <w:gridCol w:w="60"/>
        <w:gridCol w:w="1215"/>
        <w:gridCol w:w="45"/>
        <w:gridCol w:w="2161"/>
        <w:gridCol w:w="61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  <w:szCs w:val="28"/>
              </w:rPr>
              <w:t>Управление и распоряжение муниципальным имуществом муниципального района Похвистневский Самарской области на 2018 – 2022 годы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49,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49,3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4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49,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1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1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9" w:name="Par797"/>
            <w:bookmarkEnd w:id="9"/>
            <w:r>
              <w:rPr>
                <w:rFonts w:cs="Times New Roman" w:ascii="Times New Roman" w:hAnsi="Times New Roman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ПОДПРОГРАММЕ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,8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,8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,8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,8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6,9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6,9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6,9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6,9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</w:p>
    <w:sectPr>
      <w:type w:val="nextPage"/>
      <w:pgSz w:orient="landscape" w:w="16838" w:h="11906"/>
      <w:pgMar w:left="357" w:right="42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24-02-21T10:55:00Z</cp:lastPrinted>
  <dcterms:modified xsi:type="dcterms:W3CDTF">2024-02-21T06:55:00Z</dcterms:modified>
  <cp:revision>64</cp:revision>
  <dc:subject/>
  <dc:title>                          </dc:title>
</cp:coreProperties>
</file>