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. 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 района, </w:t>
      </w:r>
      <w:r>
        <w:rPr>
          <w:rFonts w:cs="Times New Roman" w:ascii="Times New Roman" w:hAnsi="Times New Roman"/>
          <w:sz w:val="28"/>
          <w:szCs w:val="34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Семья и дети муниципального района Похвистневский на 2020 – 2025 годы» за 2023 год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Глава района</w:t>
        <w:tab/>
        <w:tab/>
        <w:tab/>
        <w:t xml:space="preserve">                      </w:t>
        <w:tab/>
        <w:t xml:space="preserve">           Ю.Ф. Ряб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bookmarkStart w:id="0" w:name="_Hlk31360087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и результативности и муниципальной 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емья и дети муниципального  района Похвистневский на 2020-2025 годы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  </w:t>
      </w:r>
      <w:r>
        <w:rPr>
          <w:rFonts w:cs="Times New Roman" w:ascii="Times New Roman" w:hAnsi="Times New Roman"/>
          <w:b/>
          <w:sz w:val="26"/>
          <w:szCs w:val="26"/>
        </w:rPr>
        <w:t>202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  <w:bookmarkStart w:id="1" w:name="_Hlk31360087"/>
      <w:bookmarkStart w:id="2" w:name="_Hlk31360087"/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поступает от соисполнителей муниципальной программы, из отдела экономики и финансов Администрации муниципального района Похвистневский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2=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1,1/1,2+51/27+102/160+23/23+10/50+18/16+75/90+19(55)/20(58)+51/27+14/7+5/4+48/58+36/35+102/160+23/23+1,1/1,2+75/90+4/4+0/51+45/240+2/45+24/70+0/3+8/170+0/3+100/100+100/100+11/38+5/2+100/100+21/98+100/100+102/150+100/100+10/50+6/3+4/5+100/100+10/12+1/1+15/25+63/16+100/100+5/7+0/1+0/3+37/30+2/1+0/4+4,7/3,8+26/18+3/4+1/1+6/6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/ 54 показателей</w:t>
      </w:r>
      <w:r>
        <w:rPr>
          <w:rFonts w:cs="Times New Roman" w:ascii="Times New Roman" w:hAnsi="Times New Roman"/>
          <w:bCs/>
          <w:color w:val="FF0000"/>
          <w:sz w:val="18"/>
          <w:szCs w:val="18"/>
        </w:rPr>
        <w:t xml:space="preserve"> =  0,9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 xml:space="preserve">2 = 0, 7&lt;= 0, 91&lt;0, 95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ценка эффективности использования средств бюджета района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b/>
          <w:bCs/>
          <w:sz w:val="26"/>
          <w:szCs w:val="26"/>
        </w:rPr>
        <w:t>1=9806,6/10257,0=0, 9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шкале оценки полноты финансирования (Таблица 1, Приложение 6 к Порядку разработки, реализации и оценки эффективности муниципальных программ муниципального района Похвистневский  Постановления Администрации муниципального района Похвистневский Самарской области от 19.03.2019 г. № 193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&lt;=0,95&lt;=0,9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методикой оценки эффективности, муниципальная программа «Семья и дети муниципального района Похвистневский на 2020 - 2025 годы» за 2023 год имеет </w:t>
      </w:r>
      <w:r>
        <w:rPr>
          <w:rFonts w:cs="Times New Roman" w:ascii="Times New Roman" w:hAnsi="Times New Roman"/>
          <w:b/>
          <w:sz w:val="26"/>
          <w:szCs w:val="26"/>
        </w:rPr>
        <w:t>приемлемый уровень эффектив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709" w:gutter="0" w:header="0" w:top="992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 «Семья и дети муниципального  района Похвистневский на 2020-2025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стратегических  показателей (индикаторо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за 2023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266"/>
        <w:gridCol w:w="1800"/>
        <w:gridCol w:w="1620"/>
        <w:gridCol w:w="1576"/>
        <w:gridCol w:w="1757"/>
        <w:gridCol w:w="3507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Семья и дети муниципального  района Похвистневский 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интересах семьи и детей на территории муниципального района Похвистневски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рождаемости в муниципальном районе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 незначительное уменьшение  количества детей, находящихся в социально-опасном полож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467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5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=55/4673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направленных на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 Минсоцдесограф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4 детей-сирот и детей, оставшихся без попечения родителей, из них передано в семьи граждан 3 детей, 1 несовершеннолетний помещен под надзор в госучреждение, ведется работа по определению его в семь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= 3/4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государственной политики в интересах семьи и детей на территории муниципального района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/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/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ошло  уменьшение  количества детей, находящихся в С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обратный показатель 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=19/55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=20/58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собраний в образовательных учреждениях, в учреждениях службы семьи)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родительской компетенции и укрепления семь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мероприятий) направленных на улучшение качества жизни семей, воспитывающих детей с инвалидностью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 мероприяти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  с  целью  реабилитации,  имеющими рекомендации в индивидуальной программе, снизилось в связи с повышенной заболеваемостью дете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ренных дете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 Минсоцдесограф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казатель (индикатор) 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находящихся в социально-опасном пол положении 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ьшение   количества детей, находящихся в социально-опасном поло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467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5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=55/4673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братный показатель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4 детей-сирот и детей, оставшихся без попечения родителей, из них передано в семьи граждан 3 детей, 1 несовершеннолетний помещен под надзор в госучреждение, ведется работа по определению его в сем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= 3/4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2 « Повышение рождаемост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Повышение уровня рождаемости в муниципальном районе Похвистневски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тч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федеральной ежемесячной выплаты в связи с рождением (усыновлением) первого ребенка (за счет средств федер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яет СФР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й денежной выплаты на третьего и последующего ребенка (за счет средств регионального  бюджета)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ается в случае, если не назначено единое пособие в СФР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очереди в д/сады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рождаемости третьего и последующего ребен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щалис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и с 1 по 4 класс питаются бесплатн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ается в случае, если не назначено единое пособие СФР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щалис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1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дурой ЭКО охвачены все обратившиеся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за счет средств базовой программы обязательного медицинского страхования(за счет средств регионального бюджета)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 информационно –просветительских мероприятий по профилактике абортов.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  информационно –просветительских мероприятий по профилактике абортов, в том числе в онлайн-формат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3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4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ижение количества обращений граждан 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5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ьшение количества детей, оздоровленных в организациях отдыха детей и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оздоровления санаторного  и сезонного типа</w:t>
            </w:r>
            <w:r>
              <w:rPr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повышенной заболеваем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7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ые земельные участ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ли все граждане, обратившиеся за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ищные условия улучшили граждане, собравшие полный пакет документов для получения данной услуги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1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 ТЖС, обратившихся в пункт выдачи вещей,  из общего числа обратившихся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Количество проведенных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мероприятий в рамках «Дня открытых дверей»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мероприятий в рамках «Дня открытых дверей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Стратегический  показатель (индикатор)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первого новорожденного в новом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цикл занятий по ответственному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енщ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ьшение количества занятий по ответственному родительству для женщин, ожидающих ребенка,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повышенной заболеваемостью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ар, вступающих в брак, из числа обративш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лубов молодой семьи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клубов молодой семьи по месту жительства  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утствие на территории муниципального района Похвистневский супружеских пар, отвечающих требованиям для представления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 награде Президента Российской Федерации ордену «Родительская Слава» и медали ордена «Родительская слава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на территории муниципального района Похвистневский кандидатур для награждения знаком отличия «Материнская доблесть», отвечающих требования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учащихся, охваченных работой по пропаганде семейных ценностей,  т.к. мероприятия также проводились в онлайн-формате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-во детских садов, в которых произведен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-во детских садов, в которых произведен ремонт за счет дополнительных средств областного бюджет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е проведен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рабочих мест  с гибкими формами занятости в общем числе вакансий, заявленных работодателями в органы службы занятости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женщин, обратившихся в органы службы занятости за услугами по профориента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(индикатор) 35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обратившиеся граждане указанной категории, направлены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на профессиональное обучение и дополнительное профессиональное образ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«Обеспечение деятельности МКУ «Управление по вопросам семьи, опеки и попечительства муниципального района Похвистневский» по 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валификации и обучен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ация рабочих мест специалистов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«Семья и дети муниципального  района Похвистневский на 2020-2025 годы» за 2023 год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7"/>
        <w:gridCol w:w="6840"/>
        <w:gridCol w:w="1407"/>
        <w:gridCol w:w="11"/>
        <w:gridCol w:w="1280"/>
        <w:gridCol w:w="2268"/>
        <w:gridCol w:w="2835"/>
      </w:tblGrid>
      <w:tr>
        <w:trPr>
          <w:trHeight w:val="6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и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сирование</w:t>
            </w:r>
          </w:p>
        </w:tc>
        <w:tc>
          <w:tcPr>
            <w:tcW w:w="4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Семья и дети муниципального  района Похвистневский на 2017-2021 го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57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06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,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5,9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5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№ 1 «Создание благоприят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словий для воспитания и развития дете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5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00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51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0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 № 2 «Повышение рождаемо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76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76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,1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,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Неисполнение назначения по   бюджетным ассигнованиям произошло по причине : 1.Прекращения действия договоров ГПХ с приемными родителями в связи с совершеннолетием  опекаемых детей. 2.Начисления на выплаты уменьшены на основании Федеральный закон от 01.04.2020 № 86-ФЗ</w:t>
        <w:tab/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гласно письма Министерства Социально-демографической и семейной политики Самарской области (Минсоцдемографии Самарской области) №5-11/633 от 20.08.2020 года было согласовано перераспределение субвенций на исполнение переданных государственных полномочий по осуществлению денежных выплат на вознаграждение, причитающееся приемному родителю, патронатному воспитателю на 2020 год, с указанием объема средств,  планируемом социально-демографической и семейной политики Самарской области к корректировке суммы субвенции в сторону уменьшения на сумму 250000-00 рублей, по факту субвенции  уменьшены на сумму 0-00 рублей.</w:t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2" w:right="295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ругое"/>
    <w:basedOn w:val="Normal"/>
    <w:qFormat/>
    <w:pPr>
      <w:shd w:fill="FFFFFF" w:val="clear"/>
      <w:autoSpaceDE w:val="true"/>
      <w:jc w:val="center"/>
    </w:pPr>
    <w:rPr>
      <w:rFonts w:ascii="Times New Roman" w:hAnsi="Times New Roman" w:cs="Times New Roman"/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shd w:fill="FFFFFF" w:val="clear"/>
      <w:autoSpaceDE w:val="true"/>
      <w:spacing w:lineRule="atLeast" w:line="0" w:before="180" w:after="0"/>
      <w:ind w:hanging="280"/>
      <w:jc w:val="right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58:00Z</dcterms:created>
  <dc:creator>Орготдел</dc:creator>
  <dc:description/>
  <cp:keywords/>
  <dc:language>en-US</dc:language>
  <cp:lastModifiedBy>1</cp:lastModifiedBy>
  <cp:lastPrinted>2023-02-10T11:25:00Z</cp:lastPrinted>
  <dcterms:modified xsi:type="dcterms:W3CDTF">2024-02-29T12:21:00Z</dcterms:modified>
  <cp:revision>3</cp:revision>
  <dc:subject/>
  <dc:title>                          </dc:title>
</cp:coreProperties>
</file>