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</w:t>
            </w:r>
            <w:r>
              <w:rPr/>
              <w:t>20.02.2024 № 10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хвистневский Самарской области на 2024-2028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</w:t>
      </w:r>
      <w:r>
        <w:rPr>
          <w:color w:val="000000"/>
          <w:sz w:val="27"/>
          <w:szCs w:val="27"/>
        </w:rPr>
        <w:t xml:space="preserve">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</w:t>
      </w:r>
      <w:r>
        <w:rPr>
          <w:sz w:val="27"/>
          <w:szCs w:val="27"/>
        </w:rPr>
        <w:t xml:space="preserve">Похвистневский  от 13.12.2023 №159 «О бюджете муниципального района Похвистневский Самарской области на 2024 год и на плановый период 2025 и 2026 годов», Администрация 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4-2028 годы», утвержденную Постановлением Администрации муниципального района Похвистневский Самарской области от 30.08.2023г № 600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    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-2028 годы» «Объемы бюджетных ассигнований муниципальной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20 742,1 тыс. рублей, в том числе средства по приносящей доход деятельности 9039,1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color w:val="FF0000"/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 xml:space="preserve"> году – 4 790,1 тыс. рублей, в том числе средства по приносящей доход деятельности  2 117,1 тыс.рублей,</w:t>
            </w:r>
            <w:r>
              <w:rPr>
                <w:sz w:val="28"/>
                <w:szCs w:val="28"/>
                <w:shd w:fill="FFFFFF" w:val="clear"/>
              </w:rPr>
              <w:t xml:space="preserve"> средства бюджета муниципального района Похвистневский Самарской области – 2 673,0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color w:val="FF0000"/>
                <w:sz w:val="28"/>
                <w:szCs w:val="28"/>
              </w:rPr>
              <w:t xml:space="preserve">2025 </w:t>
            </w:r>
            <w:r>
              <w:rPr>
                <w:sz w:val="28"/>
                <w:szCs w:val="28"/>
              </w:rPr>
              <w:t xml:space="preserve">году – 4 790,1 тыс. рублей, в том числе средства по приносящей доход деятельности  2 190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 6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color w:val="FF0000"/>
                <w:sz w:val="28"/>
                <w:szCs w:val="28"/>
              </w:rPr>
              <w:t>2026</w:t>
            </w:r>
            <w:r>
              <w:rPr>
                <w:sz w:val="28"/>
                <w:szCs w:val="28"/>
              </w:rPr>
              <w:t xml:space="preserve"> году – 4 790,1 тыс.рублей, в том числе средства по приносящей доход деятельности  2 190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 6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color w:val="FF0000"/>
                <w:sz w:val="28"/>
                <w:szCs w:val="28"/>
              </w:rPr>
              <w:t>2027</w:t>
            </w:r>
            <w:r>
              <w:rPr>
                <w:sz w:val="28"/>
                <w:szCs w:val="28"/>
              </w:rPr>
              <w:t xml:space="preserve"> году – 3185,9 тыс. рублей, в том числе средства по приносящей доход деятельности  1 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 915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color w:val="FF0000"/>
                <w:sz w:val="28"/>
                <w:szCs w:val="28"/>
              </w:rPr>
              <w:t>2028</w:t>
            </w:r>
            <w:r>
              <w:rPr>
                <w:sz w:val="28"/>
                <w:szCs w:val="28"/>
              </w:rPr>
              <w:t xml:space="preserve"> году – 31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 915,0 тыс. рублей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деле 4 «Ресурсное обеспечение муниципальной программы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4-2028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 муниципальной программы на 2024-2028гг.» изложить в новой редакци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977"/>
        <w:gridCol w:w="3402"/>
      </w:tblGrid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 7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 67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 117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 7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 6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 190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 7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 6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 190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 1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9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 1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9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 74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 70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 039,1</w:t>
            </w:r>
          </w:p>
        </w:tc>
      </w:tr>
    </w:tbl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4-2028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приложении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паспорте подпрограммы №1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– 2028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раздел «Объемы бюджетных ассигнований Подпрограммы №1 муниципальной программы»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№1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20 242,1 тыс. рублей, в том числе средства по приносящей доход деятельности 9039,1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color w:val="FF0000"/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 xml:space="preserve"> году – 4690,1 тыс. рублей, в том числе средства по приносящей доход деятельности  211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573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color w:val="FF0000"/>
                <w:sz w:val="28"/>
                <w:szCs w:val="28"/>
              </w:rPr>
              <w:t>2025</w:t>
            </w:r>
            <w:r>
              <w:rPr>
                <w:sz w:val="28"/>
                <w:szCs w:val="28"/>
              </w:rPr>
              <w:t xml:space="preserve"> году – 4690,1 тыс. рублей, в том числе средства по приносящей доход деятельности  2190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5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color w:val="FF0000"/>
                <w:sz w:val="28"/>
                <w:szCs w:val="28"/>
              </w:rPr>
              <w:t>2026</w:t>
            </w:r>
            <w:r>
              <w:rPr>
                <w:sz w:val="28"/>
                <w:szCs w:val="28"/>
              </w:rPr>
              <w:t xml:space="preserve"> году – 4690,1 тыс. рублей, в том числе средства по приносящей доход деятельности  2190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5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color w:val="FF0000"/>
                <w:sz w:val="28"/>
                <w:szCs w:val="28"/>
              </w:rPr>
              <w:t>2027</w:t>
            </w:r>
            <w:r>
              <w:rPr>
                <w:sz w:val="28"/>
                <w:szCs w:val="28"/>
              </w:rPr>
              <w:t xml:space="preserve"> году – 30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815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color w:val="FF0000"/>
                <w:sz w:val="28"/>
                <w:szCs w:val="28"/>
              </w:rPr>
              <w:t>2028</w:t>
            </w:r>
            <w:r>
              <w:rPr>
                <w:sz w:val="28"/>
                <w:szCs w:val="28"/>
              </w:rPr>
              <w:t xml:space="preserve"> году – 30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815,0 тыс. рублей.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аздел 4  «Ресурсное обеспечение Подпрограммы №1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– 2028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 изложить в новой редакц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№1 муниципальной программы на 2024 – 2028 гг. составляет 20 242,1 тыс.руб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Источниками ресурсного обеспечения подпрограммы №1 </w:t>
      </w:r>
      <w:r>
        <w:rPr>
          <w:bCs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 и приносящая доход деятельность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18"/>
        <w:gridCol w:w="2977"/>
        <w:gridCol w:w="297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6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7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17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6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90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6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90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20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039,1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ложение 1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 Самарской области на 2024-2028 годы» «Перечень стратегических показателей (индикаторов), характеризующих ежегодный ход и итоги реализации муниципальной программы» изложить в новой редакции (приложение 1 к Постановлению);</w:t>
      </w:r>
    </w:p>
    <w:p>
      <w:pPr>
        <w:pStyle w:val="Normal"/>
        <w:jc w:val="both"/>
        <w:rPr>
          <w:b/>
          <w:b/>
          <w:bCs/>
          <w:sz w:val="28"/>
          <w:szCs w:val="28"/>
          <w:highlight w:val="magenta"/>
        </w:rPr>
      </w:pPr>
      <w:r>
        <w:rPr>
          <w:b/>
          <w:bCs/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«Объем финансовых ресурсов, необходимых для реализации муниципальной программы»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-2028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ожение 1 к Постановлению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4 Перечня мероприятий и источников их финансирования по выполнению муниципальной программы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-2028 годы» изложить в новой редакции (приложение 2 к Постановлению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начальника аппарата Администрации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сайте Администрации муниципального района Похвистневский в сети Интерн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spacing w:val="2"/>
          <w:sz w:val="22"/>
          <w:szCs w:val="22"/>
        </w:rPr>
      </w:pPr>
      <w:r>
        <w:rPr>
          <w:rFonts w:cs="Times New Roman"/>
          <w:b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района                                                          Ю.Ф. Ряб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0.02.2024 № 102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firstLine="567"/>
        <w:jc w:val="center"/>
        <w:rPr/>
      </w:pPr>
      <w:r>
        <w:rPr/>
        <w:t>стратегических показателей (индикаторов), характеризующих ежегодный ход и итоги реализации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» на 2024 – 2028 год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540"/>
        <w:gridCol w:w="1134"/>
        <w:gridCol w:w="992"/>
        <w:gridCol w:w="992"/>
        <w:gridCol w:w="992"/>
        <w:gridCol w:w="1134"/>
        <w:gridCol w:w="993"/>
        <w:gridCol w:w="992"/>
        <w:gridCol w:w="850"/>
        <w:gridCol w:w="851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2022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2023г.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период реализац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Цель -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«Вестник Похвистневского района» путем опубликования информации о деятельности органов местного самоуправления муниципального района Похвистневский, в том числе и официальной информации Администрации муниципального района 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ConsPlusCel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публикованных официальных материалов в газете «Вестник Похвистневского района», размещенных в печатных и электронных средствах массовой информации  о деятельности Главы района, администрации муниципального района Похвистневский, администраций сельских поселений по информированию населения (информация об оперативной деятельности Главы района, отчет Главы района перед Собранием Представителей, годовой отчет о деятельности администрации и Главы района), (2 полосы);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ая пол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ормативно-правовые акты и официальные материалы об органах местного самоуправления, актуальные общественно-политические материалы, информационные материалы, освещающие ход реализации национальных проектов и социально-значимых мероприятий, проводимых на территории Похвистневского района Самарской области (не менее  12 полос в номере);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ая пол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экземпляров газеты «Вестник Похвистневского района»- 51 экземпляр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хранение и увеличение уровня информированности населения (количество подписчиков в сети интернет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ятельности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ятельности Главы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а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получение населением муниципального района Похвистневский информации через полиграфическую продукцию – буклеты, баннеры, плакаты, афиш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изготовленных буклетов о районе и о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изготовленных бан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изготовленных плак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изготовленных афи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*вторая и третья полоса газеты «Вестник Похвистневского района» (информация  о деятельности Главы района, администрации муниципального района Похвистневский, администраций сельских поселений по информированию населения, 2 полосы х 51 выпуск газеты за год = 102 полосы в год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** полосы, начиная с четвертой и по пятнадцатую (нормативно-правовые акты и официальные материалы об органах местного самоуправления, актуальные общественно-политические материалы, информационные материалы, освещающие ход реализации национальных проектов и социально-значимых мероприятий, проводимых на территории Похвистневского района Самарской области, 12 полос х 51 выпуск за год = 612 полос в год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0.02.2024 № 102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276"/>
        <w:gridCol w:w="1134"/>
        <w:gridCol w:w="1418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202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202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2028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на реализацию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4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0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на реализацию подпрограммы № 1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20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3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 № 2 муниципальной программ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 (размещение информационных материалов в С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лиграфической продукции (буклеты, баннеры, плакаты, афи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0.02.2024 № 1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источники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ГО РАЙОНА ПОХВИСТНЕВСКИЙ САМАРСКОЙ ОБЛАСТИ» НА 2024-2028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512"/>
        <w:gridCol w:w="1276"/>
        <w:gridCol w:w="1134"/>
        <w:gridCol w:w="1134"/>
        <w:gridCol w:w="992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финансирование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расходов на выполнение мероприятия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х источников ресурсного обеспечения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2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, в том числе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42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убликация официальных и иных материалов в СМИ (в т.ч. региональных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полиграфической продукции (буклеты, баннеры, плакаты, афиш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МАУ «Редакция газет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0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ать, доставка газеты «Вестник Похвистневского район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u w:val="single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bCs/>
      <w:spacing w:val="60"/>
      <w:sz w:val="28"/>
      <w:lang w:val="ru-RU" w:bidi="ar-SA"/>
    </w:rPr>
  </w:style>
  <w:style w:type="character" w:styleId="9">
    <w:name w:val="Заголовок 9 Знак"/>
    <w:qFormat/>
    <w:rPr>
      <w:b/>
      <w:bCs/>
      <w:sz w:val="26"/>
      <w:lang w:val="ru-RU" w:bidi="ar-SA"/>
    </w:rPr>
  </w:style>
  <w:style w:type="character" w:styleId="Style6">
    <w:name w:val="Верхний колонтитул Знак"/>
    <w:qFormat/>
    <w:rPr>
      <w:sz w:val="26"/>
      <w:lang w:bidi="ar-SA"/>
    </w:rPr>
  </w:style>
  <w:style w:type="character" w:styleId="Style7">
    <w:name w:val="Нижний колонтитул Знак"/>
    <w:qFormat/>
    <w:rPr>
      <w:sz w:val="26"/>
      <w:lang w:bidi="ar-SA"/>
    </w:rPr>
  </w:style>
  <w:style w:type="character" w:styleId="Style8">
    <w:name w:val="Основной текст Знак"/>
    <w:qFormat/>
    <w:rPr>
      <w:rFonts w:ascii="Arial" w:hAnsi="Arial" w:cs="Arial"/>
      <w:b/>
      <w:sz w:val="30"/>
      <w:lang w:bidi="ar-SA"/>
    </w:rPr>
  </w:style>
  <w:style w:type="character" w:styleId="Style9">
    <w:name w:val="Основной текст с отступом Знак"/>
    <w:qFormat/>
    <w:rPr>
      <w:sz w:val="28"/>
      <w:lang w:bidi="ar-SA"/>
    </w:rPr>
  </w:style>
  <w:style w:type="character" w:styleId="21">
    <w:name w:val="Основной текст 2 Знак"/>
    <w:qFormat/>
    <w:rPr>
      <w:sz w:val="28"/>
      <w:lang w:bidi="ar-SA"/>
    </w:rPr>
  </w:style>
  <w:style w:type="character" w:styleId="31">
    <w:name w:val="Основной текст 3 Знак"/>
    <w:qFormat/>
    <w:rPr>
      <w:sz w:val="26"/>
      <w:lang w:bidi="ar-SA"/>
    </w:rPr>
  </w:style>
  <w:style w:type="character" w:styleId="22">
    <w:name w:val="Основной текст с отступом 2 Знак"/>
    <w:qFormat/>
    <w:rPr>
      <w:sz w:val="28"/>
      <w:lang w:bidi="ar-SA"/>
    </w:rPr>
  </w:style>
  <w:style w:type="character" w:styleId="32">
    <w:name w:val="Основной текст с отступом 3 Знак"/>
    <w:qFormat/>
    <w:rPr>
      <w:sz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 w:eastAsia="en-US"/>
    </w:rPr>
  </w:style>
  <w:style w:type="paragraph" w:styleId="23">
    <w:name w:val="Основной текст 2"/>
    <w:basedOn w:val="Normal"/>
    <w:qFormat/>
    <w:pPr/>
    <w:rPr>
      <w:sz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lang w:val="en-US" w:eastAsia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lang w:val="en-US" w:eastAsia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9:39:00Z</dcterms:created>
  <dc:creator>Татьяна</dc:creator>
  <dc:description/>
  <cp:keywords/>
  <dc:language>en-US</dc:language>
  <cp:lastModifiedBy>ОргОтдел_Пост</cp:lastModifiedBy>
  <cp:lastPrinted>2024-03-04T09:25:00Z</cp:lastPrinted>
  <dcterms:modified xsi:type="dcterms:W3CDTF">2024-03-04T05:28:00Z</dcterms:modified>
  <cp:revision>120</cp:revision>
  <dc:subject/>
  <dc:title>Утверждена</dc:title>
</cp:coreProperties>
</file>