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3.02.2024 </w:t>
            </w:r>
            <w:r>
              <w:rPr>
                <w:rFonts w:cs="Times New Roman"/>
              </w:rPr>
              <w:t>№</w:t>
            </w:r>
            <w:r>
              <w:rPr/>
              <w:t xml:space="preserve"> 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878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52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</w:t>
      </w:r>
    </w:p>
    <w:p>
      <w:pPr>
        <w:pStyle w:val="Normal"/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21-2025 годы»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, за 2023 год (прилагает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начальника аппарата Администрации муниципального района Похвистневский Дерюжову И.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с момента подписания и подлежит размещению на сайте Администрации муниципального района Похвистневск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3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стратегических показателях поступает из </w:t>
      </w:r>
      <w:r>
        <w:rPr>
          <w:rFonts w:cs="Times New Roman" w:ascii="Times New Roman" w:hAnsi="Times New Roman"/>
          <w:sz w:val="28"/>
          <w:szCs w:val="28"/>
        </w:rPr>
        <w:t>системы ИАС МКГУ (мониторинг качества гос. услуг) посредством проставления оценок в здании МФЦ (на терминале либо гостевом компьютере или с помощью СМС) результаты этих оценок ежемесячно анализируют Минэкономразвития РФ и Администрация губернатор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ежедневный), также показатели  поступают </w:t>
      </w:r>
      <w:r>
        <w:rPr>
          <w:rFonts w:cs="Times New Roman" w:ascii="Times New Roman" w:hAnsi="Times New Roman"/>
          <w:sz w:val="28"/>
          <w:szCs w:val="28"/>
        </w:rPr>
        <w:t>из интегрированной информационной системы единой сети МФЦ регион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ю об объемах поступлений получаем из Отчета по исполнению консолидированного бюджета м.р. Похвистневский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1163/17100 + 4499/4499 + 0/1+136/85   </w:t>
      </w:r>
      <w:r>
        <w:rPr>
          <w:rFonts w:cs="Times New Roman" w:ascii="Times New Roman" w:hAnsi="Times New Roman"/>
          <w:bCs/>
          <w:sz w:val="28"/>
          <w:szCs w:val="28"/>
        </w:rPr>
        <w:t xml:space="preserve"> =  0, 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,04 (высокая результативность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стижения  плановых значений  целевых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каза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ценка эффективности использования средств бюджета района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 (полное финансирование)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3 год имеет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ий уровень эффективност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сокой социальной значимостью и экономической эффективностью рекомендуется продолжить реализацию муниципальной програм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693"/>
      <w:bookmarkStart w:id="1" w:name="Par687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ОКАЗАТЕЛЕЙ МУНИЦИПАЛЬНОЙ ПРОГРАММЫ  за  2023</w:t>
      </w:r>
      <w:r>
        <w:rPr/>
        <w:t xml:space="preserve"> год 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387"/>
        <w:gridCol w:w="1134"/>
        <w:gridCol w:w="850"/>
        <w:gridCol w:w="992"/>
        <w:gridCol w:w="1276"/>
        <w:gridCol w:w="142"/>
        <w:gridCol w:w="5387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 качества  и доступности предоставления государственных и муниципальных услуг на базе многофункционального центр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предоставления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63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7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казанных услуг в связи с активной работой по привлечению гражда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комфортности предоставления государственных и муниципальных услуг, уменьшение   времени ожидания заявителей в очереди при предоставлении государственной и муниципальной услуг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удовлетворенности граждан качеством предоставления государственных и муниципальных услуг к концу реализации програм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ок по качеству оказания услуг всего - 4499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ожительных оценок -  4499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довлетворенности = 4499/4499*100 = 100 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bookmarkStart w:id="4" w:name="Par719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граждан о порядк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азмещенных информационных материалов о деятельности МАУ МФЦ, 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160,0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атериал о деятельности  МАУ МФЦ размещается на сайте м.р.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иальных сетях Одноклассники, ВКонтакте.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23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238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238,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740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740,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7:00Z</dcterms:created>
  <dc:creator>Орготдел</dc:creator>
  <dc:description/>
  <cp:keywords/>
  <dc:language>en-US</dc:language>
  <cp:lastModifiedBy>ОргОтдел_Пост</cp:lastModifiedBy>
  <cp:lastPrinted>2024-02-15T08:41:00Z</cp:lastPrinted>
  <dcterms:modified xsi:type="dcterms:W3CDTF">2024-02-15T04:41:00Z</dcterms:modified>
  <cp:revision>8</cp:revision>
  <dc:subject/>
  <dc:title>                          </dc:title>
</cp:coreProperties>
</file>