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по состоянию на 01.01.2024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док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4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ультуры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30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9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ая избирательная комиссия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) «Победа»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37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      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(колхоз) «Луч»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районная прокуратура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рхитектуры                        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. -                     31 марта 2015 г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кушкин Николай Тимофеевич (17 декабря    1935 г. – 02 февраля 2015 г.)    – директор совхоза           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газеты «Похвистневский вестн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-19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районный  народный суд Куйбыше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(колхоз) «Иск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0:00Z</dcterms:created>
  <dc:creator>Comp</dc:creator>
  <dc:description/>
  <cp:keywords/>
  <dc:language>en-US</dc:language>
  <cp:lastModifiedBy>user</cp:lastModifiedBy>
  <dcterms:modified xsi:type="dcterms:W3CDTF">2024-02-07T10:59:00Z</dcterms:modified>
  <cp:revision>207</cp:revision>
  <dc:subject/>
  <dc:title/>
</cp:coreProperties>
</file>