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28.02.2024 № 137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«Развитие малого и среднего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редпринимательства в муниципальном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районе Похвистневский»  на 2021 – 2025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3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Развитие малого и среднего предпринимательства в муниципальном районе Похвистневский»  на 2021– 2025 годы</w:t>
      </w:r>
      <w:r>
        <w:rPr/>
        <w:t>»,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малого и среднего предпринимательства в муниципальном районе Похвистневский»  на 2021 – 2025 годы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 Информация поступает из органов статистики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</w:t>
      </w:r>
      <w:r>
        <w:rPr>
          <w:rFonts w:cs="Times New Roman"/>
          <w:szCs w:val="28"/>
          <w:u w:val="single"/>
        </w:rPr>
        <w:t>16,4/22 + 3414,4/3300 + 165/187 + 11,76/10) / 4 =</w:t>
      </w:r>
      <w:r>
        <w:rPr>
          <w:rFonts w:cs="Times New Roman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1 = 0,96         (средня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</w:t>
      </w:r>
      <w:r>
        <w:rPr>
          <w:rFonts w:cs="Times New Roman"/>
          <w:szCs w:val="28"/>
          <w:u w:val="single"/>
        </w:rPr>
        <w:t>425/436+5/4+0/136,4+9/7+7/5+36/36+61/52</w:t>
      </w:r>
      <w:r>
        <w:rPr>
          <w:rFonts w:cs="Times New Roman"/>
          <w:szCs w:val="28"/>
        </w:rPr>
        <w:t>)/7=1,0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2 = 1,01 (высокий уровень эффективности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по всем показателям =  0,99 – высока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1-форма 2).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рамках реализации муниципальной программы субсидия предоставлялась 3 субъектам малого и среднего предпринима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21 – 2025 годы за 2023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. Возможен пересмотр муниципальной программы в части корректировки целевых показателей (декомпозированных показателей национальных проектов). Перевыполнение показателей обусловлено: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широким спектром антикризисных мер поддержки оказываемых как региональными властями, так и ОМСУ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большим охватом информирования населения о возможных мерах поддержки посредством размещения информации на сайте Администрации района в сети Интернет, соц.сетях, рассылкой по электронной почте и т.д.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ое качество оказанных услуг, в том числе консультационных, методологических и иных, оказанных специалистами Похвистневского управления развития АПК и Администрации района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муниципальной программы для субъектов малого и среднего предпринимательства района, а также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 Предлагаем продолжить реализацию муниципальной программы «Развитие малого и среднего предпринимательства в муниципальном районе Похвистневский». 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21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25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  <w:lang w:eastAsia="en-US"/>
              </w:rPr>
              <w:t>Цель -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4,5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предоставляется органами статистики (1705(численность занятых в МСП)/10367 (занятые в экономике)*100= 16,4%). Сокращение числа занятых обусловлено переходом СМСП на НПД (самозанятость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3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414,4**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3,5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ост обусловлен расширением ассортимент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Times New Roman"/>
                <w:szCs w:val="28"/>
                <w:lang w:eastAsia="en-US"/>
              </w:rPr>
              <w:t>18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8,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связи с переходом на режим НПД сократилось количество СМСП: 428 (организаций СМСП) / 25,962 (численность на 01.01.2023) * 10 = 16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7,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из отчета Форма № 2а «Основные показатели развития сферы малого и среднего предпринимательства» ** данные за 3 квартал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 xml:space="preserve"> 2 по 1 части = 0,96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 xml:space="preserve"> 2 по 2 части = 1,01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 xml:space="preserve"> 2 в целом = 0,99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851"/>
        <w:gridCol w:w="992"/>
        <w:gridCol w:w="4536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изме-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372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2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Количество субъектов МС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челове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bCs w:val="false"/>
                <w:sz w:val="24"/>
                <w:lang w:eastAsia="en-US"/>
              </w:rPr>
            </w:pPr>
            <w:r>
              <w:rPr>
                <w:rFonts w:cs="Times New Roman"/>
                <w:bCs w:val="false"/>
                <w:sz w:val="24"/>
                <w:lang w:eastAsia="en-US"/>
              </w:rPr>
              <w:t>4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7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асть СМСП применяют другую систему - НПД (самозанятость)</w:t>
            </w:r>
          </w:p>
        </w:tc>
      </w:tr>
      <w:tr>
        <w:trPr>
          <w:trHeight w:val="60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cs="Times New Roman"/>
                <w:sz w:val="24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24"/>
              </w:rPr>
              <w:t>Обеспечение доступа экспортноориентированных субъектов МСП к услугам ЦП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</w:rPr>
              <w:t>едини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5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/х производители заинтересованы в получении поддержки от ЦПЭ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.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4"/>
              </w:rPr>
              <w:t xml:space="preserve">Объем поддержанного экспорта СМСП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тыс. дол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136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-за небольшого объема производства, сх производители в 2023 не заключали экспортных контрактов</w:t>
            </w:r>
          </w:p>
        </w:tc>
      </w:tr>
      <w:tr>
        <w:trPr>
          <w:trHeight w:val="395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4 - увеличение   налогооблагаемой  базы  для   бюджета  район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беспечено количество вовлеченных в СМСП в АПК, в том числе созданы новые субъекты МСП, увеличена членская  база СПК, ЛПХ включены в производственно-логистические цепочки сельскохозяйственных товаропроизв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9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СПК «Иттихад» вступают новые члены, в том числе самозанятые и ЛПХ</w:t>
            </w:r>
          </w:p>
        </w:tc>
      </w:tr>
      <w:tr>
        <w:trPr>
          <w:trHeight w:val="60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5 -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беспечение доступа субъектов МСП и самозанятых граждан к мерам финансовой поддерж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лучение микрозаймов посредством ГФСО стало доступным, особенно в посевной период</w:t>
            </w:r>
          </w:p>
        </w:tc>
      </w:tr>
      <w:tr>
        <w:trPr>
          <w:trHeight w:val="35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6 - развитие форм имущественной поддержки  малого  и  среднего  предпринимательств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беспечение доступа субъектам МСП к услугам центра «Мой бизнес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7 -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Информирование субъектов МСП о мерах поддерж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7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лагодаря широкому охвату информирования СМСП могут получить больше видов поддержки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21– 2025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3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946"/>
        <w:gridCol w:w="1417"/>
        <w:gridCol w:w="1418"/>
        <w:gridCol w:w="1701"/>
        <w:gridCol w:w="3118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,5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,5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,5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,5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3-13T09:46:00Z</cp:lastPrinted>
  <dcterms:modified xsi:type="dcterms:W3CDTF">2024-03-13T05:46:00Z</dcterms:modified>
  <cp:revision>133</cp:revision>
  <dc:subject/>
  <dc:title/>
</cp:coreProperties>
</file>