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cs="Times New Roma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>
                <w:sz w:val="24"/>
                <w:szCs w:val="24"/>
              </w:rPr>
              <w:t>05.02.2024 №63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eastAsia="Arial" w:cs="Arial"/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52070</wp:posOffset>
                </wp:positionV>
                <wp:extent cx="0" cy="111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088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4.1pt;width:0pt;height:8.75pt" coordorigin="-6,82" coordsize="0,1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6;top:82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-6;top:257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4645</wp:posOffset>
                </wp:positionH>
                <wp:positionV relativeFrom="paragraph">
                  <wp:posOffset>52070</wp:posOffset>
                </wp:positionV>
                <wp:extent cx="0" cy="111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088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35pt;margin-top:4.1pt;width:0pt;height:8.75pt" coordorigin="4527,82" coordsize="0,175">
                <v:shape id="shape_0" stroked="t" o:allowincell="f" style="position:absolute;left:4527;top:257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4527;top:82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ind w:right="5101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 утверждении оценки эффективности</w:t>
      </w:r>
    </w:p>
    <w:p>
      <w:pPr>
        <w:pStyle w:val="Normal"/>
        <w:ind w:right="51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и муниципальной программы</w:t>
      </w:r>
    </w:p>
    <w:p>
      <w:pPr>
        <w:pStyle w:val="Normal"/>
        <w:ind w:right="51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 2023год «Охрана окружающей среды в</w:t>
      </w:r>
    </w:p>
    <w:p>
      <w:pPr>
        <w:pStyle w:val="Normal"/>
        <w:ind w:right="51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м районе Похвистневский</w:t>
      </w:r>
    </w:p>
    <w:p>
      <w:pPr>
        <w:pStyle w:val="Normal"/>
        <w:ind w:right="510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Самарской области на 2022-2026 год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19 №193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 </w:t>
      </w:r>
    </w:p>
    <w:p>
      <w:pPr>
        <w:pStyle w:val="Normal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ценку эффективности реализации муниципальной программы «Охрана окружающей среды в муниципальном районе Похвистневский Самарской области на 2022-2026 годы» за 2023 год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подписания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сайте Администрации района в сети Интерне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Главы района                                                            Ю.Ф.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ждена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ем Администрации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05.02.2024 №63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0" w:name="Par51"/>
      <w:bookmarkStart w:id="1" w:name="Par51"/>
      <w:bookmarkEnd w:id="1"/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ОХРАНА ОКРУЖАЮЩЕЙ СРЕДЫ В МУНИЦИПАЛЬНОМ РАЙОНЕ ПОХВИСТНЕВСКИЙ САМАРСКОЙ ОБЛАСТИ НА 2022-2026 ГОДЫ» ЗА 2023год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Муниципальная программа </w:t>
      </w:r>
      <w:r>
        <w:rPr>
          <w:rFonts w:cs="Times New Roman" w:ascii="Times New Roman" w:hAnsi="Times New Roman"/>
          <w:bCs/>
          <w:sz w:val="28"/>
          <w:szCs w:val="28"/>
        </w:rPr>
        <w:t>«Охрана окружающей среды в муниципальном районе Похвистневский Самарской области на 2022-2026 годы» разработана в соответствии с Федеральным законом от 06.10.2003г. №131-ФЗ «Об общих принципах самоуправления в Российской Федерации», Уставом муниципального района Похвистневский Самарской области.</w:t>
      </w:r>
    </w:p>
    <w:p>
      <w:pPr>
        <w:pStyle w:val="Normal"/>
        <w:widowControl/>
        <w:autoSpaceDE w:val="true"/>
        <w:spacing w:lineRule="auto" w:line="276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а реализуется за счет средств областного и местного бюджетов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пределяется по следующим направлениям: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ценка степени достижения целей и решения задач Программы (выполнения индикаторов)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ценка эффективности использования средств бюджета района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оценивает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ценка эффективности реализации программы производится на основе следующих показателей: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подпрограммы «Обращение с отходами в муниципальном районе Похвистневский на 2022-2026 годы»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-  количество ликвидированных свалок-100%;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- заключено 11439 договоров с домовладениями на вывоз ТКО, что составляет 92 % от общего числа домовладений, по прогнозу на 2023год-80%;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существление полномочий в рамках подпрограммы «Обеспечение исполнения полномочий по осуществлению регионального государственного экологического надзора на 2022-2026 годы»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 количество плановых проверок природоохранного законодательства-0. 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 связи с изменениями в законодательной базе и  с применением ФЗ №248 от 31.07.2020года проверки было рекомендовано временно исключить;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>
          <w:rFonts w:ascii="Times New Roman" w:hAnsi="Times New Roman" w:cs="Times New Roman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 xml:space="preserve">количество публикаций в средствах массовой информации и сети Интернет всего- 10 в том числе опубликовано 5 публикации в газете «Вестник Похвистневского района» и 5 на сайтах сети «Интернет», </w:t>
      </w:r>
      <w:r>
        <w:rPr>
          <w:rFonts w:cs="Times New Roman" w:ascii="Times New Roman" w:hAnsi="Times New Roman"/>
          <w:bCs/>
          <w:i/>
          <w:sz w:val="28"/>
          <w:szCs w:val="24"/>
        </w:rPr>
        <w:t>при плане 8 публикаций 10 или 125% ;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>
          <w:rFonts w:ascii="Times New Roman" w:hAnsi="Times New Roman" w:cs="Times New Roman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 xml:space="preserve">количество проведенных акций, семинаров, круглых столов по тематике обращения с отходами – 7 акции или 100%, а именно «Весенние и осенние недели по благоустройству территорий поселений», конкурс «Эколидер-2022», «Экополитра-2023года», уборка территории озера «Копейка», в рамках проведения Всероссийской акции «Вода России», уборка водоохраной зоны р. Большой Кинель  и водоохранной  зоны реки Желтая поселения Савруха,  конкурс по «Экологической безопастности-2023г. и другие.» </w:t>
      </w:r>
      <w:r>
        <w:rPr>
          <w:rFonts w:cs="Times New Roman" w:ascii="Times New Roman" w:hAnsi="Times New Roman"/>
          <w:bCs/>
          <w:i/>
          <w:sz w:val="28"/>
          <w:szCs w:val="24"/>
        </w:rPr>
        <w:t xml:space="preserve"> Показатели 2+3+6 вместе план – 7, факт 7;</w:t>
      </w:r>
    </w:p>
    <w:p>
      <w:pPr>
        <w:pStyle w:val="Style18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- количество проведенных тематических мероприятий с учащимися сельских школ по экологической тематике – проведено 5 шт. – </w:t>
      </w:r>
      <w:r>
        <w:rPr>
          <w:rFonts w:cs="Times New Roman" w:ascii="Times New Roman" w:hAnsi="Times New Roman"/>
          <w:bCs/>
          <w:i/>
          <w:sz w:val="28"/>
          <w:szCs w:val="24"/>
        </w:rPr>
        <w:t xml:space="preserve"> По 8 показатель план 4, факт – 5;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</w:p>
    <w:p>
      <w:pPr>
        <w:pStyle w:val="Style18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щий Показатель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</w:rPr>
        <w:t>2 соответствует 95 %. (Приложение 2). В целях усиления разъяснительной работы среди населения осуществлялись соответствующие публикации в средствах массовой информации, проводились акции и собрания конференции граждан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рограммы осуществляется на основании следующей формулы: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 (4/4+4/4+2/2+92/80+100/100+1/1+545/500+5/4+375/350+6/4 +0/2+10/51+1/1+0/0) / 14 =0,95</w:t>
      </w:r>
    </w:p>
    <w:p>
      <w:pPr>
        <w:pStyle w:val="Style18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казатель оценки полноты финансирования реализации программы в   2023 году составляет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</w:rPr>
        <w:t xml:space="preserve">1=1 полное финансирование (Форма 1), что подтверждено отчетами бухгалтерии района. Выделенные средства из областного бюджета на исполнение переданных полномочий использованы на 100%, а дополнительно выделенные средства были перечислены в пределах сумм согласно заключенным соглашениям. 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гласно формам 1,2 муниципальной программы «Охрана окружающей среды в муниципальном районе Похвистневский Самарской области на 2022-2026 годы» по результатам 2023 года имеет высокий </w:t>
      </w:r>
      <w:r>
        <w:rPr>
          <w:rFonts w:cs="Times New Roman" w:ascii="Times New Roman" w:hAnsi="Times New Roman"/>
          <w:sz w:val="28"/>
          <w:szCs w:val="28"/>
          <w:lang w:eastAsia="en-US"/>
        </w:rPr>
        <w:t>уровень эффективности муниципальной 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вязи с высокой значимостью муниципальной программы (95%) рекомендуется продлить реализацию муниципальной программы «Охрана окружающей среды в муниципальном районе Похвистневский Самарской области на 2022-2026 годы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  <w:sz w:val="28"/>
          <w:szCs w:val="28"/>
        </w:rPr>
      </w:pPr>
      <w:bookmarkStart w:id="2" w:name="Par687"/>
      <w:bookmarkEnd w:id="2"/>
      <w:r>
        <w:rPr>
          <w:rFonts w:cs="Times New Roman" w:ascii="Times New Roman" w:hAnsi="Times New Roman"/>
          <w:bCs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а 1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36"/>
        </w:rPr>
      </w:pPr>
      <w:r>
        <w:rPr>
          <w:rFonts w:eastAsia="Calibri" w:cs="Times New Roman" w:ascii="Times New Roman" w:hAnsi="Times New Roman"/>
          <w:bCs/>
          <w:sz w:val="36"/>
          <w:szCs w:val="36"/>
        </w:rPr>
        <w:t>Оценка полноты финансирования</w:t>
      </w:r>
      <w:r>
        <w:rPr>
          <w:rFonts w:cs="Times New Roman" w:ascii="Times New Roman" w:hAnsi="Times New Roman"/>
          <w:bCs/>
          <w:sz w:val="32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ХРАНА ОКРУЖАЮЩЕЙ СРЕДЫ В МУНИЦИПАЛЬНОМ РАЙОНЕ ПОХВИСТНЕВСКИЙ 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САМАРСКОЙ ОБЛАСТИ НА 202-2026 ГОДЫ»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 2023год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275"/>
        <w:gridCol w:w="2268"/>
        <w:gridCol w:w="2835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ероприяти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и расх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финансирование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чины откло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34,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1034,9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естный бюджет:  Всего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-исп. полномочи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безнадз.животны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63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,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663,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48,9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исление субсидий в пределах сумм согласно заключенного соглашения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ластной бюджет :  Всег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-исп. полномоч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безднадз. животные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6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6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3,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756,8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316,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3,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00%                 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исление субсидий в пределах заключенных соглашений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небюджетные источник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Показатель 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4"/>
        </w:rPr>
        <w:t xml:space="preserve">1 = 1,0 &lt;1,5 </w:t>
      </w:r>
    </w:p>
    <w:p>
      <w:pPr>
        <w:pStyle w:val="Normal"/>
        <w:numPr>
          <w:ilvl w:val="0"/>
          <w:numId w:val="0"/>
        </w:numPr>
        <w:ind w:left="9639" w:hanging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2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40"/>
          <w:szCs w:val="40"/>
        </w:rPr>
      </w:pPr>
      <w:bookmarkStart w:id="3" w:name="Par693"/>
      <w:bookmarkEnd w:id="3"/>
      <w:r>
        <w:rPr>
          <w:rFonts w:cs="Times New Roman" w:ascii="Times New Roman" w:hAnsi="Times New Roman"/>
          <w:bCs/>
          <w:sz w:val="40"/>
          <w:szCs w:val="40"/>
        </w:rPr>
        <w:t>Оценка достижения плановых значений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Cs/>
          <w:sz w:val="40"/>
          <w:szCs w:val="40"/>
        </w:rPr>
        <w:t>целевых показател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ХРАНА ОКРУЖАЮЩЕЙ СРЕДЫ В МУНИЦИПАЛЬНОМ РАЙОНЕ ПОХВИСТНЕВСКИЙ САМАРСКОЙ ОБЛАСТИ НА 2022-2026 ГОДЫ»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  <w:sz w:val="28"/>
          <w:szCs w:val="28"/>
        </w:rPr>
      </w:pPr>
      <w:bookmarkStart w:id="4" w:name="Par697"/>
      <w:bookmarkEnd w:id="4"/>
      <w:r>
        <w:rPr>
          <w:rFonts w:cs="Times New Roman" w:ascii="Times New Roman" w:hAnsi="Times New Roman"/>
          <w:bCs/>
          <w:sz w:val="28"/>
          <w:szCs w:val="28"/>
        </w:rPr>
        <w:t>Форма 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ЗА 2023 ГОД (ОТЧЕТНЫЙ ПЕРИОД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02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4394"/>
        <w:gridCol w:w="1701"/>
        <w:gridCol w:w="1474"/>
        <w:gridCol w:w="1768"/>
        <w:gridCol w:w="2148"/>
        <w:gridCol w:w="2548"/>
      </w:tblGrid>
      <w:tr>
        <w:trPr>
          <w:trHeight w:val="10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троки</w:t>
            </w:r>
          </w:p>
        </w:tc>
        <w:tc>
          <w:tcPr>
            <w:tcW w:w="4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ели, задачи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елевые показатели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дин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змерения</w:t>
            </w:r>
          </w:p>
        </w:tc>
        <w:tc>
          <w:tcPr>
            <w:tcW w:w="3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начение целев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казателя</w:t>
            </w:r>
          </w:p>
        </w:tc>
        <w:tc>
          <w:tcPr>
            <w:tcW w:w="2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ц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ыполнения</w:t>
            </w:r>
          </w:p>
        </w:tc>
        <w:tc>
          <w:tcPr>
            <w:tcW w:w="2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ичины откло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т планового знач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лан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акт</w:t>
            </w:r>
          </w:p>
        </w:tc>
        <w:tc>
          <w:tcPr>
            <w:tcW w:w="2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2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5" w:name="Par711"/>
            <w:bookmarkEnd w:id="5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убликаций в сфере обращения с отходами производства и потребл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.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целях усиления разъяснительной работы среди населения осуществлялись соответствующие публикации в средствах массовой информ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   проведенных конференций,     семинаров, круглых столов по тематике обращения с отхо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силение разъяснительной работы среди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   проведенных  экологических акций, природоохранных мероприятий в сфере  обращения с отхо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заключенных  договоров населением на вывоз бытовых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%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2%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5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бота общественных инспектор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ликвидированных несанкционированных сва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   проведенных  экологических акций, природоохранных мероприятий, направленных на повышение экологического воспитания, образования и просвещения на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-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исло участников массовых экологических мероприятий,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правленных на повышение экологической культуры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л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9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силение разъяснительной работы среди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тематических мероприятий(выставок, конкурсов, конференций, семинаров, круглых столов экологическ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5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иление разъяснительной работы среди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участников ежегодной Всероссийской акции по сохранению природы « Дни защиты от экологической опас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-во лиц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7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7 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ктивность населения возраста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убликаций по экологическому просвещ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бота внештатных сотрудни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лановых проверок природоохран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рамках ФЗ №248 от 31.07.2020года отменили плановые провер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отдельных государственных полномочий по организации проведения мероприятий по обращению с животными без владель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л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,6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ьшение кол-ва безнадзорных животных на территории поселений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одготовленных П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разработанной см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outlineLvl w:val="2"/>
        <w:rPr>
          <w:rFonts w:ascii="Times New Roman" w:hAnsi="Times New Roman" w:cs="Times New Roman"/>
          <w:bCs/>
          <w:sz w:val="28"/>
          <w:szCs w:val="28"/>
        </w:rPr>
      </w:pPr>
      <w:bookmarkStart w:id="6" w:name="Par726"/>
      <w:bookmarkEnd w:id="6"/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казатель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bCs/>
          <w:sz w:val="28"/>
          <w:szCs w:val="28"/>
        </w:rPr>
        <w:t xml:space="preserve">0,95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</w:rPr>
        <w:t>2 =  (4/4+4/4+2/2+92/80+100/100+1/1+545/500+5/4+375/350+6/4 +0/2+10/51+1/1+0/0) / 14 =0,9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6" w:hanging="12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4:11:00Z</dcterms:created>
  <dc:creator>Орготдел</dc:creator>
  <dc:description/>
  <cp:keywords/>
  <dc:language>en-US</dc:language>
  <cp:lastModifiedBy>ОргОтдел_Пост</cp:lastModifiedBy>
  <cp:lastPrinted>2024-02-15T08:33:00Z</cp:lastPrinted>
  <dcterms:modified xsi:type="dcterms:W3CDTF">2024-02-15T04:37:00Z</dcterms:modified>
  <cp:revision>11</cp:revision>
  <dc:subject/>
  <dc:title>                          </dc:title>
</cp:coreProperties>
</file>