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>Во исполнение Федерального закона РФ от 12.01.1996 №8-ФЗ                                    «О погребении и похоронном деле», в соответствии со статьями 1-11 Федерального закона от 19 декабря 2016 года   № 444-ФЗ «О внесении изменений в отдельные законодательные акты Российской Федерации в части изменения порядка индексации выплат, пособий и компенсаций, установленных законодательством Российской Федерации, и о приостановлении действия части 2 статьи 6 Федерального закона «О дополнительных мерах государственной поддержки семей, имеющих детей», руководствуясь Уставом района, Администрация муниципального района Похвистневский Самарской области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68930" cy="309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09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Герб р-н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Герб р-н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9" r="-12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</w:t>
                                  </w: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rebuchet MS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29.01.2024 № 47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  <w:spacing w:val="-3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>
                                      <w:rFonts w:eastAsia="Trebuchet MS"/>
                                    </w:rPr>
                                  </w:pPr>
                                  <w:r>
                                    <w:rPr>
                                      <w:rFonts w:eastAsia="Trebuchet MS"/>
                                    </w:rPr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11124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28" w:leader="none"/>
                                    </w:tabs>
                                    <w:spacing w:lineRule="auto" w:line="276" w:before="0" w:after="0"/>
                                    <w:ind w:left="528" w:hanging="52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Об утверждении стоимости</w:t>
                                  </w:r>
                                </w:p>
                                <w:p>
                                  <w:pPr>
                                    <w:pStyle w:val="Heading5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  <w:tab w:val="left" w:pos="528" w:leader="none"/>
                                    </w:tabs>
                                    <w:spacing w:lineRule="auto" w:line="276" w:before="0" w:after="0"/>
                                    <w:ind w:left="528" w:hanging="528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i w:val="false"/>
                                      <w:sz w:val="24"/>
                                      <w:szCs w:val="24"/>
                                    </w:rPr>
                                    <w:t>ритуальных услуг на 2024 го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76" w:after="0"/>
                                    <w:ind w:left="185" w:right="-1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8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43.95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5" name="Герб р-н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Герб р-н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rebuchet MS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29.01.2024 № 4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rebuchet MS"/>
                                <w:spacing w:val="-3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>
                                <w:rFonts w:eastAsia="Trebuchet MS"/>
                              </w:rPr>
                            </w:pPr>
                            <w:r>
                              <w:rPr>
                                <w:rFonts w:eastAsia="Trebuchet MS"/>
                              </w:rPr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4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8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47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72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28" w:leader="none"/>
                              </w:tabs>
                              <w:spacing w:lineRule="auto" w:line="276" w:before="0" w:after="0"/>
                              <w:ind w:left="528" w:hanging="52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Об утверждении стоимости</w:t>
                            </w:r>
                          </w:p>
                          <w:p>
                            <w:pPr>
                              <w:pStyle w:val="Heading5"/>
                              <w:keepNext w:val="true"/>
                              <w:tabs>
                                <w:tab w:val="clear" w:pos="708"/>
                                <w:tab w:val="left" w:pos="0" w:leader="none"/>
                                <w:tab w:val="left" w:pos="528" w:leader="none"/>
                              </w:tabs>
                              <w:spacing w:lineRule="auto" w:line="276" w:before="0" w:after="0"/>
                              <w:ind w:left="528" w:hanging="528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i w:val="false"/>
                                <w:sz w:val="24"/>
                                <w:szCs w:val="24"/>
                              </w:rPr>
                              <w:t>ритуальных услуг на 2024 год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76" w:after="0"/>
                              <w:ind w:left="185" w:right="-1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8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стоимость услуг, предоставляемых согласно гарантированному перечню услуг на погребение умерших граждан, по муниципальному району Похвистневский на 2024 год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 Постановление Администрации муниципального района Похвистневский от 30.01.2023 г. № 48                               «Об утверждении стоимости  ритуальных услуг на 2023 год»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1 февраля 2024 года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 в газете «Вестник Похвистневского района» и разместить на  сайте Администрации района в сети Интернет.</w:t>
      </w:r>
    </w:p>
    <w:p>
      <w:pPr>
        <w:pStyle w:val="Normal"/>
        <w:numPr>
          <w:ilvl w:val="0"/>
          <w:numId w:val="2"/>
        </w:numPr>
        <w:spacing w:lineRule="atLeast" w:line="23"/>
        <w:ind w:left="36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 заместителя Главы района по капитальному строительству, архитектуре и градостроительству, жилищно-коммунальному и дорожному хозяйству     С.В. Райкова.</w:t>
      </w:r>
    </w:p>
    <w:p>
      <w:pPr>
        <w:pStyle w:val="Normal"/>
        <w:spacing w:lineRule="atLeast" w:line="23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40" w:hanging="0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Ю.Ф. Ряб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9.01.2024 № 4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оимость услуг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х согласно гарантированному перечн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 на погребение умерших гражд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муниципальному району Похвистневск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879"/>
        <w:gridCol w:w="327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уб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формление документов, необходимых для: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цинская справка о смерт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идетельство о смерти и справка о смерти, выдаваемые в органах ЗАГ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е и доставка гроба, и других предметов, необходимых для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63,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б, изготовленный из пиломатериалов или комбинированного ( из древесноволокнистых плит и пиломатериалов), обитый снаружи и внутри нетканым материалом, размером: длина – 140-220см.,ширина – 60-80см., высота – 45-60см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9,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по адрес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нос гроба и других принадлежностей до транспорта 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,7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89,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автокатафалка по перевозке гроба с телом умершего из дома (морга) до места погреб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6,4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мещение гроба с телом умершего до места захоронен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зо-разгрузочные работ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,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гребение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7,0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и разметка места для рытья могил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4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тье могилы для погребения 2.5х2.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0,9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ивка крышки гроба, опускание гроба в могилу, засыпка могилы и устройство надмогильного холма.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3,6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70,2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Style12">
    <w:name w:val="Верх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character" w:styleId="Style13">
    <w:name w:val="Нижний колонтитул Знак"/>
    <w:qFormat/>
    <w:rPr>
      <w:rFonts w:ascii="Trebuchet MS" w:hAnsi="Trebuchet MS" w:cs="Trebuchet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left="360" w:hanging="0"/>
      <w:jc w:val="both"/>
    </w:pPr>
    <w:rPr>
      <w:rFonts w:ascii="Times New Roman" w:hAnsi="Times New Roman" w:cs="Times New Roman"/>
      <w:color w:val="00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9T09:27:00Z</dcterms:created>
  <dc:creator>Коннова Е.Е.</dc:creator>
  <dc:description/>
  <cp:keywords/>
  <dc:language>en-US</dc:language>
  <cp:lastModifiedBy>ОргОтдел_Пост</cp:lastModifiedBy>
  <cp:lastPrinted>2024-01-30T08:52:00Z</cp:lastPrinted>
  <dcterms:modified xsi:type="dcterms:W3CDTF">2024-01-30T04:52:00Z</dcterms:modified>
  <cp:revision>3</cp:revision>
  <dc:subject/>
  <dc:title/>
</cp:coreProperties>
</file>