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18.01.2024 № 22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ind w:left="426" w:right="5004" w:hanging="0"/>
        <w:jc w:val="both"/>
        <w:rPr/>
      </w:pPr>
      <w:r>
        <w:rPr/>
        <w:t>«</w:t>
      </w:r>
      <w:r>
        <w:rPr>
          <w:sz w:val="24"/>
        </w:rPr>
        <w:t>Обеспечение осуществления деятельности Собрания представителей муниципального района Похвистневский Самарской области на 2021-2025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3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Обеспечение осуществления деятельности Собрания представителей муниципального района Похвистневский на 2021-2025 годы»</w:t>
      </w:r>
      <w:r>
        <w:rPr/>
        <w:t xml:space="preserve"> 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Контроль за исполнением настоящего Постановления возложить на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Cs w:val="28"/>
        </w:rPr>
        <w:t>председателя Собрания представителей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        </w:t>
      </w:r>
      <w:r>
        <w:rPr>
          <w:rFonts w:cs="Times New Roman"/>
          <w:b/>
          <w:szCs w:val="28"/>
        </w:rPr>
        <w:t>Глава района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Обеспечение осуществления деятельности Собрания представителей муниципального района Похвистневский на 2021-2025 годы»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>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ценка степени достижений целей и решения задач муниципальной программы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Результативность муниципальной программы оценивается на основе показателей (индикаторов), определенных для оценки эффективности  реализуемых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Стратегические п</w:t>
      </w:r>
      <w:r>
        <w:rPr>
          <w:szCs w:val="28"/>
        </w:rPr>
        <w:t>оказатели (индикаторы), характеризующие ежегодный ход и итоги реализации муниципальной программы</w:t>
      </w:r>
      <w:r>
        <w:rPr>
          <w:rFonts w:cs="Times New Roman"/>
          <w:szCs w:val="28"/>
        </w:rPr>
        <w:t xml:space="preserve"> показывают эффективное выполнение всех поставленных задач (форма 1), что свидетельствует о высоком уровне эффективности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 форма 2)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,0 = 1,0 </w:t>
      </w:r>
      <w:r>
        <w:rPr>
          <w:rFonts w:eastAsia="Symbol" w:cs="Symbol" w:ascii="Symbol" w:hAnsi="Symbol"/>
          <w:szCs w:val="28"/>
        </w:rPr>
        <w:t></w:t>
      </w:r>
      <w:r>
        <w:rPr>
          <w:rFonts w:cs="Times New Roman"/>
          <w:szCs w:val="28"/>
        </w:rPr>
        <w:t xml:space="preserve"> 1,02 – полное финансирование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 xml:space="preserve">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=100=1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>В соответствии с методикой оценки эффективности (приложение 6 к Постановлению № 193 от 19.03.2019г.) муниципальная программа «Обеспечение осуществления деятельности Собрания представителей муниципального района Похвистневский на 2021-2025 годы»</w:t>
      </w:r>
      <w:r>
        <w:rPr/>
        <w:t xml:space="preserve">  </w:t>
      </w:r>
      <w:r>
        <w:rPr>
          <w:rFonts w:cs="Times New Roman"/>
          <w:szCs w:val="28"/>
        </w:rPr>
        <w:t xml:space="preserve"> в 2023г.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 муниципальной программы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78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Times New Roman"/>
          <w:szCs w:val="28"/>
        </w:rPr>
        <w:t>В связи с высоким уровнем эффективности рекомендуется продолжить реализацию муниципальной программы «Обеспечение осуществления деятельности Собрания представителей муниципального района Похвистневский»</w:t>
      </w:r>
      <w:r>
        <w:rPr/>
        <w:t xml:space="preserve"> </w:t>
      </w:r>
      <w:r>
        <w:rPr>
          <w:rFonts w:cs="Times New Roman"/>
          <w:szCs w:val="28"/>
        </w:rPr>
        <w:t>с периодом 2024–2028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bookmarkStart w:id="4" w:name="Par697"/>
      <w:bookmarkEnd w:id="4"/>
      <w:r>
        <w:rPr>
          <w:rFonts w:cs="Times New Roman"/>
          <w:b/>
          <w:szCs w:val="28"/>
        </w:rPr>
        <w:t>«Обеспечение осуществления деятельности Собрания представителей 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на 2021-2025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1275"/>
        <w:gridCol w:w="1134"/>
        <w:gridCol w:w="1276"/>
        <w:gridCol w:w="340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5" w:name="Par711"/>
            <w:bookmarkEnd w:id="5"/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Цель:</w:t>
            </w:r>
            <w:r>
              <w:rPr>
                <w:b/>
                <w:sz w:val="24"/>
              </w:rPr>
              <w:t xml:space="preserve"> Создание условий для поддержания системы муниципальных правовых актов в гибком и адаптивном состоянии, </w:t>
            </w:r>
            <w:r>
              <w:rPr>
                <w:b/>
                <w:sz w:val="24"/>
                <w:lang w:eastAsia="en-US"/>
              </w:rPr>
              <w:t xml:space="preserve">способствующем </w:t>
            </w:r>
            <w:r>
              <w:rPr>
                <w:b/>
                <w:sz w:val="24"/>
              </w:rPr>
              <w:t>оперативному реагированию на изменения во внешней среде; а также направленном на создание наиболее благоприятных условий для социально-экономического развития района, более полного и рационального использования производственных ресурсов, лучшей организации деятельности органов местного самоуправ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седаний представительного орган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инятых муниципальных правовых ак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6" w:name="Par719"/>
            <w:bookmarkEnd w:id="6"/>
            <w:r>
              <w:rPr>
                <w:b/>
                <w:sz w:val="24"/>
              </w:rPr>
              <w:t>Цель: Эффективное осуществление внешнего муниципального финансового контро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веденных контрольных  мероприятий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бъектов, охваченных  при проведении контрольных и экспертно-аналитических  мероприятий (не менее)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спертно-аналитических мероприятий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личество проведенных экспертиз проектов муниципальных правовых актов (в т.ч. М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0" w:hanging="0"/>
              <w:jc w:val="right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нтрольных  и экспертно-аналитических мероприятий  в рамках 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национальных про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0" w:hanging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7" w:name="Par726"/>
      <w:bookmarkStart w:id="8" w:name="Par726"/>
      <w:bookmarkEnd w:id="8"/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Обеспечение осуществления деятельности Собрания представителей 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на 2021-2025 годы»  </w:t>
      </w:r>
      <w:r>
        <w:rPr>
          <w:rFonts w:cs="Times New Roman"/>
          <w:szCs w:val="28"/>
        </w:rPr>
        <w:t xml:space="preserve">за  2023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46"/>
        <w:gridCol w:w="2268"/>
        <w:gridCol w:w="1853"/>
        <w:gridCol w:w="1493"/>
        <w:gridCol w:w="2596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Объем расходов на выполнение мероприятий,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/>
                <w:sz w:val="24"/>
              </w:rPr>
              <w:t>тыс. рублей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 выполн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ВСЕГО на реализацию муниципальной программы  тыс. руб.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796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796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796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796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Всего на реализацию подпрограммы № 1 муниципальной программы  тыс. руб.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2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2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4"/>
              </w:rPr>
              <w:t>100 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2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2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сего по подпрограмме № 2 муниципальной программы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83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8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83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8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1-19T08:59:00Z</cp:lastPrinted>
  <dcterms:modified xsi:type="dcterms:W3CDTF">2024-01-19T04:59:00Z</dcterms:modified>
  <cp:revision>70</cp:revision>
  <dc:subject/>
  <dc:title/>
</cp:coreProperties>
</file>