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;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29.12.2023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 978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г. №161 «О внесении изменений в решение о бюджете муниципального района Похвистневский на 2023 год и на плановый период 2024 и 2025 годов», Администрация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амарской обла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7.07.2020г. № 573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изменениями 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8.04.2021г. № 364, от 30.12.2021г. №1124, от 11.05.2022г. № 320, от 30.08.2022г. № 662, от 23.09.2022г. № 733 и от 30.12.2022 № 1085г.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1-2025 годы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7142,22275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1 году -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4819,1185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2 году – 745,96436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2023 году – 457,13984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4 году - 560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1F497D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2025 году -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560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яч рублей</w:t>
            </w:r>
            <w:r>
              <w:rPr>
                <w:rFonts w:cs="Times New Roman;Times New Roman" w:ascii="Times New Roman;Times New Roman" w:hAnsi="Times New Roman;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</w: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7142,22275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1 году -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4819,11855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2 году - 745,96436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3 году – 457,13984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2024 году – 560 тысяч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2025 году – 560 тысяч рублей</w:t>
      </w:r>
      <w:r>
        <w:rPr>
          <w:rFonts w:cs="Times New Roman;Times New Roman" w:ascii="Times New Roman;Times New Roman" w:hAnsi="Times New Roman;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1–2025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1–2025 </w:t>
      </w:r>
      <w:r>
        <w:rPr/>
        <w:t>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1276"/>
        <w:gridCol w:w="1134"/>
        <w:gridCol w:w="1134"/>
        <w:gridCol w:w="992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142,2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819,1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7,13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399,34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99,3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742,87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19,77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,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7,13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ложение № 4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роков реализации и финансирование муниципальной программы» разделы 2.1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2.2.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иобретение расходных материалов и комплектующих к оргтехнике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2 «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недрение комплексной системы защиты информации (приобретение антивирусных средств защиты, сетевых экранов, прокси-серверов)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изложить в новой редак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Heade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"/>
        <w:gridCol w:w="1409"/>
        <w:gridCol w:w="1560"/>
        <w:gridCol w:w="8"/>
        <w:gridCol w:w="985"/>
        <w:gridCol w:w="8"/>
        <w:gridCol w:w="984"/>
        <w:gridCol w:w="8"/>
        <w:gridCol w:w="842"/>
        <w:gridCol w:w="8"/>
        <w:gridCol w:w="985"/>
        <w:gridCol w:w="8"/>
        <w:gridCol w:w="842"/>
        <w:gridCol w:w="8"/>
        <w:gridCol w:w="843"/>
        <w:gridCol w:w="8"/>
        <w:gridCol w:w="559"/>
      </w:tblGrid>
      <w:tr>
        <w:trPr>
          <w:trHeight w:val="315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Цель: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1557,4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44,9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521,145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51,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355,28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9,2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9,5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1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4,1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8,3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4,742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7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2,2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,6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,9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74,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68,1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396,0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2,26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5,28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93,500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3,2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8,34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4,184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75,750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1,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2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7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,3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3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370,7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00,4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val="en-US"/>
              </w:rPr>
              <w:t>88,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92,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16,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0,6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80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85,7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en-US"/>
              </w:rPr>
              <w:t>8,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,3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1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17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,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634,7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85,85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val="en-US" w:eastAsia="ru-RU"/>
              </w:rPr>
              <w:t>60,9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52,9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54,0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35,67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3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0,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50,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2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2,9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val="en-US" w:eastAsia="ru-RU"/>
              </w:rPr>
              <w:t>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 xml:space="preserve"> 3.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7,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67,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"/>
        <w:ind w:firstLine="709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p>
      <w:pPr>
        <w:pStyle w:val="Normal"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района 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Ю.Ф. Ряб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;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;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;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;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;Times New Roman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;Times New Roman" w:cs="Tahoma;Times New Roman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;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;Times New Roman" w:hAnsi="Times New Roman;Times New Roman" w:eastAsia="Tahoma;Times New Roman" w:cs="Times New Roman;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;Times New Roman" w:hAnsi="Times New Roman;Times New Roman" w:eastAsia="Tahoma;Times New Roman" w:cs="Times New Roman;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;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46:00Z</dcterms:created>
  <dc:creator>fro</dc:creator>
  <dc:description/>
  <cp:keywords/>
  <dc:language>en-US</dc:language>
  <cp:lastModifiedBy>Приемная</cp:lastModifiedBy>
  <cp:lastPrinted>2024-03-29T11:50:00Z</cp:lastPrinted>
  <dcterms:modified xsi:type="dcterms:W3CDTF">2024-03-29T07:50:00Z</dcterms:modified>
  <cp:revision>72</cp:revision>
  <dc:subject/>
  <dc:title/>
</cp:coreProperties>
</file>